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中央空调维保协议书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： 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：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为了保证甲方中央空调设备系统安全、正常、高效的运行，甲方委托乙方对中央空调系统设备进行专业维护，检查和保养。甲乙双方根据《中华人民共和国合同法》，经友好协商达成本协议，双方共同遵守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、甲方空调设备型号及数量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、服务方式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对甲方的空调系统进行维保。乙方负责空调机组的正常使用，通过对甲方空调系统的日常维护以及维修等服务，使甲方设备正常、安全的运行。在合同期内，空调系统及末端所有零部件在使用中发生损坏，如需更换配件，乙方应在五日内提供配件并更换，配件费用由甲方承担。空调所需耗材费用及更换次数由甲方负担及确定（乙方保证以最优惠的价格提供给甲方）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、乙方提供的服务项目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定期巡视及日常维护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须定期（每年两次，分别为制冷季、供暖季开始前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个月）免费为甲方提供维护保养，内容包括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主机系统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1.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检查主机运行压力（高压，低压）是否正常，并根据当时的环境温度对压、力进行适当的调节；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1.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检查压缩机的三相绕组是否平衡，绕组的绝缘是否可靠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1.3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进行过热度的测试，判断系统的运行效率是否能够达到指定的性能指标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1.4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压缩机工作时的声音是否有异常，以判定系统的润滑程度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1.5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控制系统：检查主机操控屏是否正常，各设置参数是否正确，查看历史报警记录对报警内容进行分析消除隐患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1.6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蒸发器：检查蒸发器是否清洁，如有污垢用药剂清洗，保证足够的热交换量。 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末端系统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检查风盘管运转是否正常，有无异常噪音，进出风是否正常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3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电路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3.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检查系统供电主电源及各末端支路的各相电压，电流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3.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检查所有的接触器，接触是否可靠、检测吸合的瞬间电流，对各接点进行紧固，确保安全；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3.3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对控制线路进行检测，确保控制的灵敏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3.4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对各种的系统保护功能进行检测，（例如高压保护，低压保护，过热保护，相续保护等）保证空调系统的安全运转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.4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循环水系统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检查循环水系统是否满足系统要求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每次巡检完毕后需填写巡检报告，由双方现场负责人签字、备案（双方各执一份）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2.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特殊维护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对于由于特殊原因、非正常因素引起的空调系统故障，对空调进行调试、检修工作需由熟练的制冷工程技术人员进行操作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2.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加注冷冻油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当需加注冷冻油时加注冷冻油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2.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加注制冷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当有氟量损失时应补充制冷剂。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2.3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调整热力膨胀阀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3.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遇故障时的维修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3.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在维修保险期内，空调机所有零部件，正常使用下发生损坏，由乙方负责免费更换，配件费用由甲方承担。维修前向甲方提交维修方案及费用清单，甲方签字（盖章）确认后进行作业；维修后向甲方汇报处理结果，提交维修工作卡，由甲方签字并留存备案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3.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在设备使用过程中存在的使用上的问题，乙方应解释清楚，指导正确使用，并提出合理化建议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4.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响应时间及承诺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4.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在日常工作中发现系统出现故障应及时通知乙方，乙方在得到通知后应在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小时内到达现场进行故障处理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4.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维保工作中，甲方应予以积极配合，为乙方工作提供便利条件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4.3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维保工作如需更换零配件，乙方应在最短时间内提供零配件并更换，配件费用由甲方承担。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3T10:4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937FFE8164CCCA8939A5F94F1DD1E</vt:lpwstr>
  </property>
  <property fmtid="{D5CDD505-2E9C-101B-9397-08002B2CF9AE}" pid="3" name="KSOProductBuildVer">
    <vt:lpwstr>2052-11.1.0.10700</vt:lpwstr>
  </property>
</Properties>
</file>