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合同预览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一、双方当事人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供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          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需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法定代表人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          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法定代表人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公司注册地址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        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公司注册地址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联系电话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            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联系电话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传真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                 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传真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二、合同意向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拟采用定额、定时、定价的方式向甲方购买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燃料油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吨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定额的意思解释为：甲乙双方在合同中明确约定的履行合同的时间期限内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包括一年度及每月的约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，乙方必须向甲方购买或甲方必须保证供应的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燃料油的数额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定价的意思解释为：甲乙双方在合同中明确约定的，在合同确定的履行时间期限内，如遇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燃料油的市场价格浮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包括高于合同确定的价格和低于合同确定的价格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，均按合同中确定的价格执行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定时的意思解释为：甲乙双方在合同中明确约定的履行合同的时间限度，包括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2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个月的履行期限及每月按计划供货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三、产品名称、购买的数量及价格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3.1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产品名称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燃料油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3.2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产品产地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3.3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产品质量标准：符合国际标准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3.4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产品数量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+/-10%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3.5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产品单价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产地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)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产地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)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/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吨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产地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 )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四、交货地点及卸货事项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4.1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交货地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4.2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卸货时间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.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4.3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甲方应以书面形式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包括传真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提前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3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天通知乙方交货地点及卸货时间安排，以便乙方及时接货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五、运输方式及费用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5.1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乙方自派船只到交货地点接货，所产生的一切费用均由乙方承担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5.2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　乙方不能及时接货，造成卸货滞期或货物在码头停放滞期，所产生的一切费用均由乙方承担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六、货款结算方式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按计划每批货物卸货完毕后的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_________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天之内，乙方以人民币付清货款。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2T08:1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D5AE496D64BD5AFAE72F33ABB32BE</vt:lpwstr>
  </property>
  <property fmtid="{D5CDD505-2E9C-101B-9397-08002B2CF9AE}" pid="3" name="KSOProductBuildVer">
    <vt:lpwstr>2052-11.1.0.10700</vt:lpwstr>
  </property>
</Properties>
</file>