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FF0000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FF0000"/>
          <w:spacing w:val="0"/>
        </w:rPr>
        <w:t>合同预览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减亏（补贴）包干合同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发包方：                            ，简称甲方；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承包方：                            ，简称乙方，企业经营者                            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、乙双方经协商，签订本合同。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一、承包期限：                              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二、承包形式为下列第       种：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１．定额补贴，超亏不补，减亏全留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（１）承包期间，财政共给乙方亏损补贴           元，其中           年           元；           年           元；           年           元。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（２）乙方亏损超出上述定额，由乙方自行解决。解决办法为：                    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                                         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（３）乙方亏损数额低于上述定额，低于定额的部分全部留给乙方。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２．亏损补贴，减亏分成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的全部亏损，由财政给予补贴：减亏部分，由甲、乙双方按下述比例分成；        年，甲方      ％，乙方      ％；        年，甲方      ％，乙方      ％；        年，甲方      ％，乙方      ％。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三、减亏留成的使用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对减亏的留成，按下述比例建立生产发展、奖励、福利三项基金：          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四、主要经济技术指标                                                    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                                                      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五、技术改造任务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                                              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六、固定资产的增值和维护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                                              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七、承包期间，甲方有权根据法律和合同的规定监督检查乙方的生产经营情况；有权                                                                             ，有权         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                                                                     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承包期间，甲方不得在法律和合同的规定之外随意干涉乙方的生产经营活动，并有义务（一）                                                                     ；（二）                                                                     ；（三）                                                                     。 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xxz</dc:creator>
  <dc:description/>
  <dc:language>en-US</dc:language>
  <cp:lastModifiedBy>番茄超银</cp:lastModifiedBy>
  <dcterms:modified xsi:type="dcterms:W3CDTF">2021-09-23T10:4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086A1857A4E2FB190BE44770007EC</vt:lpwstr>
  </property>
  <property fmtid="{D5CDD505-2E9C-101B-9397-08002B2CF9AE}" pid="3" name="KSOProductBuildVer">
    <vt:lpwstr>2052-11.1.0.10700</vt:lpwstr>
  </property>
</Properties>
</file>