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农村土地互换协议书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农村土地互换协议书范文如下：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甲方：          村民小组村民      （               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）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乙方：          村民小组村民      （               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）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经甲乙双方平等协商，乙方同意将                  调换给甲方作宅基地，订立协议条款如下：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乙方同意将           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该处    平方米的荒坡地调换给甲方作宅基地使用，四址为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东至          ，西至         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，南至            ，北至         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。甲方将                该处    平方米的地方调换给乙方永久使用，四址为：东至              ，西至              ，南至             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，北至                。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二、双方签订协议后，不得以任何理由反悔，如有违约，一切责任后果由违约方负责。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三、甲方在使用过程中，如有土地纠纷，乙方应负责调处。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四、乙方在使用过程中，如有土地纠纷，甲方应负责调处。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五、本协议一式两份，甲乙双方各执一份。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六、本协议自订立之日起生效，双方共同遵照执行。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甲方：            乙方：        在场人：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xxz</dc:creator>
  <dc:description/>
  <dc:language>en-US</dc:language>
  <cp:lastModifiedBy>番茄超银</cp:lastModifiedBy>
  <dcterms:modified xsi:type="dcterms:W3CDTF">2021-09-22T08:0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490242B6548BCAE6A776912451DEE</vt:lpwstr>
  </property>
  <property fmtid="{D5CDD505-2E9C-101B-9397-08002B2CF9AE}" pid="3" name="KSOProductBuildVer">
    <vt:lpwstr>2052-11.1.0.10700</vt:lpwstr>
  </property>
</Properties>
</file>