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0" w:after="100"/>
        <w:ind w:left="0" w:hanging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FF0000"/>
          <w:spacing w:val="0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FF0000"/>
          <w:spacing w:val="0"/>
        </w:rPr>
        <w:t>合同预览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本合同适应作为各种家电如：电视、空调、洗衣机、冰箱等购销合同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供方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____________________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地址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邮码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电话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法定代表人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职务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需方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____________________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地址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邮码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电话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法定代表人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职务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为保护供需双方的合法权益，根据《中华人民共和国合同法》，经协商一致同意签订本合同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一、品名、规格、产地、质量标准、包装要求、计量单位、数量、单价、金额、供货时间及数量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品名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规格、型号、牌号、商标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产地或厂家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质量标准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包装要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计量单位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数量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单价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总金额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交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提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货时间及数量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备注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执行记录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合计人民币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大写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二、供方对质量负责的条件和期限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三、交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提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货方式及地点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四、运输方式到达站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港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及收货单位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五、运输费用负担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六、合理损耗计算及负担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七、包装费用负担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八、验收方法及提出异议的期限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九、结算方式及期限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十、违约责任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________</w:t>
      </w:r>
    </w:p>
    <w:p>
      <w:pPr>
        <w:pStyle w:val="Normal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xxz</dc:creator>
  <dc:description/>
  <dc:language>en-US</dc:language>
  <cp:lastModifiedBy>番茄超银</cp:lastModifiedBy>
  <dcterms:modified xsi:type="dcterms:W3CDTF">2021-09-22T08:1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BC0F3C70640B5B8644302DBE3C737</vt:lpwstr>
  </property>
  <property fmtid="{D5CDD505-2E9C-101B-9397-08002B2CF9AE}" pid="3" name="KSOProductBuildVer">
    <vt:lpwstr>2052-11.1.0.10700</vt:lpwstr>
  </property>
</Properties>
</file>