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FF0000"/>
          <w:spacing w:val="0"/>
        </w:rPr>
        <w:t>简单的肉类买卖合同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出卖人（甲方）：   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买受人（乙方）：            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根据《中华人民共和国合同法》和《中华人民共和国农产品质量安全法》规定，甲乙双方在平等、自愿的基础上，就甲方向乙方肉类供应事宜达成如下协议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、货物名称、数量、规格、价格、包装及供货批量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羊小腿：共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市斤，装箱，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市斤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箱，共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箱，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元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箱；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牛 肉：共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市斤，装箱，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市斤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箱，共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箱，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元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箱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二、发货期限：为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年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日至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年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三、运  输：甲方负责发货至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及结算运费。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四、结算方式：现金结算，乙方在甲方发货前结算。         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五、违约责任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一方迟延交货或迟延支付货款的，应每日按照迟延部分货款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0%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的标准向对方支付违约金。迟延超过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日的，对方有权解除合同并要求迟延方赔偿损失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 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甲方交付的货物不符合质量要求的，乙方有权拒收，并及时通知甲方；发生乙方拒收或者乙方提出质量异议的情况下，甲方应在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日内另行向乙方补足货物；质量问题严重的，乙方有权解除合同。因不符合要求质量给乙方造成损失的，甲方应承担赔偿责任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、若发生特殊情况，致使乙方不再需要甲方送货的，或甲方无足够货物提供给乙方的，均应提前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日告知对方，双方可解除合同；未及时通知的，应赔偿由此给对方造成的损失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出卖人（签章）：买受人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电话：　　　　　　　　　　　　　　　电话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签订日期：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3T10:0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4B47E232F4E9AA56E245809F0EF41</vt:lpwstr>
  </property>
  <property fmtid="{D5CDD505-2E9C-101B-9397-08002B2CF9AE}" pid="3" name="KSOProductBuildVer">
    <vt:lpwstr>2052-11.1.0.10700</vt:lpwstr>
  </property>
</Properties>
</file>