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pacing w:before="0" w:after="100"/>
        <w:ind w:left="0" w:hanging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FF0000"/>
          <w:spacing w:val="0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FF0000"/>
          <w:spacing w:val="0"/>
        </w:rPr>
        <w:t>合同预览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定作人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甲方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)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_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承揽人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乙方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)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：吴川市海马家具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为维护甲、乙双方当事人的合法权益，根据《中华人民共和国合同法》、《中华人民共和国产品质量法》等法律、法规及有关规定，经双方协商一致，订立本合同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一、 品名、用材、规格、数量、价款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一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) 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定金：甲方于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年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月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日向乙方支付人民币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元，作为定金。二、 支付方式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二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) 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尾款：甲方于家具安装完成日向乙方支付人民币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元，作尾款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三、家具交付期限、地点和方式、运费结算、运输风险承担及安装 约定 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（一）由乙方负责安装家具，交付地点和时间由甲方与乙方共同约定。 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（二）乙方负责送货，运费及运输途中风险由乙方承担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; 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四、甲方权利及义务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 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一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)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甲方对乙方使用的材料具有检验权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二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)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甲方按照合同约定提供家具图纸、样品、技术要求等材料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三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)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甲方应协助乙方完成工作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四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)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甲方应及时接收家具，并进行检验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五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)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甲方应按照合同约定的时间、方式支付价款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六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)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在履行合同过程中，甲方有权对家具的质量、数量等进行监督检验，但不得妨碍乙方的正常工作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五、乙方权利及义务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一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)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乙方应及时对甲方提供的图纸、样品、技术资料等的合理性进行确认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二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)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如甲方未支付价款，在双方没有例外约定时，乙方对完成的家具享有留置权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三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)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乙方应按照合同约定交付家具。</w:t>
      </w:r>
    </w:p>
    <w:p>
      <w:pPr>
        <w:pStyle w:val="Normal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xxz</dc:creator>
  <dc:description/>
  <dc:language>en-US</dc:language>
  <cp:lastModifiedBy>番茄超银</cp:lastModifiedBy>
  <dcterms:modified xsi:type="dcterms:W3CDTF">2021-09-18T09:39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ABE30952894825BCAEAEFF1DCD9320</vt:lpwstr>
  </property>
  <property fmtid="{D5CDD505-2E9C-101B-9397-08002B2CF9AE}" pid="3" name="KSOProductBuildVer">
    <vt:lpwstr>2052-11.1.0.10700</vt:lpwstr>
  </property>
</Properties>
</file>