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ind w:left="0" w:hanging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FF0000"/>
          <w:spacing w:val="0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FF0000"/>
          <w:spacing w:val="0"/>
        </w:rPr>
        <w:t>合同预览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 方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____________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地 址：                          邮编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电话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法定代表人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职务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乙 方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____________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地 址：                          邮编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电话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法定代表人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职务：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________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甲、乙双方通过友好协商，就房屋租赁事宜达成如下协议：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一条 乙方租用甲方座落在          市        区      楼房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栋，建筑面积为          平方米，租用期一周年，自本合同生效之日开始计算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二条 租赁期限内房屋租金为          人民币（含建筑税）。乙方分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次支付。本合同生效后的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0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日内，乙方支付房屋租金的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____%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为          万元，房屋验收合格后的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10</w:t>
      </w: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日内，乙方支付房屋租金的剩余款额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三条 租赁期内，房屋由乙方使用管理，房屋的房产税，土地使用税和其他合理税费由乙方承担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四条 租赁期内，乙方所用的水、暖、电热水、通讯、室外环卫、房屋修缮、绿化维护等由甲方统一管理，发生的费用由乙方承担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五条 第三、四条所发生的费用，甲方凭单据、发票和有关规定文件，按各规定的期限向乙方结算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六条 乙方所租用房屋，在乙方验收合格并付清房屋租金后，归乙方使用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七条 在房屋保修期内（水电设施半年，土建一年，采暖设施一个采暖期，自乙方使用之日算起）甲方对房屋质量问题保修。</w:t>
      </w:r>
    </w:p>
    <w:p>
      <w:pPr>
        <w:pStyle w:val="Style14"/>
        <w:keepNext w:val="false"/>
        <w:keepLines w:val="false"/>
        <w:widowControl/>
        <w:pBdr/>
        <w:spacing w:lineRule="atLeast" w:line="210" w:before="0" w:after="0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sans-serif;Segoe Print" w:hAnsi="sans-serif;Segoe Print" w:cs="sans-serif;Segoe Print" w:eastAsia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第八条 乙方服务人员的临时户口等生活上所需办理的手续，由甲方帮助与当地有关单位联系解决。</w:t>
      </w:r>
    </w:p>
    <w:p>
      <w:pPr>
        <w:pStyle w:val="Normal"/>
        <w:rPr>
          <w:rFonts w:ascii="sans-serif;Segoe Print" w:hAnsi="sans-serif;Segoe Print" w:eastAsia="sans-serif;Segoe Print" w:cs="sans-serif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xxz</dc:creator>
  <dc:description/>
  <dc:language>en-US</dc:language>
  <cp:lastModifiedBy>番茄超银</cp:lastModifiedBy>
  <dcterms:modified xsi:type="dcterms:W3CDTF">2021-09-22T09:2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4CB31A9A64753BDD95365A9A7B9C7</vt:lpwstr>
  </property>
  <property fmtid="{D5CDD505-2E9C-101B-9397-08002B2CF9AE}" pid="3" name="KSOProductBuildVer">
    <vt:lpwstr>2052-11.1.0.10700</vt:lpwstr>
  </property>
</Properties>
</file>