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420" w:before="300" w:after="0"/>
        <w:ind w:left="0" w:right="0" w:hanging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工程安装施工安全协议书怎么写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甲方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______________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乙方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______________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为加强施工现场的标准化管理，落实安全生产工作责任制，确保安全、文明施工、环保卫生等工作达到预期目标。经甲乙双方平等协商，自愿签订本安全协议，并共同遵守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一、安全管理目标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杜绝大小事故的发生，安全隐患整改率必须达到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00%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必须达到各项</w:t>
      </w:r>
      <w:hyperlink r:id="rId2" w:tgtFrame="https://www.findlaw.cn/223300/_bl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安全生产检查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标准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不发生重大安全伤亡事故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二、双方责任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（一）甲方责任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负责对乙方在施工过程中的安全生产、文明施工、劳务使用等进行监督、协调、检查、处罚的权利。对违反项目管理制度的行为行使经济处罚和辞退的权利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（二）乙方责任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严格执行安全技术交底。严格执行工序质量操作程序，确保当天工完场清，责任区材料堆放整齐、环境安全整洁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严格执行项目部制定的各项安全生产、文明施工的规章制度。有权拒绝违章指挥，杜绝违章作业。不发生人身伤亡、机械、火灾事故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因工违章受伤时，立即向甲方经理和栋号负责人报告，并接受甲方人员调查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小时后补报，不予受理。在工地以外，非甲方安排的作业，出现事故时，甲方不予受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乙方违反协议造成事故时，应对人员伤亡和</w:t>
      </w:r>
      <w:hyperlink r:id="rId3" w:tgtFrame="https://www.findlaw.cn/223300/_bl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财产损失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负全部责任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三、具体要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遵守工作时间，有事请假，不得擅离工作岗位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热爱本职工作，工作积极性高，奉公守法，能吃苦耐劳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努力学习安全技术知识，熟悉各种安全技术措施，精通安全技术操作要求，熟悉项目部规章制度、管理标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坚决制止违章作业，按章办事。遇险情要停止作业，立即报告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进入施工现场必须戴好安全帽，高空作业必须系好安全带，必须熟悉本工种的安全技术操作规程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积极参加安全活动，认真执行安全交底。不违章作业，服从安全人员的指导。在安全生产方面做到互相帮助，互相监督。对新人要积极传授安全生产知识。维护一切安全设备和防护用具，不擅自拆改任何安全技术设施。对不安全作业要积极提出意见，并有权拒绝违章指令。发生伤亡和未遂事故要保护现场并立即上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不擅自开动他人使用的施工机械、机电设备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认真执行成品保护措施，严禁损坏污染成品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讲究卫生，严禁在施工现场随地大小便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宿舍内要保持整洁、有序。生活区周围应保持卫生。污物和污水、生活垃圾要集中堆放及时清理。严禁使用电炉、电饭锅及所有电力加热器。禁止私拉乱接电源线路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特种作业人员必须持证上岗，并严格遵守有关的安全技术操作规程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遵守国家的法律、法规，不发生打架斗殴、赌博、流氓行为进入施工现场作业前，必须先把身份证复印件交安全部备案，并且接受安全教育，签订安全协议书，否则不得进入现场施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严格遵守施工定额，照合同办事，严禁在结算工资时无理取闹及乱投诉等现象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四、对于下列情况之一的，甲方给予罚款或者令其停止上班，情节特别恶劣的清退出施工现场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严重违反安全操作规程，事故隐患严重直接危及他人生命安全的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违章违纪较多，经教育指出后不改者，造成事故或影响安全生产评比、达标的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擅自动用他人使用的施工机械、电动设备而造成事故的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、违反劳动纪律、违章作业、野蛮施工及不遵守规章制度的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五、本安全生产协议一式两份，各自双方签字后生效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甲方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____________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乙方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签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________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项目负责人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________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工种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________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身份证号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________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300" w:after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日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53535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53535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ina.findlaw.cn/info/anquan/aqscjc/" TargetMode="External"/><Relationship Id="rId3" Type="http://schemas.openxmlformats.org/officeDocument/2006/relationships/hyperlink" Target="https://china.findlaw.cn/shpc/renshensunhaipeichang/ccs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xxz</dc:creator>
  <dc:description/>
  <dc:language>en-US</dc:language>
  <cp:lastModifiedBy>番茄超银</cp:lastModifiedBy>
  <dcterms:modified xsi:type="dcterms:W3CDTF">2021-09-23T10:4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B563A37F16492B85326CE3D90E630F</vt:lpwstr>
  </property>
  <property fmtid="{D5CDD505-2E9C-101B-9397-08002B2CF9AE}" pid="3" name="KSOProductBuildVer">
    <vt:lpwstr>2052-11.1.0.10700</vt:lpwstr>
  </property>
</Properties>
</file>