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1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10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00.01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u w:val="single"/>
              </w:rPr>
              <w:t>1/09/20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Quality Mode.av2 and Speed Mode.av2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2.5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1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2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1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2014.10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1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65</cp:lastModifiedBy>
  <dcterms:modified xsi:type="dcterms:W3CDTF">2014-01-09T09:16:00Z</dcterms:modified>
  <cp:revision>225</cp:revision>
  <dc:subject/>
  <dc:title>Basic Functionality Testing</dc:title>
</cp:coreProperties>
</file>