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eritrak is supported by two different pdf'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VERITRAK.PDF and VERITRAK.IN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will output the Top or Bottom information from GC-C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-PLACE.  In order to Output The Upper Lower information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YER list of GC-CAM or GC-PLACE must be changed to 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side and L for sold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VERIPLC.PDF and VERIPLC.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for outputting Reference Designator and pin #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GC-PLACE with the Test and Repair Option.  This again i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ide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