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b/>
          <w:b/>
          <w:bCs/>
          <w:sz w:val="84"/>
        </w:rPr>
      </w:pPr>
      <w:r>
        <w:rPr>
          <w:rFonts w:eastAsia="Times New Roman"/>
          <w:b/>
          <w:bCs/>
          <w:sz w:val="84"/>
        </w:rPr>
        <w:t xml:space="preserve"> </w:t>
      </w:r>
    </w:p>
    <w:p>
      <w:pPr>
        <w:pStyle w:val="Normal"/>
        <w:jc w:val="center"/>
        <w:rPr>
          <w:rFonts w:eastAsia="隶书;微软雅黑"/>
          <w:b/>
          <w:b/>
          <w:bCs/>
          <w:sz w:val="84"/>
        </w:rPr>
      </w:pPr>
      <w:r>
        <w:rPr>
          <w:rFonts w:eastAsia="隶书;微软雅黑"/>
          <w:b/>
          <w:bCs/>
          <w:sz w:val="84"/>
        </w:rPr>
      </w:r>
    </w:p>
    <w:p>
      <w:pPr>
        <w:pStyle w:val="Normal"/>
        <w:jc w:val="center"/>
        <w:rPr>
          <w:rFonts w:eastAsia="隶书;微软雅黑"/>
          <w:b/>
          <w:b/>
          <w:bCs/>
          <w:sz w:val="84"/>
        </w:rPr>
      </w:pPr>
      <w:r>
        <w:rPr>
          <w:rFonts w:eastAsia="隶书;微软雅黑"/>
          <w:b/>
          <w:bCs/>
          <w:sz w:val="84"/>
        </w:rPr>
      </w:r>
    </w:p>
    <w:p>
      <w:pPr>
        <w:pStyle w:val="Normal"/>
        <w:jc w:val="center"/>
        <w:rPr>
          <w:rFonts w:eastAsia="华文新魏;微软雅黑"/>
          <w:sz w:val="84"/>
        </w:rPr>
      </w:pPr>
      <w:r>
        <w:rPr>
          <w:rFonts w:eastAsia="华文新魏;微软雅黑"/>
          <w:sz w:val="84"/>
        </w:rPr>
        <w:t>网上考试学习系统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华文新魏;微软雅黑"/>
          <w:sz w:val="84"/>
        </w:rPr>
        <w:t>简介说明书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电话：</w:t>
      </w:r>
      <w:r>
        <w:rPr>
          <w:rFonts w:cs="宋体;SimSun" w:ascii="宋体;SimSun" w:hAnsi="宋体;SimSun"/>
        </w:rPr>
        <w:t>0791-85256515  13870606104</w:t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邮箱：</w:t>
      </w:r>
      <w:hyperlink r:id="rId2">
        <w:r>
          <w:rPr>
            <w:rStyle w:val="InternetLink"/>
            <w:rFonts w:cs="宋体;SimSun" w:ascii="宋体;SimSun" w:hAnsi="宋体;SimSun"/>
          </w:rPr>
          <w:t>VisualCpu@163.com</w:t>
        </w:r>
      </w:hyperlink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官方网站：</w:t>
      </w:r>
      <w:hyperlink r:id="rId3">
        <w:r>
          <w:rPr>
            <w:rStyle w:val="InternetLink"/>
            <w:rFonts w:cs="宋体;SimSun" w:ascii="宋体;SimSun" w:hAnsi="宋体;SimSun"/>
          </w:rPr>
          <w:t>http://www.jxpfexam.com</w:t>
        </w:r>
      </w:hyperlink>
    </w:p>
    <w:p>
      <w:pPr>
        <w:pStyle w:val="Normal"/>
        <w:ind w:firstLine="2100"/>
        <w:rPr/>
      </w:pPr>
      <w:r>
        <w:rPr>
          <w:rFonts w:ascii="宋体;SimSun" w:hAnsi="宋体;SimSun" w:cs="宋体;SimSun"/>
        </w:rPr>
        <w:t>发布日期：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系统概述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szCs w:val="21"/>
        </w:rPr>
        <w:t>平凡考试学习系统是取代传统考试的应用型软件，完全实现电脑自动化。传统考试从出题、组卷、印刷，到试卷的分发，答题、收卷，再到判卷，公布成绩，统计分析考试结果整个过程都需要人工参与，周期长，工作量大，容易出错，还要有适当的保密工作，使得整个学习考试成本较大。平凡考试学习系统可以完全实现无纸化、网络化、自动化的计算机在线学习考试，对单位的信息化建设具有深远的现实意义和实用价值。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平凡考试学习系统是基于</w:t>
      </w:r>
      <w:r>
        <w:rPr>
          <w:bCs/>
          <w:szCs w:val="21"/>
        </w:rPr>
        <w:t>B/S</w:t>
      </w:r>
      <w:r>
        <w:rPr>
          <w:bCs/>
          <w:szCs w:val="21"/>
        </w:rPr>
        <w:t>模式架构运行于</w:t>
      </w:r>
      <w:r>
        <w:rPr>
          <w:bCs/>
          <w:szCs w:val="21"/>
        </w:rPr>
        <w:t>MS</w:t>
      </w:r>
      <w:r>
        <w:rPr>
          <w:bCs/>
          <w:szCs w:val="21"/>
        </w:rPr>
        <w:t>平台上的应用软件，采用开放性结构，具有良好的兼容性，只要提供数据库接口就能轻易与各种应用软件对接。在许多细节方面均表现得更加人性、更加成熟、更加完善，同时结合用户需求，满足现在各行各业用于网上考试、网上学习，做到灵活性强，安全性能高。本系统应用新的潮流技术和传统技术相结合，真正实现无纸网络考试和学习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本系统界面友好而美观，使用者易于上手使用，可以在</w:t>
      </w:r>
      <w:r>
        <w:rPr>
          <w:bCs/>
          <w:szCs w:val="21"/>
        </w:rPr>
        <w:t>Internet</w:t>
      </w:r>
      <w:r>
        <w:rPr>
          <w:bCs/>
          <w:szCs w:val="21"/>
        </w:rPr>
        <w:t>及局域网内使用，在客户机上只要安装了</w:t>
      </w:r>
      <w:r>
        <w:rPr>
          <w:bCs/>
          <w:szCs w:val="21"/>
        </w:rPr>
        <w:t>IE</w:t>
      </w:r>
      <w:r>
        <w:rPr>
          <w:bCs/>
          <w:szCs w:val="21"/>
        </w:rPr>
        <w:t>浏览器，就可以使用本系统，并可在</w:t>
      </w:r>
      <w:r>
        <w:rPr>
          <w:bCs/>
          <w:szCs w:val="21"/>
        </w:rPr>
        <w:t>IE</w:t>
      </w:r>
      <w:r>
        <w:rPr>
          <w:bCs/>
          <w:szCs w:val="21"/>
        </w:rPr>
        <w:t>环境下直接使用本系统进行考试和学习操作。同时系统采用最新的组件加密和数据库加密技术，完全保证了客户数据的安全、高效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管理构架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平凡考试学习系统采用多级管理模式，适合任何大、中、小型单位或机构。系统从顶层管理到中间层管理，再由中间层管理到低层管理都能一一完整体现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4962525" cy="306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总公司</w:t>
      </w:r>
      <w:r>
        <w:rPr>
          <w:bCs/>
          <w:szCs w:val="21"/>
        </w:rPr>
        <w:t>/</w:t>
      </w:r>
      <w:r>
        <w:rPr>
          <w:bCs/>
          <w:szCs w:val="21"/>
        </w:rPr>
        <w:t>总局：管理所有分公司或地市局单位，对其人员、题库、学习资料、考试成绩、学习情况都能一一掌握。</w:t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分公司</w:t>
      </w:r>
      <w:r>
        <w:rPr>
          <w:bCs/>
          <w:szCs w:val="21"/>
        </w:rPr>
        <w:t>/</w:t>
      </w:r>
      <w:r>
        <w:rPr>
          <w:bCs/>
          <w:szCs w:val="21"/>
        </w:rPr>
        <w:t>地市局：管理本分支机构中的所有部门</w:t>
      </w:r>
      <w:r>
        <w:rPr>
          <w:bCs/>
          <w:szCs w:val="21"/>
        </w:rPr>
        <w:t>/</w:t>
      </w:r>
      <w:r>
        <w:rPr>
          <w:bCs/>
          <w:szCs w:val="21"/>
        </w:rPr>
        <w:t>科室，无法查看或管理平级分支机构的人员、题库、学习资料、考试成绩、学习情况信息。但可以查看平级分支机构共享的相关资料。</w:t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部门</w:t>
      </w:r>
      <w:r>
        <w:rPr>
          <w:bCs/>
          <w:szCs w:val="21"/>
        </w:rPr>
        <w:t>/</w:t>
      </w:r>
      <w:r>
        <w:rPr>
          <w:bCs/>
          <w:szCs w:val="21"/>
        </w:rPr>
        <w:t>科室：管理本部门</w:t>
      </w:r>
      <w:r>
        <w:rPr>
          <w:bCs/>
          <w:szCs w:val="21"/>
        </w:rPr>
        <w:t>/</w:t>
      </w:r>
      <w:r>
        <w:rPr>
          <w:bCs/>
          <w:szCs w:val="21"/>
        </w:rPr>
        <w:t>科室人员的信息、考试成绩、学习情况等信息。</w:t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考生学员：只能查看自己的考试成绩和学习资料，可以通过交流平台交流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特色优势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传统电脑，平板</w:t>
      </w:r>
      <w:r>
        <w:rPr>
          <w:bCs/>
          <w:szCs w:val="21"/>
        </w:rPr>
        <w:t>IPAD</w:t>
      </w:r>
      <w:r>
        <w:rPr>
          <w:bCs/>
          <w:szCs w:val="21"/>
        </w:rPr>
        <w:t>，智能手机等多种方式使用</w:t>
      </w:r>
      <w:r>
        <w:rPr>
          <w:bCs/>
          <w:szCs w:val="21"/>
        </w:rPr>
        <w:br/>
      </w:r>
      <w:r>
        <w:rPr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☆</w:t>
      </w:r>
      <w:r>
        <w:rPr>
          <w:bCs/>
          <w:szCs w:val="21"/>
        </w:rPr>
        <w:t xml:space="preserve"> </w:t>
      </w:r>
      <w:r>
        <w:rPr>
          <w:bCs/>
          <w:szCs w:val="21"/>
        </w:rPr>
        <w:t>支持多种登录验证包括准考证号、手机号、身份证、指纹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培训、考试、练习、竞赛、职业测评、每日一题等功能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下达学习任务、自由设置练习范围、答错题重复练习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手机短信功能，提醒考试</w:t>
      </w:r>
      <w:r>
        <w:rPr>
          <w:bCs/>
          <w:szCs w:val="21"/>
        </w:rPr>
        <w:t>,</w:t>
      </w:r>
      <w:r>
        <w:rPr>
          <w:bCs/>
          <w:szCs w:val="21"/>
        </w:rPr>
        <w:t>发送成绩</w:t>
      </w:r>
      <w:r>
        <w:rPr>
          <w:bCs/>
          <w:szCs w:val="21"/>
        </w:rPr>
        <w:t>,</w:t>
      </w:r>
      <w:r>
        <w:rPr>
          <w:bCs/>
          <w:szCs w:val="21"/>
        </w:rPr>
        <w:t>自由发送短信内容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随机组卷</w:t>
      </w:r>
      <w:r>
        <w:rPr>
          <w:bCs/>
          <w:szCs w:val="21"/>
        </w:rPr>
        <w:t>,</w:t>
      </w:r>
      <w:r>
        <w:rPr>
          <w:bCs/>
          <w:szCs w:val="21"/>
        </w:rPr>
        <w:t>人工组卷</w:t>
      </w:r>
      <w:r>
        <w:rPr>
          <w:bCs/>
          <w:szCs w:val="21"/>
        </w:rPr>
        <w:t>,</w:t>
      </w:r>
      <w:r>
        <w:rPr>
          <w:bCs/>
          <w:szCs w:val="21"/>
        </w:rPr>
        <w:t>自定义抽题规则和分值标准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试卷内容完全一致、乱序、不一致等多种模式</w:t>
      </w:r>
      <w:r>
        <w:rPr>
          <w:bCs/>
          <w:szCs w:val="21"/>
        </w:rPr>
        <w:t>,</w:t>
      </w:r>
      <w:r>
        <w:rPr>
          <w:bCs/>
          <w:szCs w:val="21"/>
        </w:rPr>
        <w:t>防抄袭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自动批卷</w:t>
      </w:r>
      <w:r>
        <w:rPr>
          <w:bCs/>
          <w:szCs w:val="21"/>
        </w:rPr>
        <w:t>,</w:t>
      </w:r>
      <w:r>
        <w:rPr>
          <w:bCs/>
          <w:szCs w:val="21"/>
        </w:rPr>
        <w:t>人工批卷</w:t>
      </w:r>
      <w:r>
        <w:rPr>
          <w:bCs/>
          <w:szCs w:val="21"/>
        </w:rPr>
        <w:t>,</w:t>
      </w:r>
      <w:r>
        <w:rPr>
          <w:bCs/>
          <w:szCs w:val="21"/>
        </w:rPr>
        <w:t>人工和自动混合批卷等多种方式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指定人员、模糊查找人员、随机抽取人员参加考试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题库、成绩报表、成绩排行、答题正确率等多种分析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防作弊、死机、掉电、检查漏题、标记、强行交卷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视、音频、公式、图文并茂和十多种不同题型的考试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成绩归档管理</w:t>
      </w:r>
      <w:r>
        <w:rPr>
          <w:bCs/>
          <w:szCs w:val="21"/>
        </w:rPr>
        <w:t>,</w:t>
      </w:r>
      <w:r>
        <w:rPr>
          <w:bCs/>
          <w:szCs w:val="21"/>
        </w:rPr>
        <w:t>方便历史数据查阅</w:t>
      </w:r>
      <w:r>
        <w:rPr>
          <w:bCs/>
          <w:szCs w:val="21"/>
        </w:rPr>
        <w:t>,</w:t>
      </w:r>
      <w:r>
        <w:rPr>
          <w:bCs/>
          <w:szCs w:val="21"/>
        </w:rPr>
        <w:t>全国首创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多格式用户、题库等数据的批量导入和导出功能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bCs/>
          <w:szCs w:val="21"/>
        </w:rPr>
        <w:t>支持强大的综合参数自定义和用户权限的细致分配，适合不同行业特殊需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新闻公告、论坛、在线调查等多个日常办公模块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bCs/>
          <w:szCs w:val="21"/>
        </w:rPr>
        <w:t>支持第三方系统无缝结合，单点登录、数据同步及在线支付和扣除积分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</w:t>
      </w:r>
      <w:r>
        <w:rPr>
          <w:bCs/>
          <w:szCs w:val="21"/>
        </w:rPr>
        <w:t>.net4.0</w:t>
      </w:r>
      <w:r>
        <w:rPr>
          <w:bCs/>
          <w:szCs w:val="21"/>
        </w:rPr>
        <w:t>平台和</w:t>
      </w:r>
      <w:r>
        <w:rPr>
          <w:bCs/>
          <w:szCs w:val="21"/>
        </w:rPr>
        <w:t>Sql Server</w:t>
      </w:r>
      <w:r>
        <w:rPr>
          <w:bCs/>
          <w:szCs w:val="21"/>
        </w:rPr>
        <w:t>数据库</w:t>
      </w:r>
      <w:r>
        <w:rPr>
          <w:bCs/>
          <w:szCs w:val="21"/>
        </w:rPr>
        <w:t>,</w:t>
      </w:r>
      <w:r>
        <w:rPr>
          <w:bCs/>
          <w:szCs w:val="21"/>
        </w:rPr>
        <w:t>安全高效快捷易用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终身免费升级服务，免费提供行业相关题库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全国</w:t>
      </w:r>
      <w:r>
        <w:rPr>
          <w:bCs/>
          <w:szCs w:val="21"/>
        </w:rPr>
        <w:t>1000</w:t>
      </w:r>
      <w:r>
        <w:rPr>
          <w:bCs/>
          <w:szCs w:val="21"/>
        </w:rPr>
        <w:t>多家正式客户共同选择</w:t>
      </w:r>
      <w:r>
        <w:rPr>
          <w:bCs/>
          <w:szCs w:val="21"/>
        </w:rPr>
        <w:t>,</w:t>
      </w:r>
      <w:r>
        <w:rPr>
          <w:bCs/>
          <w:szCs w:val="21"/>
        </w:rPr>
        <w:t>提供全国统一的</w:t>
      </w:r>
      <w:r>
        <w:rPr>
          <w:bCs/>
          <w:szCs w:val="21"/>
        </w:rPr>
        <w:t>24*7</w:t>
      </w:r>
      <w:r>
        <w:rPr>
          <w:bCs/>
          <w:szCs w:val="21"/>
        </w:rPr>
        <w:t>服务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安全放心</w:t>
      </w:r>
      <w:r>
        <w:rPr>
          <w:bCs/>
          <w:szCs w:val="21"/>
        </w:rPr>
        <w:t>,</w:t>
      </w:r>
      <w:r>
        <w:rPr>
          <w:bCs/>
          <w:szCs w:val="21"/>
        </w:rPr>
        <w:t>在线和下载试用</w:t>
      </w:r>
      <w:r>
        <w:rPr>
          <w:bCs/>
          <w:szCs w:val="21"/>
        </w:rPr>
        <w:t>,</w:t>
      </w:r>
      <w:r>
        <w:rPr>
          <w:bCs/>
          <w:szCs w:val="21"/>
        </w:rPr>
        <w:t>专做考试学习系统并二次开发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软件适合行业广</w:t>
      </w:r>
      <w:r>
        <w:rPr>
          <w:bCs/>
          <w:szCs w:val="21"/>
        </w:rPr>
        <w:t>,</w:t>
      </w:r>
      <w:r>
        <w:rPr>
          <w:bCs/>
          <w:szCs w:val="21"/>
        </w:rPr>
        <w:t>如</w:t>
      </w:r>
      <w:r>
        <w:rPr>
          <w:bCs/>
          <w:szCs w:val="21"/>
        </w:rPr>
        <w:t>:</w:t>
      </w:r>
      <w:r>
        <w:rPr>
          <w:bCs/>
          <w:szCs w:val="21"/>
        </w:rPr>
        <w:t>工商局、国税局、地税局、公安局、消防局、交管局、中高院校、培训机构、电力、银行、证券、保险、通信、石油、卫生、烟草、部队等行业都可以使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功能简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平凡考试学习系统功能齐全，主要包括在线学习、在线考试、在线练习、在线竞赛、职业测评、每日一题六大功能，同时支持强大的后台管理功能和可选的功能模块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系统主体功能结构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114925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aps/>
          <w:szCs w:val="21"/>
        </w:rPr>
      </w:pPr>
      <w:r>
        <w:rPr>
          <w:bCs/>
          <w:caps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系统详细功能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354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功能名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功能描述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个人信息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修改个人信息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对个人用户信息的修改和维护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>学习培训进度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方面查看个人学习任务进度信息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我的成绩学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查看个人考试历史记录，支持查看试卷批改明细信息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查看个人学分明细和每日一题作答明细记录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我的职业测评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主要提供职业，性格，</w:t>
            </w:r>
            <w:r>
              <w:rPr>
                <w:bCs/>
                <w:szCs w:val="21"/>
              </w:rPr>
              <w:t>IQ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EQ</w:t>
            </w:r>
            <w:r>
              <w:rPr>
                <w:bCs/>
                <w:szCs w:val="21"/>
              </w:rPr>
              <w:t>之类测评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求助信息列表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以实现在线向管理员求助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交流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新闻公告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新闻公告的草拟，浏览、管理；支持置顶、发布范围、审核等多种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论坛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在线论坛交流功能，可以自由设置论坛版块信息、版主信息、匿名发布等等多项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调查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提供在线调查功能，以调查问卷模式，支持单选、多选、填写、匿名或实名投票，支持投票范围选择等等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任务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针对管理人员下达的学习任务进行学习，系统提供严格的学习时长控制功能，提供防作弊更新时长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教材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自由学习、自主学习、辅助学习理念。学员可以自由选择教材进行学习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课件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可以自由选择相关课件进行在线学习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练习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练习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员通过在线练习中心，可以自由练习，并且支持自由选择重复练习的内容。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我模拟考试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考生可以自定义模拟试卷进行模拟考试。管理员也可以定义模拟试卷，同时支持关闭考生自定义模拟试卷功能</w:t>
            </w:r>
          </w:p>
        </w:tc>
      </w:tr>
      <w:tr>
        <w:trPr>
          <w:trHeight w:val="7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考试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严格的考试环境，提供防掉电、防死机、防作弊、检测试卷、自动及人工保存试卷、作答标记、疑难标记、最后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分钟提醒等等功能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汉字输入考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针对不同行业可以自由设置不同岗位，不同年龄进行打字考核测试。支持屏蔽此功能</w:t>
            </w:r>
          </w:p>
        </w:tc>
      </w:tr>
      <w:tr>
        <w:trPr>
          <w:trHeight w:val="47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培训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教材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不同教材的类别管理，支持文字，图片，流媒体等丰富的编辑功能，支持分章节添加和浏览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课件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电子课件的类别管理，提供不同格式的课件文件上传，支持全屏显示。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定制学习任务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管理员可以给学员下达不同的学习任务，支持时间范围设定，学习人员的选择，学习时长的设置等等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员学习进度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管理员可以任意查询和导出学员学习进度信息，了解最后学习时间和登陆</w:t>
            </w:r>
            <w:r>
              <w:rPr>
                <w:bCs/>
                <w:szCs w:val="21"/>
              </w:rPr>
              <w:t>IP</w:t>
            </w:r>
            <w:r>
              <w:rPr>
                <w:bCs/>
                <w:szCs w:val="21"/>
              </w:rPr>
              <w:t>信息，支持查看学习心得功能。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信息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题库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强大的题库管理功能，查询，编辑，审核，禁用，分析等等。支持批量导入。支持图片，流媒体文件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试卷信息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随机组卷，人工组卷，支持按不同规则，难易程度百分比出题，支持考试人员自由选择，试卷打印，试卷重组，试卷修改、审核、补录、补考、随机定义抽考人员、支持试卷的倒扣分机制等等功能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>考试监控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实时了解考生状态功能，提供因停电，死机的重考功能，提供管理员强行交卷和设置停考功能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支持记录考生登陆考场</w:t>
            </w:r>
            <w:r>
              <w:rPr>
                <w:bCs/>
                <w:szCs w:val="21"/>
              </w:rPr>
              <w:t>IP</w:t>
            </w:r>
            <w:r>
              <w:rPr>
                <w:bCs/>
                <w:szCs w:val="21"/>
              </w:rPr>
              <w:t>信息和时间信息查询，支持用时续考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练习监控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实时了解学员在线练习的完成比例和正确率。针对不同科目，不同条件都可以一一查询和浏览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工批卷阅卷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对主观试题的人工批卷功能，支持屏蔽考生人员，防止批卷作弊，支持不同题型分配不同人员批改。支持评语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成绩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成绩排行，导出，归档操作，支持考生成绩分析，支持以单位、部门、科目等多条件的分析报表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打字考试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在线练习和在线考试，支持提醒错字功能，支持设置不同年龄，不同岗位打字标准不一样。正确率统计等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业测评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评题库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提供测评题库的管理，包括输入，删除，修改，批量导入，查询等等操作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评试卷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提供测评试卷的生成，参加测评人数的选择等等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评成绩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主要提供对测评成绩的管理功能。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信息设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员信息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人员的批量导入功能，支持分级别管理，支持用户组功能。支持单位机构的多层建设，对自由注册人员提供审核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会员信息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会员管理是为方便一些开通网校收费的客户，系统支持自由定义会员级别参数，支持不同级别会员扣除积分的方式，管理可以自由方便提醒会员交费新增积分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科目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自由建立不同的考试科目信息，支持针对不同科目设置不同的浏览人员和管理人员，支持一个科目下可以建立多级子科目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绩档案设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自由建立成绩档案柜信息，可以灵活设置不同档案柜的浏览人员和管理人员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综合设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系统登陆时间设置，开放</w:t>
            </w:r>
            <w:r>
              <w:rPr>
                <w:bCs/>
                <w:szCs w:val="21"/>
              </w:rPr>
              <w:t>IP</w:t>
            </w:r>
            <w:r>
              <w:rPr>
                <w:bCs/>
                <w:szCs w:val="21"/>
              </w:rPr>
              <w:t>设置，题型名称的自定义，考试注意事项的维护，系统日志的管理。支持对一些灵活的参数进行自由设置，从而满足不同行业，不同客户的个性需求。支持数据库自由备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菜单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整个系统的菜单都提供自由灵活的设置和管理，管理人员可以灵活删除或隐藏不要的功能菜单，也可以灵活添加新的功能菜单，方便客户的多系统无缝融合</w:t>
            </w:r>
          </w:p>
        </w:tc>
      </w:tr>
      <w:tr>
        <w:trPr>
          <w:trHeight w:val="4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用户权限设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权限设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对交流平台、学习考试管理、试卷信息、批卷、监考、系统综合设置等等模块不同的功能进行分配管理权限</w:t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技术支持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关于考试系统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系统的版本信息，版权信息，支持电话等相关信息。支持</w:t>
            </w:r>
            <w:r>
              <w:rPr>
                <w:bCs/>
                <w:szCs w:val="21"/>
              </w:rPr>
              <w:t>OEM</w:t>
            </w:r>
            <w:r>
              <w:rPr>
                <w:bCs/>
                <w:szCs w:val="21"/>
              </w:rPr>
              <w:t>屏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成交案例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(</w:t>
      </w:r>
      <w:r>
        <w:rPr>
          <w:color w:val="FF0000"/>
        </w:rPr>
        <w:t>部分成交客户名单</w:t>
      </w:r>
      <w:r>
        <w:rPr>
          <w:color w:val="FF0000"/>
        </w:rPr>
        <w:t>)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夏银监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青岛市保税区国家税务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银联商务有限公司浙江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寿浙江省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浙能天工信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天赐高新材料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晋中市世纪金晨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西明树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塔里木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彝良职业技术高级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理工学院化学化工学院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烟台工程职业技术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临澧县农商银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慧智教育集团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孝感市国税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苏州市职业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常熟市疾病预防控制中心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赣州出入境检验检疫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成都双流国际机场航空地面服务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大为科技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唐观音岩水电开发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泉州建研工程建设监理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晋诚市中心支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哈尔滨银行天津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方捷信息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烟台市松华电子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眉山市春洪软件开发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省金乡县金乡电教中心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淄博书通数字文化发展有限公司 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波纳智微光电科技有限公司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省警察治安总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合肥市消防支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首都医科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昌县政府法制办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夏阳安装工程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石狮市万佳国际酒店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12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25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铁四局集团第一工程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博诚劳务派遣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江苏省烟草公司镇江市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郴电国际发展股份有限公司永兴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神华能源股份有限公司神东煤炭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国电长源荆门发电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2212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市浩云安防科技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成都俊翔智能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沈阳和谐文化传播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省消防总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临漳县农村信用合作联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佛山顺德区北滘派出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市工业大学附属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22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金智教育信息股份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铁四局集团物资工贸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贵州省招标投标协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岐山县叶星电脑英语学校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天成玉米开发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信丰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珠海经济特区顺益发展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26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省麻城市华英学校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吉安亿通会计培训学校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布尔津县司法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海事职业技术学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十堰市国税局直属分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海洋石油销售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徐工集团工程机械股份有限公司道路机械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九江天赐高新材料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郑州中原区人民检察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安徽省农业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晋城市中心支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省农村信用社联合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包头市特种设备检验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color w:val="FF0000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日照火车站车辆段</w:t>
      </w:r>
      <w:r>
        <w:rPr>
          <w:color w:val="FF0000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夏宁东铁路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警黄金第二总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黔西南州康汇商贸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升捷计算机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市网信联动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国软科技发展有限责任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武汉纺织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昆明雄奥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中控软件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巽震数码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商保险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化集团连云港碱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银监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日照职业技术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民航国际旅行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乔木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连先锋联合投资咨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县鲁明石油科技开发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警备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291</w:t>
      </w:r>
      <w:r>
        <w:rPr>
          <w:rFonts w:ascii="宋体;SimSun" w:hAnsi="宋体;SimSun" w:cs="宋体;SimSun"/>
          <w:sz w:val="24"/>
        </w:rPr>
        <w:t>部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平军分区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梅河口市地方税务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运城市引水供水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杭州众泰控股集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宏源电气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奥赛康药业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昌光正文化传媒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衡阳市湖商动力网络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她之蝶服饰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国家新闻出版广电总局九五一台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河南省检察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工程大学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衡阳农村信用合作社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酒泉市气象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烟台市福山区技工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网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木兰列那酒业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唐山东华钢铁企业集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中翔电子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溪县农村信用合作联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吉通消防安装工程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太原瑞创合力科贸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无锡挑战一百分教育发展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西安三好软件技术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资阳雁江农村合作银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农发行恩施市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沙伯基础创新塑料（上海）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深圳蓝海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济南东艺科技有限公司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锐旭意国际贸易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扬州江银家电（集团）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西小松工程机械设备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广东省地质局第九地质大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盐城师范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三埃工控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舟山佑民学苑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安阳新超越教育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大雷科技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郸城县人民医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省特种设备协会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广安发电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车辆段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井冈山华能电厂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3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小霸王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济南奥腾电子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医考巴巴网络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万方数据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雅言科技发展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太原武宿国际机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蚌埠市国税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盛海科技发展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北京博雅新创济南分公司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化县思道茶业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胜利油田胜华通成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车辆段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浦发银行江苏南通分行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农发行荆州市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丽水市久安信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油大兴安岭销售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恒创伟业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宅急送物流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佳木斯市委组织部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杭州汤氏物流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省交通技师学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市机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远志资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万泉汇嘉图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解放军</w:t>
      </w:r>
      <w:r>
        <w:rPr>
          <w:rFonts w:cs="宋体;SimSun" w:ascii="宋体;SimSun" w:hAnsi="宋体;SimSun"/>
          <w:sz w:val="24"/>
        </w:rPr>
        <w:t>63650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建一局集团第一建筑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天地伟业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大连国际金融会议中心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浦发银行无锡分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四川大学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成安县农村信用联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铁通襄阳分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哈尔滨市国家税务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内蒙古银监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赣州消防支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江阴浦发村镇银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浦发银行江阴分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百瑞信托有限责任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深圳市舟佳电子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湖南安化人力资源和社会保障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宁奥诚信息科技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江西银监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浙江工商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郑州培训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万美软件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赣州消防支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鑫智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潞安矿业集团慈林山煤业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昆明雄奥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省渔港监督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上杭县人事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3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农业银行股份有限公司滑县支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郴州市中心支行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北京百灵思工程管理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市铁路机务段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东莞市龙泉物业服务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纪委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贵州迅通通信工程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尚雅数码科技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建行曲靖市分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华电滇北能源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军区后勤运输部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旬阳农商银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汾西县国家税务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沙伯基础创新塑料（上海）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铁（集团）广州大型养路机械运用检修段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石狮农业商业银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林甸县委组织部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阿勒泰地区工商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共九台市委组织员办公室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信息职业技术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山西伯方煤矿信息中心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南部县地方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房县国家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哈尔滨电力培训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铁路职业技术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永祥股份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阿坝州马尔康县联通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湖南永州市工商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63661</w:t>
      </w:r>
      <w:r>
        <w:rPr>
          <w:rFonts w:ascii="宋体;SimSun" w:hAnsi="宋体;SimSun" w:cs="宋体;SimSun"/>
          <w:sz w:val="24"/>
        </w:rPr>
        <w:t>部队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重庆营业管理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西安铁路局特种设备检验所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佳讯飞鸿电气股份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江西省第六建筑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雷镀职业培训学校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潢川县电业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湛江市霞山区国税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云南省农垦总局干部学校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运城市消防支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辽宁昌图县地方税务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成都置信实业（集团）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中医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空军雷达学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广安思衡网络有限公司</w:t>
      </w:r>
      <w:r>
        <w:rPr>
          <w:rFonts w:cs="宋体;SimSun" w:ascii="宋体;SimSun" w:hAnsi="宋体;SimSun"/>
          <w:sz w:val="24"/>
        </w:rPr>
        <w:br/>
      </w:r>
    </w:p>
    <w:tbl>
      <w:tblPr>
        <w:tblW w:w="3900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</w:tblGrid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☆</w:t>
            </w:r>
            <w:r>
              <w:rPr>
                <w:rFonts w:ascii="宋体;SimSun" w:hAnsi="宋体;SimSun" w:cs="宋体;SimSun"/>
                <w:sz w:val="24"/>
              </w:rPr>
              <w:t>湖南省郴州市消防支队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</w:tc>
      </w:tr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☆</w:t>
            </w:r>
            <w:r>
              <w:rPr>
                <w:rFonts w:ascii="宋体;SimSun" w:hAnsi="宋体;SimSun" w:cs="宋体;SimSun"/>
                <w:sz w:val="24"/>
              </w:rPr>
              <w:t>北京天华育鑫科贸有限公司</w:t>
            </w:r>
          </w:p>
        </w:tc>
      </w:tr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>☆</w:t>
            </w:r>
            <w:r>
              <w:rPr>
                <w:rFonts w:ascii="宋体;SimSun" w:hAnsi="宋体;SimSun" w:cs="宋体;SimSun"/>
                <w:sz w:val="24"/>
              </w:rPr>
              <w:t>湖北省丹江口市国家税务局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</w:tc>
      </w:tr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☆</w:t>
            </w:r>
            <w:r>
              <w:rPr>
                <w:rFonts w:ascii="宋体;SimSun" w:hAnsi="宋体;SimSun" w:cs="宋体;SimSun"/>
                <w:sz w:val="24"/>
              </w:rPr>
              <w:t>四川省阆中市地方税务局人教股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ab/>
        <w:t>☆</w:t>
      </w:r>
      <w:r>
        <w:rPr>
          <w:rFonts w:ascii="宋体;SimSun" w:hAnsi="宋体;SimSun" w:cs="宋体;SimSun"/>
          <w:sz w:val="24"/>
        </w:rPr>
        <w:t>武汉钢铁集团矿业有限责任公司大冶铁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ab/>
        <w:t>☆</w:t>
      </w:r>
      <w:r>
        <w:rPr>
          <w:rFonts w:ascii="宋体;SimSun" w:hAnsi="宋体;SimSun" w:cs="宋体;SimSun"/>
          <w:sz w:val="24"/>
        </w:rPr>
        <w:t>昆明数吉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云南昆明青云培训中心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辽宁省农业发展银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南瑞继远软件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4608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软件开发中心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南长沙海关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南永州潇湘成人教育中心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明溪县农村信用合作联社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沙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乐清市广播电视台</w:t>
      </w:r>
      <w:r>
        <w:rPr>
          <w:rFonts w:eastAsia="黑体;SimHei" w:cs="宋体;SimSun" w:ascii="黑体;SimHei" w:hAnsi="黑体;SimHei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陆泰密克汽车系统（上海）有限公司</w:t>
      </w:r>
      <w:r>
        <w:rPr>
          <w:rFonts w:eastAsia="黑体;SimHei" w:cs="宋体;SimSun" w:ascii="黑体;SimHei" w:hAnsi="黑体;SimHei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冀东油田井下作业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尤溪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湘乡市卫生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将乐县农村信用合作联社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泰宁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东科展望电子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陕西省特种设备协会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山东雷诺电脑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黄冈市外国语学校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深圳第二高级中学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镇江奇胜软件科技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长春长城科贸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上杭县人民武装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永定县人民武装部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连城县人民武装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福建武平县人民武装部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福建漳平市人民武装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福建长汀县人民武装部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中版数字设备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南京第六大路技术有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乌兰察布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山东烟台消防支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深圳火车站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广州东火车站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建宁县农村信用合作联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永安市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乌鲁木齐创世纪职业培训学校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三明陆军预备役通信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重庆民联物流培训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四川省阆中市地税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西佰仕英才科教信息技术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湖北郧西县国家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哈尔滨热电有限责任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云南大为化工装备制造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武警黄金总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武汉美斯坦福信息技术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江西慧海科技发展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吉林小松工程机械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4926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南郴州市工商行政管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韶关环境保护局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</w:t>
      </w:r>
      <w:r>
        <w:rPr>
          <w:rFonts w:ascii="宋体;SimSun" w:hAnsi="宋体;SimSun" w:cs="宋体;SimSun"/>
          <w:sz w:val="24"/>
        </w:rPr>
        <w:t>竹山县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东火车站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7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常德职业技术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3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5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4719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惠安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四川广元苍溪县工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3502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尚志市国家税务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天津市工商局宁河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盂县农村信用联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三明军分区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莆田军分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龙岩军分区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1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军区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厦门警备区司令部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3407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三明农村商业银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丝宝集团股份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世祥房地产经纪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新疆石河子经济技术开发区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连云港港口运输集团铁运分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北京亚运村医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山东威海职业技术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广电总局信息中心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石家庄市正丰电子工程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吉林省国家税务局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衡阳市工商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农业发展银行吉林省分行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甘肃省银监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郧县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山东淄博临淄区教育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鹰潭交管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2910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保利广州物业管理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广西桂林阳朔县外语实验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兆丰日语培训中心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长江航运公安局武汉分局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滨州市公安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中国普天通信规划设计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佛山市石门实验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经贸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教育出版社高中之友编辑部</w:t>
      </w:r>
    </w:p>
    <w:p>
      <w:pPr>
        <w:pStyle w:val="Normal"/>
        <w:ind w:left="420" w:hanging="0"/>
        <w:rPr/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济南奥腾电子科技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山市三礼电子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省军区（六大分区）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北京通软科技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耒阳市正源学校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运城市天大四通工控技术有限公司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思达特通信服务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襄樊亿网网络科技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昌市公安局出入境管理处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省岳阳市岳阳楼区地方税务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省开封市联通分公司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港联盟国际集装箱码头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市视高科技发展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波永新光学股份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邵东县地方税务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农业发展银行丽江市分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省胶州市财政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海军南海舰队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青海银监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苏州和信计算机系统工程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农业发展银行四平市分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志通伟业信息技术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宜春白领会计培训中心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省公安厅警卫局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宜春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江西吉水启迪电脑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尚通科技发展有限公司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长春市国家税务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罗杰斯科技（苏州）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辰明信息科技有限公司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聊城保险行业协会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哈尔滨五大连池风景区国税局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热力集团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通海星电子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江西吉水启迪电脑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省永济市公安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牡丹江医学院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晋江市农村合作银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神舟航天软件技术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天门市理工中等职业学校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大庆电业局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潜江市人民检察院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兴国县工商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长实通信工程有限公司</w:t>
      </w:r>
      <w:r>
        <w:rPr>
          <w:rFonts w:cs="宋体;SimSun" w:ascii="宋体;SimSun" w:hAnsi="宋体;SimSun"/>
          <w:color w:val="FF0000"/>
          <w:sz w:val="24"/>
        </w:rPr>
        <w:br/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株洲市芦淞区地税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龙江县公安局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张掖人民银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张掖银监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攀枝花钢钒煤化工厂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智码科技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泰来县公安局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辽宁鞍钢职工大学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利华科技（苏州）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东莞市万科物业服务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联通湖南株洲分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省沧州市公安局渤海新区分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省绵阳盐亭县公安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东方涉外人才培训中心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长沙群力软信息技术有限公司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科技大学继续教育学院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康丽工贸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黑河市国税直属分局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青岛赛维电子信息服务股份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寿内蒙古分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连宝原核设备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平安财产保险股份有限公司惠州中心分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九江公安消防支队</w:t>
      </w:r>
      <w:r>
        <w:rPr>
          <w:rFonts w:cs="宋体;SimSun" w:ascii="宋体;SimSun" w:hAnsi="宋体;SimSun"/>
          <w:sz w:val="24"/>
        </w:rPr>
        <w:br/>
      </w:r>
      <w:r>
        <w:rPr/>
        <w:tab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互联网信息中心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海油服船舶事业部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太原科技大学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5863</w:t>
      </w:r>
      <w:r>
        <w:rPr>
          <w:rFonts w:ascii="宋体;SimSun" w:hAnsi="宋体;SimSun" w:cs="宋体;SimSun"/>
          <w:sz w:val="24"/>
        </w:rPr>
        <w:t>部队</w:t>
      </w:r>
      <w:r>
        <w:rPr>
          <w:rFonts w:cs="Arial" w:ascii="Arial" w:hAnsi="Arial"/>
          <w:color w:val="C60A00"/>
          <w:sz w:val="20"/>
          <w:szCs w:val="20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永安铁路车辆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邮政储蓄银行大同分行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color w:val="FF0000"/>
          <w:sz w:val="24"/>
        </w:rPr>
        <w:tab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浪潮集团山东通用软件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抚州市公安局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赣州消防支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常州市交管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明道保全系统工程有限公司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华人民共和国兰州海关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3534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</w:t>
      </w:r>
      <w:r>
        <w:rPr>
          <w:rFonts w:ascii="宋体;SimSun" w:hAnsi="宋体;SimSun" w:cs="宋体;SimSun"/>
          <w:sz w:val="24"/>
        </w:rPr>
        <w:t>银行枣庄市中心支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江西消防总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66336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福州市工商行政管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疆阿合奇县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西安千策电子信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宁夏人民检察院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</w:t>
      </w:r>
      <w:r>
        <w:rPr>
          <w:rFonts w:ascii="宋体;SimSun" w:hAnsi="宋体;SimSun" w:cs="宋体;SimSun"/>
          <w:sz w:val="24"/>
        </w:rPr>
        <w:t>德州气象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枣庄市公安消防支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西藏证券经纪有限责任公司</w:t>
      </w:r>
      <w:r>
        <w:rPr>
          <w:rFonts w:ascii="宋体;SimSun" w:hAnsi="宋体;SimSun" w:cs="宋体;SimSun"/>
          <w:sz w:val="24"/>
        </w:rPr>
        <w:t> 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余姚市烟草专卖局</w:t>
      </w:r>
      <w:r>
        <w:rPr>
          <w:rFonts w:ascii="宋体;SimSun" w:hAnsi="宋体;SimSun" w:cs="宋体;SimSun"/>
          <w:sz w:val="24"/>
        </w:rPr>
        <w:t>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西省公安厅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内蒙古白音华金山发电有限公司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武汉九州通医药集团有限公司  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美的集团武汉制冷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南昌市消防支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2060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黑龙江</w:t>
      </w:r>
      <w:r>
        <w:rPr>
          <w:rFonts w:ascii="宋体;SimSun" w:hAnsi="宋体;SimSun" w:cs="宋体;SimSun"/>
          <w:sz w:val="24"/>
        </w:rPr>
        <w:t>佳木斯</w:t>
      </w:r>
      <w:r>
        <w:rPr>
          <w:rFonts w:ascii="宋体;SimSun" w:hAnsi="宋体;SimSun" w:cs="宋体;SimSun"/>
          <w:sz w:val="24"/>
        </w:rPr>
        <w:t>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湖南湘潭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武汉市汉阳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湖南岳阳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云南弥勒县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福建上杭人事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</w:t>
      </w:r>
      <w:r>
        <w:rPr>
          <w:rFonts w:ascii="宋体;SimSun" w:hAnsi="宋体;SimSun" w:cs="宋体;SimSun"/>
          <w:sz w:val="24"/>
        </w:rPr>
        <w:t>东方航空公司西北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陕西省电子工业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浙江嘉善国税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徐州市消防支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辽宁省营口市人民银行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河南林州职业中等专业学校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瓮福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集团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有限责任公司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网通集团</w:t>
      </w:r>
      <w:r>
        <w:rPr>
          <w:rFonts w:ascii="宋体;SimSun" w:hAnsi="宋体;SimSun" w:cs="宋体;SimSun"/>
          <w:sz w:val="24"/>
        </w:rPr>
        <w:t>密云</w:t>
      </w:r>
      <w:r>
        <w:rPr>
          <w:rFonts w:ascii="宋体;SimSun" w:hAnsi="宋体;SimSun" w:cs="宋体;SimSun"/>
          <w:sz w:val="24"/>
        </w:rPr>
        <w:t>公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安徽宣城市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江西赣县工商行政管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安徽省郎溪县公安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北京硕立德社区建设咨询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宁夏路腾科贸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解放军总参第六十三研究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台湾参数科技股份有限公司 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青岛飞洋职业技术学院</w:t>
      </w:r>
      <w:r>
        <w:rPr>
          <w:rFonts w:ascii="宋体;SimSun" w:hAnsi="宋体;SimSun" w:cs="宋体;SimSun"/>
          <w:sz w:val="24"/>
        </w:rPr>
        <w:t> 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州</w:t>
      </w:r>
      <w:r>
        <w:rPr>
          <w:rFonts w:cs="宋体;SimSun" w:ascii="宋体;SimSun" w:hAnsi="宋体;SimSun"/>
          <w:sz w:val="24"/>
        </w:rPr>
        <w:t>XXXXX</w:t>
      </w:r>
      <w:r>
        <w:rPr>
          <w:rFonts w:ascii="宋体;SimSun" w:hAnsi="宋体;SimSun" w:cs="宋体;SimSun"/>
          <w:sz w:val="24"/>
        </w:rPr>
        <w:t>客运公司</w:t>
      </w:r>
      <w:r>
        <w:rPr>
          <w:rFonts w:ascii="宋体;SimSun" w:hAnsi="宋体;SimSun" w:cs="宋体;SimSun"/>
          <w:sz w:val="24"/>
        </w:rPr>
        <w:t>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温岭市第一人民医院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余姚市蓝色快车计算机有限公司  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东河源市信龙科技发展有限公司 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河南义马市华川科技有限责任公司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台湾龙久企业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吉林省四平市海鑫科技有限公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石家庄铁道学院交通工程分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川电子证据网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黑龙江</w:t>
      </w:r>
      <w:r>
        <w:rPr>
          <w:rFonts w:cs="宋体;SimSun" w:ascii="宋体;SimSun" w:hAnsi="宋体;SimSun"/>
          <w:sz w:val="24"/>
        </w:rPr>
        <w:t>0451800</w:t>
      </w:r>
      <w:r>
        <w:rPr>
          <w:rFonts w:ascii="宋体;SimSun" w:hAnsi="宋体;SimSun" w:cs="宋体;SimSun"/>
          <w:sz w:val="24"/>
        </w:rPr>
        <w:t>教育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郑州经济开发区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公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淄博工商局周村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总装备部沈阳军事代表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西安财考中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安兴纸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深圳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肥矿集团高级技工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郑州华科教育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黑龙江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人民银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中国内审员培训网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南常宁明珠学校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中国石油辽阳石化分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甘肃永靖公安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陕西安康移动通信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南昌市交通管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新疆昌吉州地税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南昌市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艾迪康医学检验中心</w:t>
      </w:r>
      <w:r>
        <w:rPr>
          <w:rFonts w:ascii="宋体;SimSun" w:hAnsi="宋体;SimSun" w:cs="宋体;SimSun"/>
          <w:sz w:val="24"/>
        </w:rPr>
        <w:t>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汕头大学</w:t>
      </w:r>
      <w:r>
        <w:rPr>
          <w:rFonts w:ascii="宋体;SimSun" w:hAnsi="宋体;SimSun" w:cs="宋体;SimSun"/>
          <w:sz w:val="24"/>
        </w:rPr>
        <w:t>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Verdana" w:hAnsi="Verdana" w:cs="宋体;SimSun"/>
          <w:sz w:val="17"/>
          <w:szCs w:val="17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绍兴文理学院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州广九客运段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北襄樊市炎黄心理研究中心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景程教育在线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苏南通以诚软件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仙琚制药股份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外语教学与研究出版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州铁路车务段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苏省档案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爱立杰股份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新森桂集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海南省签派标准训练中心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东汕尾机动车驾驶员协会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南常德市工商管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山东滨州东滨科贸有限公司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合肥工大方圆信息技术有限公司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上海新森桂集团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山东佳园智能数码科技有限公司  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新疆克拉玛依市油田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河南商丘绿野电脑学校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上海法之家司法网站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安徽寿县地方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福建师大附中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四川佳美倚天信息技术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20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西汇仁集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天津远洋运输集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南昌红谷滩疾病防治中心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河北工业大学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西桂林龙胜中学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TCL</w:t>
      </w:r>
      <w:r>
        <w:rPr>
          <w:rFonts w:ascii="宋体;SimSun" w:hAnsi="宋体;SimSun" w:cs="宋体;SimSun"/>
          <w:sz w:val="24"/>
        </w:rPr>
        <w:t>多媒体技术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山东诸诚</w:t>
      </w:r>
      <w:r>
        <w:rPr>
          <w:rFonts w:ascii="宋体;SimSun" w:hAnsi="宋体;SimSun" w:cs="宋体;SimSun"/>
          <w:sz w:val="24"/>
        </w:rPr>
        <w:t>市</w:t>
      </w:r>
      <w:r>
        <w:rPr>
          <w:rFonts w:ascii="宋体;SimSun" w:hAnsi="宋体;SimSun" w:cs="宋体;SimSun"/>
          <w:sz w:val="24"/>
        </w:rPr>
        <w:t>公安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南株洲国家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西安防协会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西公安高等专科学校</w:t>
      </w:r>
      <w:r>
        <w:rPr>
          <w:rFonts w:cs="宋体;SimSun" w:ascii="宋体;SimSun" w:hAnsi="宋体;SimSun"/>
          <w:sz w:val="24"/>
        </w:rPr>
        <w:br/>
        <w:br/>
        <w:t>............</w:t>
        <w:br/>
        <w:t>............</w:t>
        <w:b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网址：</w:t>
    </w:r>
    <w:hyperlink r:id="rId1">
      <w:r>
        <w:rPr>
          <w:rStyle w:val="InternetLink"/>
        </w:rPr>
        <w:t>http://www.jxpfexam.com</w:t>
      </w:r>
    </w:hyperlink>
    <w:r>
      <w:rPr/>
      <w:t xml:space="preserve">                               </w:t>
    </w:r>
    <w:r>
      <w:rPr/>
      <w:t>联系电话：</w:t>
    </w:r>
    <w:r>
      <w:rPr/>
      <w:t>0791-85256515  138706061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527304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5273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平凡考试学习系统简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☆"/>
      <w:lvlJc w:val="left"/>
      <w:pPr>
        <w:tabs>
          <w:tab w:val="num" w:pos="780"/>
        </w:tabs>
        <w:ind w:left="78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sualCpu@163.com" TargetMode="External"/><Relationship Id="rId3" Type="http://schemas.openxmlformats.org/officeDocument/2006/relationships/hyperlink" Target="http://www.jxpfexam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xpfexa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2:11:00Z</dcterms:created>
  <dc:creator>Administrator</dc:creator>
  <dc:description/>
  <cp:keywords/>
  <dc:language>en-US</dc:language>
  <cp:lastModifiedBy>测试用户</cp:lastModifiedBy>
  <cp:lastPrinted>2010-07-02T10:48:00Z</cp:lastPrinted>
  <dcterms:modified xsi:type="dcterms:W3CDTF">2015-10-23T02:41:00Z</dcterms:modified>
  <cp:revision>34</cp:revision>
  <dc:subject/>
  <dc:title>网上考试学习系统</dc:title>
</cp:coreProperties>
</file>