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安卓手机镜像大师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软件功能简介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对所有安卓设备进行原始数据镜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设置镜像区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提取安卓设备中的文件、文件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一键提取通讯录、短信、通话记录、微信、</w:t>
      </w:r>
      <w:r>
        <w:rPr>
          <w:lang w:val="en-US" w:eastAsia="zh-CN"/>
        </w:rPr>
        <w:t>QQ</w:t>
      </w:r>
      <w:r>
        <w:rPr>
          <w:lang w:val="en-US" w:eastAsia="zh-CN"/>
        </w:rPr>
        <w:t>、陌陌等主流</w:t>
      </w:r>
      <w:r>
        <w:rPr>
          <w:lang w:val="en-US" w:eastAsia="zh-CN"/>
        </w:rPr>
        <w:t>APP</w:t>
      </w:r>
      <w:r>
        <w:rPr>
          <w:lang w:val="en-US" w:eastAsia="zh-CN"/>
        </w:rPr>
        <w:t>软件数据库及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支持网络自动注册、自动升级功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下面我们对软件的使用做一个简单的介绍，如果您在看之后还是不了解，可以联系我们的客服人员，客服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490476236</w:t>
      </w:r>
      <w:r>
        <w:rPr>
          <w:lang w:val="en-US" w:eastAsia="zh-CN"/>
        </w:rPr>
        <w:t>，</w:t>
      </w:r>
      <w:r>
        <w:rPr>
          <w:lang w:val="en-US" w:eastAsia="zh-CN"/>
        </w:rPr>
        <w:t>2721729438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注意：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在运行软件前您需要先对安卓设备进行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ROOT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权限操作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只有获取了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ROOT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权限，软件才能够对安卓设备的存储、文件进行操作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!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我们建议您使用如下软件对安卓设备进行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ROOT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操作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、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360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一键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ROOT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KINGROOT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-SA"/>
        </w:rPr>
        <w:t>百度一键</w:t>
      </w:r>
      <w:r>
        <w:rPr>
          <w:rFonts w:cs="宋体" w:ascii="宋体" w:hAnsi="宋体"/>
          <w:color w:val="FF0000"/>
          <w:kern w:val="0"/>
          <w:sz w:val="21"/>
          <w:szCs w:val="21"/>
          <w:lang w:val="en-US" w:eastAsia="zh-CN" w:bidi="ar-SA"/>
        </w:rPr>
        <w:t>ROOT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color w:val="FF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FF0000"/>
          <w:kern w:val="0"/>
          <w:sz w:val="21"/>
          <w:szCs w:val="21"/>
          <w:lang w:val="en-US" w:eastAsia="zh-CN" w:bidi="ar-SA"/>
        </w:rPr>
        <w:t>另外，强烈建议您把安卓手机调整到飞行模式，并卸载电脑端所有手机助手类软件，防止进程冲突！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color w:val="FF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color w:val="FF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关于程序的注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程序初次运行会提示要求绑定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QQ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号并设置使用密码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如下图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绑定的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QQ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号仅做查询使用，使用密码为运行程序时输入的密码，初次运行程序会提示两次输入，请牢记此密码，再以后程序的使用中会要求再次输入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!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3952240" cy="325691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输入完成后会出现提示，此时会对绑定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QQ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号和使用密码做显示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4609465" cy="200977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下面是镜像存储设备的操作流程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连接安卓设备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使用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USB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数据线连接安卓设备和电脑的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USB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接口，并点击“开始连接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”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9104630" cy="56857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如果连接正常，程序会自动识别安卓设备的型号、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SN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、安卓版本及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ROOT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权限，程序会自动切换到下一步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获取安卓设备存储信息，这一步程序会自动获取，如遇到特殊情况请点击下方黑色手机按钮进行刷新操作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9104630" cy="56857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选择要镜像的存储设备，此进在上图中镜像区间的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和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出现对应的内容 ，它们分别是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总块数，存储设备的块数量，安卓系统是通过块数据来计算存储空间的！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起始块，结束块；此选项支持对存储设备指定的区间进行镜像，默认是全部镜像即从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块到最大块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我要镜像功能区，支持对数据库和多媒体进行自动判断，可根据需要进行选择！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选择存储设备并进行镜像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9105900" cy="56864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如上图所示，选中要镜像的设备并点击下方的开始镜像按钮，程序会自动开始镜像，此时会有百分比和用时做参考，镜像完毕后程序会出现如下提示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2828290" cy="166624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下面是镜提取文件操作流程（此功能完全免费）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点击 “提取文件”按钮切换到文件目录区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9104630" cy="568579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选择要提取的文件或者文件夹，然后点击右键，选择提取文件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9001125" cy="53530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第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步：设置保存路径，然后点击确定就可以了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有关一键提取的使用方法，只需要在文件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目录</w:t>
      </w: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列表中点击右键并选择相应的一键提取就可以了，如下图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3933190" cy="205676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</w:t>
    </w:r>
    <w:hyperlink r:id="rId1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  <w:hyperlink r:id="rId2">
      <w:r>
        <w:rPr>
          <w:rStyle w:val="InternetLink"/>
          <w:lang w:val="en-US" w:eastAsia="zh-CN"/>
        </w:rPr>
        <w:t>www.chs163.com</w:t>
      </w:r>
    </w:hyperlink>
    <w:r>
      <w:rPr>
        <w:lang w:val="en-US" w:eastAsia="zh-CN"/>
      </w:rPr>
      <w:t xml:space="preserve">     </w:t>
    </w:r>
    <w:r>
      <w:rPr>
        <w:lang w:val="en-US" w:eastAsia="zh-CN"/>
      </w:rPr>
      <w:t>中国</w:t>
    </w:r>
    <w:r>
      <w:rPr>
        <w:lang w:val="en-US" w:eastAsia="zh-CN"/>
      </w:rPr>
      <w:t>CHS</w:t>
    </w:r>
    <w:r>
      <w:rPr>
        <w:lang w:val="en-US" w:eastAsia="zh-CN"/>
      </w:rPr>
      <w:t>实验室</w:t>
    </w:r>
    <w:r>
      <w:rPr>
        <w:rFonts w:eastAsia="Times New Roman"/>
        <w:lang w:val="en-US" w:eastAsia="zh-CN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hs163.com/" TargetMode="External"/><Relationship Id="rId2" Type="http://schemas.openxmlformats.org/officeDocument/2006/relationships/hyperlink" Target="http://www.chs163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2:00Z</dcterms:created>
  <dc:creator>Administrator</dc:creator>
  <dc:description/>
  <dc:language>en-US</dc:language>
  <cp:lastModifiedBy>Administrator</cp:lastModifiedBy>
  <dcterms:modified xsi:type="dcterms:W3CDTF">2015-09-30T10:45:42Z</dcterms:modified>
  <cp:revision>2</cp:revision>
  <dc:subject/>
  <dc:title>安卓手机恢复大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