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收藏功能指南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前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踩踩所做的流量都是高质量的，商品在延伸购买转化率的同时，提升适当比例的收藏量是很重要的，合理的收藏量对商品权重的提升是有关连的。手工组队开车搞收藏存在很大的弊端——某时间过分密集。爱淘的宗旨就是给网友提供可靠真实有效工具，此次扩展收藏功能为随机自然性原则，符合真正用户行为习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操作指南（视频：</w:t>
      </w:r>
      <w:hyperlink r:id="rId2">
        <w:r>
          <w:rPr>
            <w:rStyle w:val="InternetLink"/>
            <w:sz w:val="24"/>
          </w:rPr>
          <w:t>http://v.qq.com/page/f/8/w/f01527pl58w.html</w:t>
        </w:r>
      </w:hyperlink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发布收藏（让别人去收藏你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19495" cy="173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18860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要随机获得收藏需要两个条件：帐号要有收藏分，随机收藏要打勾。具体见图所示。收藏分可以去挣得，也可以在软件界面上“出资缴费”项目下充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帮别人收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帮别人收藏的目的是为了挣得收藏分，供自已所用。若要挣得收藏分，则需要进淘宝小号。使用小号时，建议分时间段进不同小号，比如上午、下午、晚上各用一个不同的号，总不能一天仅用一个小号在那浏览收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进小号时，等浏览界面打开另一窗口时，然后点击第一个窗口左上角“登录”，正确进入即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16955" cy="4091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：注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推荐多换小号，这样对小号的等级有利培养，不建议，一天到晚只用一个小号在浏览收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若不想挣得收藏分，则不需要进小号，系统会智能匹配核查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三、技术支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爱淘学院群号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b/>
          <w:kern w:val="0"/>
          <w:sz w:val="24"/>
        </w:rPr>
        <w:t>316028278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　群公告查看相关说明文档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rPr>
          <w:sz w:val="24"/>
        </w:rPr>
        <w:t>联系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color w:val="FF00FF"/>
          <w:sz w:val="28"/>
          <w:szCs w:val="28"/>
        </w:rPr>
      </w:pPr>
      <w:r>
        <w:rPr>
          <w:rFonts w:ascii="微软雅黑" w:hAnsi="微软雅黑" w:cs="微软雅黑" w:eastAsia="微软雅黑"/>
          <w:color w:val="FF00FF"/>
          <w:sz w:val="28"/>
          <w:szCs w:val="28"/>
        </w:rPr>
        <w:t>诚招有实力的电商团队携手合作，有意者请联系！</w: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</w:t>
    </w:r>
    <w:r>
      <w:rPr>
        <w:color w:val="FF00FF"/>
      </w:rPr>
      <w:t>爱淘学院</w:t>
    </w:r>
    <w:r>
      <w:rPr>
        <w:color w:val="008080"/>
      </w:rPr>
      <w:t>　　</w:t>
    </w:r>
    <w:r>
      <w:rPr>
        <w:rFonts w:eastAsia="Times New Roman"/>
        <w:color w:val="008080"/>
      </w:rPr>
      <w:t xml:space="preserve">                                                </w:t>
    </w:r>
    <w:r>
      <w:rPr>
        <w:color w:val="008080"/>
      </w:rPr>
      <w:t>www.jtsofts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qq.com/page/f/8/w/f01527pl58w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6:00Z</dcterms:created>
  <dc:creator>微软用户</dc:creator>
  <dc:description/>
  <cp:keywords/>
  <dc:language>en-US</dc:language>
  <cp:lastModifiedBy>微软用户</cp:lastModifiedBy>
  <dcterms:modified xsi:type="dcterms:W3CDTF">2015-12-12T04:04:00Z</dcterms:modified>
  <cp:revision>114</cp:revision>
  <dc:subject/>
  <dc:title>淘宝流量精刷互踩软件</dc:title>
</cp:coreProperties>
</file>