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F Card Reader </w:t>
      </w:r>
      <w:r>
        <w:rPr/>
        <w:t>安装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in98</w:t>
      </w:r>
      <w:r>
        <w:rPr/>
        <w:t>下安装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将读写器连接线插入计算机的</w:t>
      </w:r>
      <w:r>
        <w:rPr/>
        <w:t>usb</w:t>
      </w:r>
      <w:r>
        <w:rPr/>
        <w:t>口。屏幕出现如下提示：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53255" cy="3072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点击《下一步》按钮弹出如下提示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71670" cy="3044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选择第一个选项“搜索设备的最新驱动程序（推荐）”，屏幕提示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462145" cy="3017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选择第四项“指定位置”，然后点击“浏览”按钮。会有以下的提示，选择驱动程序所在的目录（安驱动程序安装盘，根目录下的“</w:t>
      </w:r>
      <w:r>
        <w:rPr/>
        <w:t>98ME_20011_2KXP_20024</w:t>
      </w:r>
      <w:r>
        <w:rPr>
          <w:rFonts w:cs="宋体" w:ascii="宋体" w:hAnsi="宋体"/>
        </w:rPr>
        <w:t>”</w:t>
      </w:r>
      <w:r>
        <w:rPr/>
        <w:t>子目录下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07665" cy="28530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找到并选中驱动程序所在目录然后点击“确定”按钮，一下安装过程忽略，只要根据系统提示操作即可。在以后出现的对话框中连续点击“下一步”或“确定”按钮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IN2000/WINXP</w:t>
      </w:r>
      <w:r>
        <w:rPr/>
        <w:t>下安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插入读写器以后会有以下提示信息弹出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29100" cy="31699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选择“从列表或指定位置安装（高级）”选项。然后点击“下一步”按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4229100" cy="31165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选择“在这些位置上搜索最佳驱动程序”，选择该项目下的“在搜索中包括这个位置”选项。点击“浏览”按钮指定驱动程序的安装路径，弹出以下的文件选择窗口，操作和文件位置和</w:t>
      </w:r>
      <w:r>
        <w:rPr/>
        <w:t>WIN98</w:t>
      </w:r>
      <w:r>
        <w:rPr/>
        <w:t>下的一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857500" cy="28314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40" w:leader="none"/>
        </w:tabs>
        <w:ind w:left="740" w:hanging="425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38455</wp:posOffset>
            </wp:positionV>
            <wp:extent cx="3543300" cy="2592070"/>
            <wp:effectExtent l="0" t="0" r="0" b="0"/>
            <wp:wrapTopAndBottom/>
            <wp:docPr id="8" name="main6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in6x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确定驱动程序所在目录以后，弹出以下窗口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40" w:leader="none"/>
        </w:tabs>
        <w:ind w:left="740" w:hanging="425"/>
        <w:rPr/>
      </w:pPr>
      <w:r>
        <w:rPr/>
        <w:t>系统开始拷贝和备份文件。拷贝过程中会提示：</w:t>
      </w:r>
    </w:p>
    <w:p>
      <w:pPr>
        <w:pStyle w:val="Normal"/>
        <w:tabs>
          <w:tab w:val="clear" w:pos="425"/>
          <w:tab w:val="left" w:pos="74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379730</wp:posOffset>
            </wp:positionV>
            <wp:extent cx="2857500" cy="2114550"/>
            <wp:effectExtent l="0" t="0" r="0" b="0"/>
            <wp:wrapTopAndBottom/>
            <wp:docPr id="9" name="main7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in7x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选择“仍然继续”按钮。即可安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1:49:00Z</dcterms:created>
  <dc:creator>JJT</dc:creator>
  <dc:description/>
  <dc:language>en-US</dc:language>
  <cp:lastModifiedBy>JJT</cp:lastModifiedBy>
  <dcterms:modified xsi:type="dcterms:W3CDTF">2004-07-23T05:28:00Z</dcterms:modified>
  <cp:revision>5</cp:revision>
  <dc:subject/>
  <dc:title/>
</cp:coreProperties>
</file>