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网亚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并独立承担法律和道德风险。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468107052"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chuchu</cp:lastModifiedBy>
  <dcterms:modified xsi:type="dcterms:W3CDTF">2012-12-07T00:45:00Z</dcterms:modified>
  <cp:revision>24</cp:revision>
  <dc:subject/>
  <dc:title>网亚局域网监控软件试用协议书</dc:title>
</cp:coreProperties>
</file>