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32767" w:hRule="atLeast"/>
        </w:trPr>
        <w:tc>
          <w:tcPr>
            <w:tcW w:w="11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耗子有一台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ELL Inspiron 630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笔记本，其购买时，标配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 DDRII 533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存；但当时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ELL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公司促销，购买机器再送一条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 DDRII 533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存。收到机器后，由于赠送的内存不是随机自带的，因此虽然与原配内存都是现代的内存条（通过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CPU-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即可清楚的判断）；由于机器使用两条不同规格的内存条，虽然已经构筑了双通道，但总怕使用过程中会有不兼容（虽然使用过程中并没有发生这种情况）；因此耗子一直想修改一下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，将赠送的内存条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改成随机内存条的，虽然耗子有编程器可以方便的读写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芯片，只是要拆机取内存（两条内存，原配一条在键盘下面）才可读写，感觉麻烦因此一直没有实际操作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/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直到昨天，耗子偶寻到一款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存专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读写软件：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Thaiphoon.exe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104775" cy="6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FF0000"/>
                  <w:kern w:val="0"/>
                  <w:sz w:val="18"/>
                  <w:szCs w:val="18"/>
                </w:rPr>
                <w:t>3.0</w:t>
              </w:r>
              <w:r>
                <w:rPr>
                  <w:rStyle w:val="InternetLink"/>
                  <w:rFonts w:ascii="宋体;SimSun" w:hAnsi="宋体;SimSun" w:cs="宋体;SimSun"/>
                  <w:color w:val="FF0000"/>
                  <w:kern w:val="0"/>
                  <w:sz w:val="18"/>
                  <w:szCs w:val="18"/>
                </w:rPr>
                <w:t>版文件点击下载</w:t>
              </w:r>
            </w:hyperlink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使得不用拆机，即可方便读写内存条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；下面耗子将修改的全过程，详细说明一下：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下图为使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CPU-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检测的两条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）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3714750" cy="404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3714750" cy="404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/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98/2000/XP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操作系统，因此可方便操作；下载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 3.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如果你使用的内存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II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必须使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 3.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；如果使用的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存，使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 2.0.048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版本即可；目前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 3.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没有注册码，只有一天的试用期，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 2.0.048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有注册文件，但又不支持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II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呵呵，苦恼呀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下载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压缩包后，直接解压缩无需要安装，直接运行即可进入主界面，如下：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38750" cy="489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/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首先选择工具栏中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EEPROM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]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选择，我们就会看到系统中读取两组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的项目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Read SPD at 50h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、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Read SPD at 52h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分别对应内存插槽上的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IMM 1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和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IMM 3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的内存模组；也可以直接点击工具栏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--Rea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图片，选择要读取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。在读取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时，你要确定自己的内存插在那个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IM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（内存槽）上，呵呵，可别搞错了；这个可根据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CPU-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的检测信息判断即可，插槽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#1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即代表在第一个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IM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上，即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0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。（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注意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：如果主板上只有一条内存，那么其只显示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Read SPD at 50h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或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Read SPD at 52h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其中一个的）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48275" cy="478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首先读取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0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的内存信息，也就是原厂的那一条，待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读取完毕后，选择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FILE--Save Dump a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输入保存的文件名，我们就可以将其另存为一个以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P”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为后缀的文件了（一会要将这个信息刷入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送的那条中）。然后再读取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1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的那一条（这一步很重要呀，一定要先保存原来的信息，以备于刷新失败好再刷回来）。读取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时间大约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秒钟左右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29225" cy="4762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/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分别保存好两个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文件后，选择工具栏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--File--Load Dump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或选择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Loa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图标，调入原配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文件（一定要清楚呀）；调入文件后，选择工具栏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--EEPROM--Full Rewrite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Write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图标，会出现一个写入时的操作选择。系统默认写入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0H DIM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槽，即原配第一条内存，由于我们要更新赠送的第二条内存，而且第二条内存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2H DIM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槽；因此我们要手动将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改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即写第二条内存。（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注意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）在写入时，一定要确定要写内存所在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IM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槽，然后手动输入对应的组号。此例要写第二条内存，第二条内存的组号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2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因此输入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48275" cy="477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确定后，选择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Write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按纽，系统将自动将调入的新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写入到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芯片中。过程大约有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秒时间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48275" cy="476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写入完成后，重新关机（注意一定要重新关机，再重启），然后重启，顺利进入操作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XP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系统，运行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CPU-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读取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，从下图可以看出，已经顺利修改了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600700" cy="404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对于修改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是否可以提高系统性能，对此来说，还有是所提高的。修改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容，与超频差不多的，而且同时也可修改内存的生产厂家标识；所以现在好多做内存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也有可能将低档内存，通过刷新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信息的方法，改造成品牌内存出售的。所以通过此文章，想购买内存的朋友也要小心了，哈哈，说不定你买到的品牌内存，就是通过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修改后的低档内存，不是没有可能呀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另外，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还可以通过调入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文件，显示内存的相关信息；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Thaiphoon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主界面中，调入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文件，然后选择工具栏中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etail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按纽，即可显示出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数据所对应的相关信息。其检测的信息，与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CPU-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检测内容是一样的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5238750" cy="4762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其上是代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中各字段的含义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center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drawing>
                <wp:inline distT="0" distB="0" distL="0" distR="0">
                  <wp:extent cx="4838700" cy="142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DDR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类型：其由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2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地址显示，现在的值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其代表的含义代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 SDRAM;08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值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II SDRA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内存容量：其由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3-06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地址显示，还有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13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地址。其代表的含义为单面的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颗芯片的内存条，单颗芯片容量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Mbit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这样内存容量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MB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。其中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5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代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ROW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（行数）其值勤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即为单面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,06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值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即为单内存颗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Mbit,1F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的地址为内存的总容量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其值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40,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即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256MB.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最大带宽：其由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9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地址显示，现在值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其代表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6.0n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6.0ns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为时钟周期，其最大工作频率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166MHz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因为他是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 SDRAM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所以他符合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DDR333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规格，即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PC2700</w:t>
            </w:r>
          </w:p>
          <w:p>
            <w:pPr>
              <w:pStyle w:val="Normal"/>
              <w:widowControl/>
              <w:spacing w:before="280" w:after="28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制造日期：其由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5D-5EH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地址显示，上图值分别为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3 0F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，即代表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周。</w:t>
            </w:r>
          </w:p>
          <w:p>
            <w:pPr>
              <w:pStyle w:val="Normal"/>
              <w:widowControl/>
              <w:spacing w:before="0" w:after="0"/>
              <w:ind w:left="225" w:right="150" w:hanging="0"/>
              <w:jc w:val="left"/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 xml:space="preserve">    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关于内存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SPD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详细内容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请参考从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http://www.jedec.org/</w:t>
            </w:r>
            <w:r>
              <w:rPr>
                <w:rFonts w:ascii="宋体;SimSun" w:hAnsi="宋体;SimSun" w:cs="宋体;SimSun"/>
                <w:color w:val="0000A0"/>
                <w:kern w:val="0"/>
                <w:sz w:val="18"/>
                <w:szCs w:val="18"/>
              </w:rPr>
              <w:t>下载相关的资料介绍</w:t>
            </w:r>
            <w:r>
              <w:rPr>
                <w:rFonts w:cs="宋体;SimSun" w:ascii="宋体;SimSun" w:hAnsi="宋体;SimSun"/>
                <w:color w:val="0000A0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FF00FF"/>
        <w:kern w:val="0"/>
        <w:sz w:val="36"/>
        <w:szCs w:val="36"/>
      </w:rPr>
    </w:pPr>
    <w:r>
      <w:rPr>
        <w:rFonts w:ascii="宋体;SimSun" w:hAnsi="宋体;SimSun" w:cs="宋体;SimSun"/>
        <w:b/>
        <w:bCs/>
        <w:color w:val="FF00FF"/>
        <w:kern w:val="0"/>
        <w:sz w:val="36"/>
        <w:szCs w:val="36"/>
      </w:rPr>
      <w:t>使用</w:t>
    </w:r>
    <w:r>
      <w:rPr>
        <w:rFonts w:cs="宋体;SimSun" w:ascii="宋体;SimSun" w:hAnsi="宋体;SimSun"/>
        <w:b/>
        <w:bCs/>
        <w:color w:val="FF00FF"/>
        <w:kern w:val="0"/>
        <w:sz w:val="36"/>
        <w:szCs w:val="36"/>
      </w:rPr>
      <w:t>Thaiphoon</w:t>
    </w:r>
    <w:r>
      <w:rPr>
        <w:rFonts w:ascii="宋体;SimSun" w:hAnsi="宋体;SimSun" w:cs="宋体;SimSun"/>
        <w:b/>
        <w:bCs/>
        <w:color w:val="FF00FF"/>
        <w:kern w:val="0"/>
        <w:sz w:val="36"/>
        <w:szCs w:val="36"/>
      </w:rPr>
      <w:t>更改</w:t>
    </w:r>
    <w:r>
      <w:rPr>
        <w:rFonts w:cs="宋体;SimSun" w:ascii="宋体;SimSun" w:hAnsi="宋体;SimSun"/>
        <w:b/>
        <w:bCs/>
        <w:color w:val="FF00FF"/>
        <w:kern w:val="0"/>
        <w:sz w:val="36"/>
        <w:szCs w:val="36"/>
      </w:rPr>
      <w:t>DDR2</w:t>
    </w:r>
    <w:r>
      <w:rPr>
        <w:rFonts w:ascii="宋体;SimSun" w:hAnsi="宋体;SimSun" w:cs="宋体;SimSun"/>
        <w:b/>
        <w:bCs/>
        <w:color w:val="FF00FF"/>
        <w:kern w:val="0"/>
        <w:sz w:val="36"/>
        <w:szCs w:val="36"/>
      </w:rPr>
      <w:t>内存条</w:t>
    </w:r>
    <w:r>
      <w:rPr>
        <w:rFonts w:cs="宋体;SimSun" w:ascii="宋体;SimSun" w:hAnsi="宋体;SimSun"/>
        <w:b/>
        <w:bCs/>
        <w:color w:val="FF00FF"/>
        <w:kern w:val="0"/>
        <w:sz w:val="36"/>
        <w:szCs w:val="36"/>
      </w:rPr>
      <w:t>SPD</w:t>
    </w:r>
    <w:r>
      <w:rPr>
        <w:rFonts w:ascii="宋体;SimSun" w:hAnsi="宋体;SimSun" w:cs="宋体;SimSun"/>
        <w:b/>
        <w:bCs/>
        <w:color w:val="FF00FF"/>
        <w:kern w:val="0"/>
        <w:sz w:val="36"/>
        <w:szCs w:val="36"/>
      </w:rPr>
      <w:t>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A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biosrepair.com/biosfiles/thphn30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21:00Z</dcterms:created>
  <dc:creator>微软用户</dc:creator>
  <dc:description/>
  <cp:keywords/>
  <dc:language>en-US</dc:language>
  <cp:lastModifiedBy>微软用户</cp:lastModifiedBy>
  <dcterms:modified xsi:type="dcterms:W3CDTF">2011-08-25T10:22:00Z</dcterms:modified>
  <cp:revision>2</cp:revision>
  <dc:subject/>
  <dc:title/>
</cp:coreProperties>
</file>