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国诗词大会</w:t>
      </w:r>
      <w:r>
        <w:rPr>
          <w:sz w:val="32"/>
          <w:szCs w:val="32"/>
        </w:rPr>
        <w:t>20160304</w:t>
      </w:r>
    </w:p>
    <w:p>
      <w:pPr>
        <w:pStyle w:val="Normal"/>
        <w:rPr/>
      </w:pPr>
      <w:r>
        <w:rPr/>
        <w:t>主持人：董卿</w:t>
      </w:r>
    </w:p>
    <w:p>
      <w:pPr>
        <w:pStyle w:val="Normal"/>
        <w:rPr/>
      </w:pPr>
      <w:r>
        <w:rPr/>
        <w:t>大学士：王立群、郦波</w:t>
      </w:r>
    </w:p>
    <w:p>
      <w:pPr>
        <w:pStyle w:val="Normal"/>
        <w:rPr/>
      </w:pPr>
      <w:r>
        <w:rPr/>
        <w:t>擂主：</w:t>
      </w:r>
      <w:r>
        <w:rPr>
          <w:color w:val="FF0000"/>
        </w:rPr>
        <w:t>李四维</w:t>
      </w:r>
    </w:p>
    <w:p>
      <w:pPr>
        <w:pStyle w:val="Normal"/>
        <w:rPr/>
      </w:pPr>
      <w:r>
        <w:rPr/>
        <w:t>个人追逐赛、擂主争霸赛</w:t>
      </w:r>
    </w:p>
    <w:p>
      <w:pPr>
        <w:pStyle w:val="Normal"/>
        <w:rPr>
          <w:b/>
          <w:b/>
        </w:rPr>
      </w:pPr>
      <w:r>
        <w:rPr/>
        <w:t>挑战者：百人选手团、姜连杰、林於明、俞蒙蒙、葛勇军、陈更</w:t>
      </w:r>
    </w:p>
    <w:p>
      <w:pPr>
        <w:pStyle w:val="Normal"/>
        <w:rPr>
          <w:color w:val="FF0000"/>
        </w:rPr>
      </w:pPr>
      <w:r>
        <w:rPr>
          <w:color w:val="FF0000"/>
        </w:rPr>
        <w:t>李四维</w:t>
      </w:r>
      <w:r>
        <w:rPr>
          <w:color w:val="FF0000"/>
        </w:rPr>
        <w:t>vs</w:t>
      </w:r>
      <w:r>
        <w:rPr>
          <w:color w:val="FF0000"/>
        </w:rPr>
        <w:t>陈更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黄鹤楼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登黄鹤楼</w:t>
      </w:r>
      <w:hyperlink r:id="rId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崔颢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昔人已乘黄鹤去，此地空余黄鹤楼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黄鹤一去不复返，白云千载空悠悠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晴川历历汉阳树，芳草萋萋鹦鹉洲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日暮乡关何处是？烟波江上使人愁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锦瑟</w:t>
      </w:r>
      <w:hyperlink r:id="rId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商隐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锦瑟无端五十弦，一弦一柱思华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庄生晓梦迷蝴蝶，望帝春心托杜鹃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沧海月明珠有泪，蓝田日暖玉生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此情可待成追忆？只是当时已惘然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浣溪沙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谁念西风独自凉</w:t>
      </w:r>
      <w:hyperlink r:id="rId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纳兰性德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谁念西风独自凉，萧萧黄叶闭疏窗，沉思往事立残阳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被酒莫惊春睡重，赌书消得泼茶香，当时只道是寻常。</w:t>
      </w:r>
    </w:p>
    <w:p>
      <w:pPr>
        <w:pStyle w:val="Normal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终南别业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初至山中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入山寄城中故人</w:t>
      </w:r>
      <w:hyperlink r:id="rId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中岁颇好道，晚家南山陲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兴来每独往，胜事空自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行到水穷处，坐看云起时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偶然值林叟，谈笑无还期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凉州词二首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其一</w:t>
      </w:r>
      <w:hyperlink r:id="rId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之涣</w:t>
        </w:r>
      </w:hyperlink>
      <w:r>
        <w:rPr>
          <w:rFonts w:ascii="����;微软雅黑" w:hAnsi="����;微软雅黑" w:cs="宋体;SimSun" w:eastAsia="����;微软雅黑"/>
          <w:color w:val="FF0000"/>
          <w:kern w:val="0"/>
          <w:sz w:val="18"/>
          <w:szCs w:val="18"/>
        </w:rPr>
        <w:t>无“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间”是一首词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黄河远上白云间，一片孤城万仞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羌笛何须怨杨柳，春风不度玉门关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老将行</w:t>
      </w:r>
      <w:hyperlink r:id="rId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少年十五二十时，步行夺得胡马骑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射杀中山白额虎，肯数邺下黄须儿！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身转战三千里，一剑曾当百万师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汉兵奋迅如霹雳，虏骑崩腾畏蒺藜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卫青不败由天幸，李广无功缘数奇。</w:t>
      </w: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自从弃置便衰朽，世事蹉跎成白首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昔时飞箭无全目，今日垂杨生左肘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路旁时卖故侯瓜，门前学种先生柳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苍茫古木连穷巷，寥落寒山对虚牖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誓令疏勒出飞泉，不似颍川空使酒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贺兰山下阵如云，羽檄交驰日夕闻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节使三河募年少，诏书五道出将军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试拂铁衣如雪色，聊持宝剑动星文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愿得燕弓射大将，耻令越甲鸣吾军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莫嫌旧日云中守，犹堪一战取功勋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望岳</w:t>
      </w:r>
      <w:hyperlink r:id="rId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岱宗夫如何？齐鲁青未了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造化钟神秀，阴阳割昏晓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荡胸生曾云，决眦入归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 xml:space="preserve">( 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曾 通：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会当凌绝顶，一览众山小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闻官军收河南河北</w:t>
      </w:r>
      <w:hyperlink r:id="rId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剑外忽传收蓟北，初闻涕泪满衣裳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却看妻子愁何在，漫卷诗书喜欲狂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白日放歌须纵酒，青春作伴好还乡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即从巴峡穿巫峡，便下襄阳向洛阳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乌衣巷</w:t>
      </w:r>
      <w:hyperlink r:id="rId1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刘禹锡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朱雀桥边野草花，乌衣巷口夕阳斜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旧时王谢堂前燕，飞入寻常百姓家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渡汉江</w:t>
      </w:r>
      <w:hyperlink r:id="rId1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宋之问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岭外音书断，经冬复历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近乡情更怯，不敢问来人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江上吟</w:t>
      </w:r>
      <w:hyperlink r:id="rId1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木兰之枻沙棠舟，玉箫金管坐两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美酒樽中置千斛，载妓随波任去留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仙人有待乘黄鹤，海客无心随白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屈平辞赋悬日月，楚王台榭空山丘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兴酣落笔摇五岳，诗成笑傲凌沧洲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功名富贵若长在，汉水亦应西北流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南陵别儿童入京</w:t>
      </w:r>
      <w:hyperlink r:id="rId1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白酒新熟山中归，黄鸡啄黍秋正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呼童烹鸡酌白酒，儿女嬉笑牵人衣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高歌取醉欲自慰，起舞落日争光辉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游说万乘苦不早，著鞭跨马涉远道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会稽愚妇轻买臣，余亦辞家西入秦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仰天大笑出门去，我辈岂是蓬蒿人。</w:t>
      </w:r>
    </w:p>
    <w:p>
      <w:pPr>
        <w:pStyle w:val="Normal"/>
        <w:rPr>
          <w:rFonts w:ascii="Arial" w:hAnsi="Arial" w:cs="Arial"/>
          <w:color w:val="FF0000"/>
          <w:sz w:val="30"/>
          <w:szCs w:val="30"/>
          <w:shd w:fill="FFFFFF" w:val="clear"/>
        </w:rPr>
      </w:pPr>
      <w:r>
        <w:rPr>
          <w:rStyle w:val="Emphasis"/>
          <w:rFonts w:ascii="Arial" w:hAnsi="Arial" w:cs="Arial"/>
          <w:i w:val="false"/>
          <w:iCs w:val="false"/>
          <w:color w:val="FF0000"/>
          <w:sz w:val="30"/>
          <w:szCs w:val="30"/>
          <w:shd w:fill="FFFFFF" w:val="clear"/>
        </w:rPr>
        <w:t>此番非来为看客</w:t>
      </w:r>
      <w:r>
        <w:rPr>
          <w:rFonts w:ascii="Arial" w:hAnsi="Arial" w:cs="Arial"/>
          <w:color w:val="FF0000"/>
          <w:sz w:val="30"/>
          <w:szCs w:val="30"/>
          <w:shd w:fill="FFFFFF" w:val="clear"/>
        </w:rPr>
        <w:t>，志在龙门夺锦袍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早春呈水部张十八员外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初春小雨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早春</w:t>
      </w:r>
      <w:hyperlink r:id="rId1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韩愈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街小雨润如酥，草色遥看近却无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最是一年春好处，绝胜烟柳满皇都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春望</w:t>
      </w:r>
      <w:hyperlink r:id="rId1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国破山河在，城春草木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感时花溅泪，恨别鸟惊心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烽火连三月，家书抵万金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白头搔更短，浑欲不胜簪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/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白雪歌送武判官归京</w:t>
      </w:r>
      <w:hyperlink r:id="rId1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岑参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北风卷地白草折，胡天八月即飞雪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忽如一夜春风来，千树万树梨花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散入珠帘湿罗幕，狐裘不暖锦衾薄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将军角弓不得控，都护铁衣冷难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难着 一作：犹著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瀚海阑干百丈冰，愁云惨淡万里凝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中军置酒饮归客，胡琴琵琶与羌笛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纷纷暮雪下辕门，风掣红旗冻不翻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轮台东门送君去，去时雪满天山路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山回路转不见君，雪上空留马行处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锦瑟</w:t>
      </w:r>
      <w:hyperlink r:id="rId1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商隐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锦瑟无端五十弦，一弦一柱思华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庄生晓梦迷蝴蝶，望帝春心托杜鹃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沧海月明珠有泪，蓝田日暖玉生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此情可待成追忆？只是当时已惘然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闻王昌龄左迁龙标遥有此寄</w:t>
      </w:r>
      <w:hyperlink r:id="rId1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杨花落尽子规啼，闻道龙标过五溪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我寄愁心与明月，随风直到夜郎西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随风 一作：随君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蜂</w:t>
      </w:r>
      <w:hyperlink r:id="rId1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罗隐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不论平地与山尖，无限风光尽被占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采得百花成蜜后，为谁辛苦为谁甜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自遣</w:t>
      </w:r>
      <w:hyperlink r:id="rId2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罗隐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得即高歌失即休，多愁多恨亦悠悠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今朝有酒今朝醉，明日愁来明日愁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金陵酒肆留别</w:t>
      </w:r>
      <w:hyperlink r:id="rId2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压酒意思是榨酒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风吹柳花满店香，吴姬压酒唤客尝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劝客 一作：唤客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金陵子弟来相送，欲行不行各尽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请君试问东流水，别意与之谁短长。</w:t>
      </w:r>
    </w:p>
    <w:p>
      <w:pPr>
        <w:pStyle w:val="Normal"/>
        <w:rPr>
          <w:rFonts w:ascii="����;微软雅黑" w:hAnsi="����;微软雅黑" w:eastAsia="����;微软雅黑" w:cs="宋体;SimSun"/>
          <w:color w:val="FF0000"/>
          <w:kern w:val="0"/>
          <w:sz w:val="30"/>
          <w:szCs w:val="30"/>
        </w:rPr>
      </w:pPr>
      <w:r>
        <w:rPr>
          <w:rFonts w:eastAsia="����;微软雅黑" w:cs="宋体;SimSun" w:ascii="����;微软雅黑" w:hAnsi="����;微软雅黑"/>
          <w:color w:val="FF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梦李白二首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其二</w:t>
      </w:r>
      <w:hyperlink r:id="rId2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浮云终日行，游子久不至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三夜频梦君，情亲见君意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告归常局促，苦道来不易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江湖多风波，舟楫恐失坠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出门搔白首，若负平生志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冠盖满京华，斯人独憔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孰云网恢恢，将老身反累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千秋万岁名，寂寞身后事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次北固山下</w:t>
      </w:r>
      <w:hyperlink r:id="rId2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湾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客路青山外，行舟绿水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青山外 一作：青山下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潮平两岸阔，风正一帆悬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海日生残夜，江春入旧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乡书何处达？归雁洛阳边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使至塞上</w:t>
      </w:r>
      <w:hyperlink r:id="rId2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单车欲问边，属国过居延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征蓬出汉塞，归雁入胡天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大漠孤烟直，长河落日圆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萧关逢候骑，都护在燕然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古风二首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悯农二首</w:t>
      </w:r>
      <w:hyperlink r:id="rId2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绅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春种一粒粟，秋收万颗子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四海无闲田，农夫犹饿死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锄禾日当午，汗滴禾下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谁知盘中餐，粒粒皆辛苦？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定风波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南海归赠王定国侍人寓娘</w:t>
      </w:r>
      <w:hyperlink r:id="rId2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苏轼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常羡人间琢玉郎。天教分付点酥娘。尽道清歌传皓齿。风起。雪飞炎海变清凉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教分付 一作：天应乞与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万里归来颜愈少。微笑。笑时犹带岭梅香。试问岭南应不好。却道。此心安处是吾乡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月下独酌四首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其一</w:t>
      </w:r>
      <w:hyperlink r:id="rId2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花间一壶酒，独酌无相亲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举杯邀明月，对影成三人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月既不解饮，影徒随我身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暂伴月将影，行乐须及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我歌月徘徊，我舞影零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醒时同交欢，醉后各分散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同交欢 一作：相交欢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永结无情游，相期邈云汉。</w:t>
      </w:r>
    </w:p>
    <w:p>
      <w:pPr>
        <w:pStyle w:val="Normal"/>
        <w:rPr/>
      </w:pPr>
      <w:r>
        <w:rPr>
          <w:color w:val="FF0000"/>
          <w:sz w:val="30"/>
          <w:szCs w:val="30"/>
        </w:rPr>
        <w:t>回眸一笑百媚生</w:t>
      </w: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《长恨歌》白居易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左迁至蓝关示侄孙湘</w:t>
      </w:r>
      <w:hyperlink r:id="rId2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韩愈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封朝奏九重天，夕贬潮州路八千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欲为圣明除弊事，肯将衰朽惜残年！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云横秦岭家何在？雪拥蓝关马不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知汝远来应有意，好收吾骨瘴江边。（版本一）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封朝奏九重天，夕贬潮阳路八千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本为圣朝除弊政，敢将衰朽惜残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云横秦岭家何在？雪拥蓝关马不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知汝远来应有意，好收吾骨瘴江边。（版本二）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过故人庄</w:t>
      </w:r>
      <w:hyperlink r:id="rId2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孟浩然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故人具鸡黍，邀我至田家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绿树村边合，青山郭外斜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开轩面场圃，把酒话桑麻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待到重阳日，还来就菊花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潮州韩文公庙碑</w:t>
      </w:r>
      <w:hyperlink r:id="rId3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苏轼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　　匹夫而为百世师，一言而为天下法。是皆有以参天地之化，关盛衰之运，其生也有自来，其逝也有所为。故申、吕自岳降，傅说为列星，古今所传，不可诬也。孟子曰：“我善养吾浩然之气。”是气也，寓于寻常之中，而塞乎天地之间。卒然遇之，则王公失其贵，晋、楚失其富，良、平失其智，贲、育失其勇，仪、秦失其辩。是孰使之然哉？其必有不依形而立，不恃力而行，不待生而存，不随死而亡者矣。故在天为星辰，在地为河岳，幽则为鬼神，而明则复为人。此理之常，无足怪者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　　自东汉以来，道丧文弊，异端并起，历唐贞观、开元之盛，辅以房、杜、姚、宋而不能救。独韩文公起布衣，谈笑而麾之，天下靡然从公，复归于正，盖三百年于此矣。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文起八代之衰，而道济天下之溺；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忠犯人主之怒，而勇夺三军之帅：此岂非参天地，关盛衰，浩然而独存者乎？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　　盖尝论天人之辨，以谓人无所不至，惟天不容伪。智可以欺王公，不可以欺豚鱼；力可以得天下，不可以得匹夫匹妇之心。故公之精诚，能开衡山之云，而不能回宪宗之惑；能驯鳄鱼之暴，而不能弭皇甫镈、李逢吉之谤；能信于南海之民，庙食百世，而不能使其身一日安于朝廷之上。盖公之所能者天也，其所不能者人也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　　始潮人未知学，公命进士赵德为之师。自是潮之士，皆笃于文行，延及齐民，至于今，号称易治。信乎孔子之言，“君子学道则爱人，小人学道则易使”也。潮人之事公也，饮食必祭，水旱疾疫，凡有求必祷焉。而庙在刺史公堂之后，民以出入为艰。前太守欲请诸朝作新庙，不果。元佑五年，朝散郎王君涤来守是邦。凡所以养士治民者，一以公为师。民既悦服，则出令曰：“愿新公庙者，听！”民欢趋之，卜地于州城之南七里，期年而庙成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　　或曰：“公去国万里，而谪于潮，不能一岁而归。没而有知，其不眷恋于潮也，审矣。”轼曰：“不然！公之神在天下者，如水之在地中，无所往而不在也。而潮人独信之深，思之至，焄蒿凄怆，若或见之。譬如凿井得泉，而曰水专在是，岂理也哉？”元丰七年，诏拜公昌黎伯，故榜曰：“昌黎伯韩文公之庙。”潮人请书其事于石，因作诗以遗之，使歌以祀公。其辞曰：“公昔骑龙白云乡，手抉云汉分天章，天孙为织云锦裳。飘然乘风来帝旁，下与浊世扫秕糠。西游咸池略扶桑，草木衣被昭回光。追逐李、杜参翱翔，汗流籍、湜走且僵，灭没倒影不能望。作书抵佛讥君王，要观南海窥衡湘，历舜九嶷吊英、皇。祝融先驱海若藏，约束蛟鳄如驱羊。钧天无人帝悲伤，讴吟下招遣巫阳。犦牲鸡卜羞我觞，於粲荔丹与蕉黄。公不少留我涕滂，翩然被发下大荒。”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元和十年自朗州至京戏赠看花诸君子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玄都观桃花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hyperlink r:id="rId3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刘禹锡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紫陌红尘拂面来，无人不道看花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玄都观里桃千树，尽是刘郎去后栽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再游玄都观</w:t>
      </w:r>
      <w:hyperlink r:id="rId3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刘禹锡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百亩庭中半是苔，桃花净尽菜花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种桃道士归何处，前度刘郎今又来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秋词二首</w:t>
      </w:r>
      <w:hyperlink r:id="rId3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刘禹锡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自古逢秋悲寂寥，我言秋日胜春朝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晴空一鹤排云上，便引诗情到碧霄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山明水净夜来霜，数树深红出浅黄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试上高楼清入骨，岂如春色嗾人狂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少年行四首</w:t>
      </w:r>
      <w:hyperlink r:id="rId3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新丰美酒斗十千，咸阳游侠多少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相逢意气为君饮，系马高楼垂柳边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汉家君臣欢宴终，高议云台论战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子临轩赐侯印，将军佩出明光宫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/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出身仕汉羽林郎，初随骠骑战渔阳。</w:t>
      </w: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孰知不向边庭苦，纵死犹闻侠骨香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身能擘两雕弧，虏骑千群只似无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偏坐金鞍调白羽，纷纷射杀五单于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出塞二首</w:t>
      </w:r>
      <w:hyperlink r:id="rId3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昌龄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秦时明月汉时关，万里长征人未还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但使龙城飞将在，不教胡马度阴山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骝马新跨白玉鞍，战罢沙场月色寒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城头铁鼓声犹振，匣里金刀血未干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从军行</w:t>
      </w:r>
      <w:hyperlink r:id="rId3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昂</w:t>
        </w:r>
      </w:hyperlink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匈奴未灭不言家，驱逐行行边徼赊。写霍去病</w:t>
      </w:r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汉家未得燕支山，征戍年年沙朔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塞下长驱汗血马，云中恒闭玉门关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阴山瀚海千万里，此日桑河冻流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稽洛川边胡骑来，渔阳戍里烽烟起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长途羽檄何相望，天子按剑思北方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羽林练士拭金甲，将军校战出玉堂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幽陵异域风烟改，亭障连连古今在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夜闻鸿雁南渡河，晓望旌旗北临海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塞沙飞淅沥，遥裔连穷碛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玄漠云平初合阵，西山月出闻鸣镝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城南百战多苦辛，路傍死卧黄沙人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戎衣不脱随霜雪，汗马骖单长被铁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杨叶楼中不寄书，莲花剑上空流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匈奴未灭不言家，驱逐行行边徼赊。</w:t>
      </w: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归心海外见明月，别思天边梦落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边回望何悠悠，芳树无人渡陇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春云不变阳关雪，桑叶先知胡地秋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田畴不卖卢龙策，窦宪思勒燕然石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麾兵静北垂，此日交河湄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欲令塞上无干戚，会待单于系颈时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暮江吟</w:t>
      </w:r>
      <w:hyperlink r:id="rId3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白居易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道残阳铺水中，半江瑟瑟半江红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可怜九月初三夜，露似真珠月似弓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真珠 通 珍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忆江南词三首</w:t>
      </w:r>
      <w:hyperlink r:id="rId3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白居易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江南好，风景旧曾谙；日出江花红胜火，春来江水绿如蓝。能不忆江南？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江南忆，最忆是杭州；山寺月中寻桂子，郡亭枕上看潮头。何日更重游！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江南忆，其次忆吴宫；吴酒一杯春竹叶，吴娃双舞醉芙蓉。早晚复相逢！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绝句</w:t>
      </w:r>
      <w:hyperlink r:id="rId3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两个黄鹂鸣翠柳，一行白鹭上青天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窗含西岭千秋雪，门泊东吴万里船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游园不值</w:t>
      </w:r>
      <w:hyperlink r:id="rId4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叶绍翁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应怜屐齿印苍苔，小扣柴扉久不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春色满园关不住，一枝红杏出墙来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茅屋为秋风所破歌</w:t>
      </w:r>
      <w:hyperlink r:id="rId4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八月秋高风怒号，卷我屋上三重茅。茅飞渡江洒江郊，高者挂罥长林梢，下者飘转沉塘坳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南村群童欺我老无力，忍能对面为盗贼，公然抱茅入竹去。唇焦口燥呼不得，归来倚杖自叹息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俄顷风定云墨色，秋天漠漠向昏黑。布衾多年冷似铁，娇儿恶卧踏里裂。床头屋漏无干处，雨脚如麻未断绝。自经丧乱少睡眠，长夜沾湿何由彻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?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安得广厦千万间，大庇天下寒士俱欢颜，风雨不动安如山！呜呼！何时眼前突兀见此屋，吾庐独破受冻死亦足！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早发白帝城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白帝下江陵</w:t>
      </w:r>
      <w:hyperlink r:id="rId4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朝辞白帝彩云间，千里江陵一日还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两岸猿声啼不住，轻舟已过万重山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蝶恋花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春景</w:t>
      </w:r>
      <w:hyperlink r:id="rId4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苏轼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花褪残红青杏小。燕子飞时，绿水人家绕。枝上柳绵吹又少。天涯何处无芳草！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墙里秋千墙外道。墙外行人，墙里佳人笑。笑渐不闻声渐悄。多情却被无情恼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他是宋代著名词人，他的词属于婉约派，他是苏门四学士之一。淮海居士。他就是秦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这是一首描写亲情的诗，本诗写于作者晚年，歌颂的是母爱，此诗的作者是孟郊。本诗就是游子吟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我国传统重要节日，在唐代还未成为法定节日。宋代才成为法定节日，苏轼为它写过 水调歌头，这个节日是中秋节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赠汪伦</w:t>
      </w:r>
      <w:hyperlink r:id="rId4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李白乘舟将欲行，忽闻岸上踏歌声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桃花潭水深千尺，不及汪伦送我情。 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饮中八仙歌</w:t>
      </w:r>
      <w:hyperlink r:id="rId4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知章骑马似乘船，眼花落井水底眠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汝阳三斗始朝天，道逢麴车口流涎，恨不移封向酒泉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左相日兴费万钱，饮如长鲸吸百川，衔杯乐圣称避贤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宗之潇洒美少年，举觞白眼望青天，皎如玉树临风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苏晋长斋绣佛前，醉中往往爱逃禅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李白斗酒诗百篇，长安市上酒家眠，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斗酒 一作：一斗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子呼来不上船，自称臣是酒中仙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张旭三杯草圣传，脱帽露顶王公前，挥毫落纸如云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焦遂五斗方卓然，高谈雄辩惊四筵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将进酒</w:t>
      </w:r>
      <w:hyperlink r:id="rId4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君不见，黄河之水天上来，奔流到海不复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君不见，高堂明镜悲白发，朝如青丝暮成雪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人生得意须尽欢，莫使金樽空对月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生我材必有用，千金散尽还复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烹羊宰牛且为乐，会须一饮三百杯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岑夫子，丹丘生，将进酒，杯莫停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与君歌一曲，请君为我倾耳听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倾耳听 一作：侧耳听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钟鼓馔玉不足贵，但愿长醉不复醒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不足贵 一作：何足贵；不复醒 一作：不愿醒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/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不用醒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古来圣贤皆寂寞，惟有饮者留其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古来 一作：自古；惟 通：唯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陈王昔时宴平乐，斗酒十千恣欢谑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主人何为言少钱，径须沽取对君酌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五花马，千金裘，呼儿将出换美酒，与尔同销万古愁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奥地利作曲家马勒的《大地之歌》开头孟浩然《</w:t>
      </w:r>
      <w:r>
        <w:rPr>
          <w:rFonts w:ascii="����;微软雅黑" w:hAnsi="����;微软雅黑" w:cs="宋体;SimSun" w:eastAsia="����;微软雅黑"/>
          <w:bCs/>
          <w:color w:val="FF0000"/>
          <w:kern w:val="0"/>
          <w:szCs w:val="21"/>
        </w:rPr>
        <w:t>宿业师山房待丁大不至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》最后结尾：王维《送别》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宿业师山房期丁大不至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宿业师山房待丁大不至</w:t>
      </w:r>
      <w:hyperlink r:id="rId4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孟浩然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夕阳度西岭，群壑倏已暝。松月生夜凉，风泉满清听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樵人归欲尽，烟鸟栖初定。之子期宿来，孤琴候萝径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送别</w:t>
      </w:r>
      <w:hyperlink r:id="rId4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下马饮君酒，问君何所之？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君言不得意，归卧南山陲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但去莫复问，白云无尽时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</w:r>
    </w:p>
    <w:p>
      <w:pPr>
        <w:pStyle w:val="Normal"/>
        <w:rPr>
          <w:rFonts w:ascii="����;微软雅黑" w:hAnsi="����;微软雅黑" w:eastAsia="����;微软雅黑" w:cs="宋体;SimSun"/>
          <w:color w:val="FF0000"/>
          <w:kern w:val="0"/>
          <w:sz w:val="30"/>
          <w:szCs w:val="30"/>
        </w:rPr>
      </w:pPr>
      <w:r>
        <w:rPr>
          <w:rFonts w:eastAsia="����;微软雅黑" w:cs="宋体;SimSun" w:ascii="����;微软雅黑" w:hAnsi="����;微软雅黑"/>
          <w:color w:val="FF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����">
    <w:altName w:val="微软雅黑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gushiwen.org/author_547.aspx" TargetMode="External"/><Relationship Id="rId3" Type="http://schemas.openxmlformats.org/officeDocument/2006/relationships/hyperlink" Target="http://so.gushiwen.org/author_204.aspx" TargetMode="External"/><Relationship Id="rId4" Type="http://schemas.openxmlformats.org/officeDocument/2006/relationships/hyperlink" Target="http://so.gushiwen.org/author_188.aspx" TargetMode="External"/><Relationship Id="rId5" Type="http://schemas.openxmlformats.org/officeDocument/2006/relationships/hyperlink" Target="http://so.gushiwen.org/author_515.aspx" TargetMode="External"/><Relationship Id="rId6" Type="http://schemas.openxmlformats.org/officeDocument/2006/relationships/hyperlink" Target="http://so.gushiwen.org/author_447.aspx" TargetMode="External"/><Relationship Id="rId7" Type="http://schemas.openxmlformats.org/officeDocument/2006/relationships/hyperlink" Target="http://so.gushiwen.org/author_515.aspx" TargetMode="External"/><Relationship Id="rId8" Type="http://schemas.openxmlformats.org/officeDocument/2006/relationships/hyperlink" Target="http://so.gushiwen.org/author_474.aspx" TargetMode="External"/><Relationship Id="rId9" Type="http://schemas.openxmlformats.org/officeDocument/2006/relationships/hyperlink" Target="http://so.gushiwen.org/author_474.aspx" TargetMode="External"/><Relationship Id="rId10" Type="http://schemas.openxmlformats.org/officeDocument/2006/relationships/hyperlink" Target="http://so.gushiwen.org/author_197.aspx" TargetMode="External"/><Relationship Id="rId11" Type="http://schemas.openxmlformats.org/officeDocument/2006/relationships/hyperlink" Target="http://so.gushiwen.org/author_248.aspx" TargetMode="External"/><Relationship Id="rId12" Type="http://schemas.openxmlformats.org/officeDocument/2006/relationships/hyperlink" Target="http://so.gushiwen.org/author_247.aspx" TargetMode="External"/><Relationship Id="rId13" Type="http://schemas.openxmlformats.org/officeDocument/2006/relationships/hyperlink" Target="http://so.gushiwen.org/author_247.aspx" TargetMode="External"/><Relationship Id="rId14" Type="http://schemas.openxmlformats.org/officeDocument/2006/relationships/hyperlink" Target="http://so.gushiwen.org/author_682.aspx" TargetMode="External"/><Relationship Id="rId15" Type="http://schemas.openxmlformats.org/officeDocument/2006/relationships/hyperlink" Target="http://so.gushiwen.org/author_474.aspx" TargetMode="External"/><Relationship Id="rId16" Type="http://schemas.openxmlformats.org/officeDocument/2006/relationships/hyperlink" Target="http://so.gushiwen.org/author_113.aspx" TargetMode="External"/><Relationship Id="rId17" Type="http://schemas.openxmlformats.org/officeDocument/2006/relationships/hyperlink" Target="http://so.gushiwen.org/author_204.aspx" TargetMode="External"/><Relationship Id="rId18" Type="http://schemas.openxmlformats.org/officeDocument/2006/relationships/hyperlink" Target="http://so.gushiwen.org/author_247.aspx" TargetMode="External"/><Relationship Id="rId19" Type="http://schemas.openxmlformats.org/officeDocument/2006/relationships/hyperlink" Target="http://so.gushiwen.org/author_135.aspx" TargetMode="External"/><Relationship Id="rId20" Type="http://schemas.openxmlformats.org/officeDocument/2006/relationships/hyperlink" Target="http://so.gushiwen.org/author_135.aspx" TargetMode="External"/><Relationship Id="rId21" Type="http://schemas.openxmlformats.org/officeDocument/2006/relationships/hyperlink" Target="http://so.gushiwen.org/author_247.aspx" TargetMode="External"/><Relationship Id="rId22" Type="http://schemas.openxmlformats.org/officeDocument/2006/relationships/hyperlink" Target="http://so.gushiwen.org/author_474.aspx" TargetMode="External"/><Relationship Id="rId23" Type="http://schemas.openxmlformats.org/officeDocument/2006/relationships/hyperlink" Target="http://so.gushiwen.org/author_117.aspx" TargetMode="External"/><Relationship Id="rId24" Type="http://schemas.openxmlformats.org/officeDocument/2006/relationships/hyperlink" Target="http://so.gushiwen.org/author_515.aspx" TargetMode="External"/><Relationship Id="rId25" Type="http://schemas.openxmlformats.org/officeDocument/2006/relationships/hyperlink" Target="http://so.gushiwen.org/author_683.aspx" TargetMode="External"/><Relationship Id="rId26" Type="http://schemas.openxmlformats.org/officeDocument/2006/relationships/hyperlink" Target="http://so.gushiwen.org/author_183.aspx" TargetMode="External"/><Relationship Id="rId27" Type="http://schemas.openxmlformats.org/officeDocument/2006/relationships/hyperlink" Target="http://so.gushiwen.org/author_247.aspx" TargetMode="External"/><Relationship Id="rId28" Type="http://schemas.openxmlformats.org/officeDocument/2006/relationships/hyperlink" Target="http://so.gushiwen.org/author_682.aspx" TargetMode="External"/><Relationship Id="rId29" Type="http://schemas.openxmlformats.org/officeDocument/2006/relationships/hyperlink" Target="http://so.gushiwen.org/author_757.aspx" TargetMode="External"/><Relationship Id="rId30" Type="http://schemas.openxmlformats.org/officeDocument/2006/relationships/hyperlink" Target="http://so.gushiwen.org/author_183.aspx" TargetMode="External"/><Relationship Id="rId31" Type="http://schemas.openxmlformats.org/officeDocument/2006/relationships/hyperlink" Target="http://so.gushiwen.org/author_197.aspx" TargetMode="External"/><Relationship Id="rId32" Type="http://schemas.openxmlformats.org/officeDocument/2006/relationships/hyperlink" Target="http://so.gushiwen.org/author_197.aspx" TargetMode="External"/><Relationship Id="rId33" Type="http://schemas.openxmlformats.org/officeDocument/2006/relationships/hyperlink" Target="http://so.gushiwen.org/author_197.aspx" TargetMode="External"/><Relationship Id="rId34" Type="http://schemas.openxmlformats.org/officeDocument/2006/relationships/hyperlink" Target="http://so.gushiwen.org/author_515.aspx" TargetMode="External"/><Relationship Id="rId35" Type="http://schemas.openxmlformats.org/officeDocument/2006/relationships/hyperlink" Target="http://so.gushiwen.org/author_437.aspx" TargetMode="External"/><Relationship Id="rId36" Type="http://schemas.openxmlformats.org/officeDocument/2006/relationships/hyperlink" Target="http://so.gushiwen.org/author_153.aspx" TargetMode="External"/><Relationship Id="rId37" Type="http://schemas.openxmlformats.org/officeDocument/2006/relationships/hyperlink" Target="http://so.gushiwen.org/author_665.aspx" TargetMode="External"/><Relationship Id="rId38" Type="http://schemas.openxmlformats.org/officeDocument/2006/relationships/hyperlink" Target="http://so.gushiwen.org/author_665.aspx" TargetMode="External"/><Relationship Id="rId39" Type="http://schemas.openxmlformats.org/officeDocument/2006/relationships/hyperlink" Target="http://so.gushiwen.org/author_474.aspx" TargetMode="External"/><Relationship Id="rId40" Type="http://schemas.openxmlformats.org/officeDocument/2006/relationships/hyperlink" Target="http://so.gushiwen.org/author_345.aspx" TargetMode="External"/><Relationship Id="rId41" Type="http://schemas.openxmlformats.org/officeDocument/2006/relationships/hyperlink" Target="http://so.gushiwen.org/author_474.aspx" TargetMode="External"/><Relationship Id="rId42" Type="http://schemas.openxmlformats.org/officeDocument/2006/relationships/hyperlink" Target="http://so.gushiwen.org/author_247.aspx" TargetMode="External"/><Relationship Id="rId43" Type="http://schemas.openxmlformats.org/officeDocument/2006/relationships/hyperlink" Target="http://so.gushiwen.org/author_183.aspx" TargetMode="External"/><Relationship Id="rId44" Type="http://schemas.openxmlformats.org/officeDocument/2006/relationships/hyperlink" Target="http://so.gushiwen.org/author_247.aspx" TargetMode="External"/><Relationship Id="rId45" Type="http://schemas.openxmlformats.org/officeDocument/2006/relationships/hyperlink" Target="http://so.gushiwen.org/author_474.aspx" TargetMode="External"/><Relationship Id="rId46" Type="http://schemas.openxmlformats.org/officeDocument/2006/relationships/hyperlink" Target="http://so.gushiwen.org/author_247.aspx" TargetMode="External"/><Relationship Id="rId47" Type="http://schemas.openxmlformats.org/officeDocument/2006/relationships/hyperlink" Target="http://so.gushiwen.org/author_757.aspx" TargetMode="External"/><Relationship Id="rId48" Type="http://schemas.openxmlformats.org/officeDocument/2006/relationships/hyperlink" Target="http://so.gushiwen.org/author_515.aspx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50:00Z</dcterms:created>
  <dc:creator>Administrator</dc:creator>
  <dc:description/>
  <cp:keywords/>
  <dc:language>en-US</dc:language>
  <cp:lastModifiedBy>Administrator</cp:lastModifiedBy>
  <dcterms:modified xsi:type="dcterms:W3CDTF">2016-03-16T14:21:00Z</dcterms:modified>
  <cp:revision>4</cp:revision>
  <dc:subject/>
  <dc:title/>
</cp:coreProperties>
</file>