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诗词大会</w:t>
      </w:r>
      <w:r>
        <w:rPr>
          <w:sz w:val="32"/>
          <w:szCs w:val="32"/>
        </w:rPr>
        <w:t>20160226</w:t>
      </w:r>
    </w:p>
    <w:p>
      <w:pPr>
        <w:pStyle w:val="Normal"/>
        <w:rPr/>
      </w:pPr>
      <w:r>
        <w:rPr/>
        <w:t>主持人：董卿</w:t>
      </w:r>
    </w:p>
    <w:p>
      <w:pPr>
        <w:pStyle w:val="Normal"/>
        <w:rPr/>
      </w:pPr>
      <w:r>
        <w:rPr/>
        <w:t>大学士：郦波、蒙曼</w:t>
      </w:r>
    </w:p>
    <w:p>
      <w:pPr>
        <w:pStyle w:val="Normal"/>
        <w:rPr/>
      </w:pPr>
      <w:r>
        <w:rPr/>
        <w:t>擂主：</w:t>
      </w:r>
      <w:r>
        <w:rPr>
          <w:color w:val="FF0000"/>
        </w:rPr>
        <w:t>李子琳</w:t>
      </w:r>
    </w:p>
    <w:p>
      <w:pPr>
        <w:pStyle w:val="Normal"/>
        <w:rPr/>
      </w:pPr>
      <w:r>
        <w:rPr/>
        <w:t>个人追逐赛、擂主争霸赛</w:t>
      </w:r>
    </w:p>
    <w:p>
      <w:pPr>
        <w:pStyle w:val="Normal"/>
        <w:rPr>
          <w:color w:val="FF0000"/>
        </w:rPr>
      </w:pPr>
      <w:r>
        <w:rPr/>
        <w:t>挑战者：百人选手团、</w:t>
      </w:r>
      <w:r>
        <w:rPr>
          <w:color w:val="FF0000"/>
        </w:rPr>
        <w:t>单记环</w:t>
      </w:r>
      <w:r>
        <w:rPr/>
        <w:t>、</w:t>
      </w:r>
      <w:r>
        <w:rPr>
          <w:b/>
        </w:rPr>
        <w:t>顾世宝</w:t>
      </w:r>
      <w:r>
        <w:rPr/>
        <w:t>、吴空、</w:t>
      </w:r>
      <w:r>
        <w:rPr>
          <w:color w:val="FF0000"/>
        </w:rPr>
        <w:t>祝縛程</w:t>
      </w:r>
      <w:r>
        <w:rPr/>
        <w:t>、</w:t>
      </w:r>
      <w:r>
        <w:rPr>
          <w:color w:val="FF0000"/>
        </w:rPr>
        <w:t>李四维</w:t>
      </w:r>
    </w:p>
    <w:p>
      <w:pPr>
        <w:pStyle w:val="Normal"/>
        <w:rPr>
          <w:color w:val="FF0000"/>
        </w:rPr>
      </w:pPr>
      <w:r>
        <w:rPr>
          <w:color w:val="FF0000"/>
        </w:rPr>
        <w:t>李子琳</w:t>
      </w:r>
      <w:r>
        <w:rPr>
          <w:color w:val="FF0000"/>
        </w:rPr>
        <w:t>vs</w:t>
      </w:r>
      <w:r>
        <w:rPr>
          <w:color w:val="FF0000"/>
        </w:rPr>
        <w:t>李四维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草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赋得古原草送别</w:t>
      </w:r>
      <w:hyperlink r:id="rId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白居易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离离原上草，一岁一枯荣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野火烧不尽，春风吹又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远芳侵古道，晴翠接荒城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又送王孙去，萋萋满别情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将进酒</w:t>
      </w:r>
      <w:hyperlink r:id="rId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君不见，黄河之水天上来，奔流到海不复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君不见，高堂明镜悲白发，朝如青丝暮成雪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人生得意须尽欢，莫使金樽空对月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生我材必有用，千金散尽还复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烹羊宰牛且为乐，会须一饮三百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岑夫子，丹丘生，将进酒，杯莫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与君歌一曲，请君为我倾耳听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倾耳听 一作：侧耳听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钟鼓馔玉不足贵，但愿长醉不复醒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不足贵 一作：何足贵；不复醒 一作：不愿醒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/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不用醒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古来圣贤皆寂寞，惟有饮者留其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古来 一作：自古；惟 通：唯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陈王昔时宴平乐，斗酒十千恣欢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主人何为言少钱，径须沽取对君酌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五花马，千金裘，呼儿将出换美酒，与尔同销万古愁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竹石</w:t>
      </w:r>
      <w:hyperlink r:id="rId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郑燮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咬定青山不放松，立根原在破岩中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千磨万击还坚劲，任尔东西南北风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坚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0"/>
        </w:rPr>
        <w:t>劲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作：韧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伐木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伐木丁丁，鸟鸣嘤嘤。出自幽谷，迁于乔木。嘤其鸣矣，求其友声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相彼鸟矣，犹求友声。矧伊人矣，不求友生？神之听之，终和且平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伐木许许，酾酒有藇！既有肥羜，以速诸父。宁适不来，微我弗顾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於粲洒扫，陈馈八簋。既有肥牡，以速诸舅。宁适不来，微我有咎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伐木于阪，酾酒有衍。笾豆有践，兄弟无远。民之失德，乾餱以愆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有酒湑我，无酒酤我。坎坎鼓我，蹲蹲舞我。迨我暇矣，饮此湑矣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淇奥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瞻彼淇奥，绿竹猗猗。有匪君子，如切如磋，如琢如磨，瑟兮僴兮，赫兮咺兮。有匪君子，终不可谖兮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瞻彼淇奥，绿竹青青。有匪君子，充耳璓莹，会弁如星。瑟兮僴兮。赫兮咺兮，有匪君子，终不可谖兮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瞻彼淇奥，绿竹如箦。有匪君子，如金如锡，如圭如璧。宽兮绰兮，猗重较兮。善戏谑兮，不为虐兮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题乌江亭</w:t>
      </w:r>
      <w:hyperlink r:id="rId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牧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胜败兵家事不期，包羞忍耻是男儿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江东子弟多才俊，卷土重来未可知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次北固山下</w:t>
      </w:r>
      <w:hyperlink r:id="rId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湾</w:t>
        </w:r>
      </w:hyperlink>
      <w:r>
        <w:rPr>
          <w:rFonts w:ascii="����;微软雅黑" w:hAnsi="����;微软雅黑" w:cs="宋体;SimSun" w:eastAsia="����;微软雅黑"/>
          <w:color w:val="0F0F0F"/>
          <w:kern w:val="0"/>
          <w:sz w:val="18"/>
          <w:szCs w:val="18"/>
        </w:rPr>
        <w:t xml:space="preserve"> 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 w:val="18"/>
          <w:szCs w:val="18"/>
        </w:rPr>
        <w:t>盛唐和初唐的分界线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客路青山外，行舟绿水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青山外 一作：青山下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潮平两岸阔，风正一帆悬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海日生残夜，江春入旧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乡书何处达？归雁洛阳边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山行</w:t>
      </w:r>
      <w:hyperlink r:id="rId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牧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远上寒山石径斜，白云深处有人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深处 一作：生处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停车坐爱枫林晚，霜叶红于二月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枫桥夜泊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夜泊枫江</w:t>
      </w:r>
      <w:hyperlink r:id="rId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张继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月落乌啼霜满天，江枫渔火对愁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姑苏城外寒山寺，夜半钟声到客船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寻隐者不遇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孙革访羊尊师诗</w:t>
      </w:r>
      <w:hyperlink r:id="rId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贾岛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松下问童子，言师采药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只在此山中，云深不知处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凉州词二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一</w:t>
      </w:r>
      <w:hyperlink r:id="rId1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翰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葡萄美酒夜光杯，欲饮琵琶马上催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醉卧沙场君莫笑，古来征战几人回？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出塞二首</w:t>
      </w:r>
      <w:hyperlink r:id="rId1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昌龄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秦时明月汉时关，万里长征人未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kern w:val="0"/>
          <w:szCs w:val="21"/>
        </w:rPr>
        <w:t>但使龙城飞将在，不教胡马度阴山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骝马新跨白玉鞍，战罢沙场月色寒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城头铁鼓声犹振，匣里金刀血未干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color w:val="0F0F0F"/>
          <w:kern w:val="0"/>
          <w:sz w:val="18"/>
          <w:szCs w:val="18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敕勒歌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敕勒川，阴山下。天似穹庐，笼盖四野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苍苍，野茫茫。风吹草低见牛羊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满江红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写怀</w:t>
      </w:r>
      <w:hyperlink r:id="rId1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岳飞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怒发冲冠，凭栏处、潇潇雨歇。抬望眼，仰天长啸，壮怀激烈。三十功名尘与土，八千里路云和月。莫等闲、白了少年头，空悲切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栏 通：阑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靖康耻，犹未雪。臣子恨，何时灭！驾长车，踏破贺兰山缺。壮志饥餐胡虏肉，笑谈渴饮匈奴血。待从头、收拾旧山河，朝天阙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壮志 一作：壮士；兰山缺 一作：兰山阙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左迁至蓝关示侄孙湘</w:t>
      </w:r>
      <w:hyperlink r:id="rId1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韩愈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封朝奏九重天，夕贬潮州路八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欲为圣明除弊事，肯将衰朽惜残年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云横秦岭家何在？雪拥蓝关马不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汝远来应有意，好收吾骨瘴江边。（版本一）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封朝奏九重天，夕贬潮阳路八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本为圣朝除弊政，敢将衰朽惜残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云横秦岭家何在？雪拥蓝关马不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汝远来应有意，好收吾骨瘴江边。（版本二）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过华清宫绝句三首</w:t>
      </w:r>
      <w:hyperlink r:id="rId1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牧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长安回望绣成堆，山顶千门次第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骑红尘妃子笑，无人知是荔枝来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新丰绿树起黄埃，数骑渔阳探使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霓裳一曲千峰上，舞破中原始下来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万国笙歌醉太平，倚天楼殿月分明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云中乱拍禄山舞，风过重峦下笑声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暗香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旧时月色</w:t>
      </w:r>
      <w:hyperlink r:id="rId1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姜夔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仿宋_GB2312;宋体" w:hAnsi="仿宋_GB2312;宋体" w:cs="宋体;SimSun" w:eastAsia="仿宋_GB2312;宋体"/>
          <w:color w:val="606060"/>
          <w:kern w:val="0"/>
          <w:szCs w:val="21"/>
        </w:rPr>
        <w:t>辛亥之冬，余载雪诣石湖。止既月，授简索句，且征新声，作此两曲，石湖把玩不已，使二妓肆习之，音节谐婉，乃名之曰《暗香》、《疏影》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旧时月色，算几番照我，梅边吹笛？唤起玉人，不管清寒与攀摘。何逊而今渐老，都忘却春风词笔。但怪得竹外疏花，香冷入瑶席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江国，正寂寂，叹寄与路遥，夜雪初积。翠尊易泣，红萼无言耿相忆。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长记曾携手处，千树压、西湖寒碧。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又片片、吹尽也，几时见得？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蜀道难</w:t>
      </w:r>
      <w:hyperlink r:id="rId1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噫吁嚱，危乎高哉！蜀道之难，难于上青天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蚕丛及鱼凫，开国何茫然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尔来四万八千岁，不与秦塞通人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西当太白有鸟道，可以横绝峨眉巅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地崩山摧壮士死，然后天梯石栈相钩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上有六龙回日之高标，下有冲波逆折之回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黄鹤之飞尚不得过，猿猱欲度愁攀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攀援 一作：攀缘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青泥何盘盘，百步九折萦岩峦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扪参历井仰胁息，以手抚膺坐长叹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问君西游何时还？畏途巉岩不可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但见悲鸟号古木，雄飞雌从绕林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又闻子规啼夜月，愁空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蜀道之难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,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难于上青天，使人听此凋朱颜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连峰去天不盈尺，枯松倒挂倚绝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飞湍瀑流争喧豗，砯崖转石万壑雷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其险也如此，嗟尔远道之人胡为乎来哉！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也若此 一作：也如此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剑阁峥嵘而崔嵬，一夫当关，万夫莫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所守或匪亲，化为狼与豺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朝避猛虎，夕避长蛇；磨牙吮血，杀人如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锦城虽云乐，不如早还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蜀道之难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,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难于上青天，侧身西望长咨嗟！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渡荆门送别</w:t>
      </w:r>
      <w:hyperlink r:id="rId1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渡远荆门外，来从楚国游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山随平野尽，江入大荒流。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月下飞天镜，云生结海楼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仍怜故乡水，万里送行舟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旅夜书怀</w:t>
      </w:r>
      <w:hyperlink r:id="rId1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细草微风岸，危樯独夜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星垂平野阔，月涌大江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名岂文章著，官应老病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飘飘何所似，天地一沙鸥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晓出净慈寺送林子方</w:t>
      </w:r>
      <w:hyperlink r:id="rId1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杨万里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毕竟西湖六月中，风光不与四时同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接天莲叶无穷碧，映日荷花别样红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黄鹤楼送孟浩然之广陵</w:t>
      </w:r>
      <w:hyperlink r:id="rId2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故人西辞黄鹤楼，烟花三月下扬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 xml:space="preserve">孤帆远影碧空尽，唯见长江天际流。 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唯 通：惟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客至</w:t>
      </w:r>
      <w:hyperlink r:id="rId2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舍南舍北皆春水，但见群鸥日日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花径不曾缘客扫，蓬门今始为君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盘飧市远无兼味，樽酒家贫只旧醅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肯与邻翁相对饮，隔篱呼取尽馀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馀 通：余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泊秦淮</w:t>
      </w:r>
      <w:hyperlink r:id="rId2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牧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烟笼寒水月笼沙，夜泊秦淮近酒家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商女不知亡国恨，隔江犹唱后庭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赠项斯</w:t>
      </w:r>
      <w:hyperlink r:id="rId2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杨敬之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几度见诗诗总好，及观标格过于诗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平生不解藏人善，到处逢人说项斯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游子吟</w:t>
      </w:r>
      <w:hyperlink r:id="rId2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郊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慈母手中线，游子身上衣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临行密密缝，意恐迟迟归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谁言寸草心，报得三春晖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结爱（一作古结爱）</w:t>
      </w:r>
      <w:hyperlink r:id="rId2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郊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心心复心心，结爱务在深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度欲离别，千回结衣襟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eastAsia="����;微软雅黑" w:cs="宋体;SimSun" w:ascii="����;微软雅黑" w:hAnsi="����;微软雅黑"/>
          <w:color w:val="0F0F0F"/>
          <w:kern w:val="0"/>
        </w:rPr>
        <w:t> 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结妾独守志，结君早归意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始知结衣裳，不如结心肠。</w:t>
      </w:r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eastAsia="����;微软雅黑" w:cs="宋体;SimSun" w:ascii="����;微软雅黑" w:hAnsi="����;微软雅黑"/>
          <w:color w:val="0F0F0F"/>
          <w:kern w:val="0"/>
        </w:rPr>
        <w:t> 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坐结行亦结，结尽百年月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苦吟</w:t>
      </w:r>
      <w:hyperlink r:id="rId2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卢延让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莫话诗中事，诗中难更无。吟安一个字，撚断数茎须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险觅天应闷，狂搜海亦枯。不同文赋易，为著者之乎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江上值水如海势聊短述</w:t>
      </w:r>
      <w:hyperlink r:id="rId2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为人性僻耽佳句，语不惊人死不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老去诗篇浑漫与，春来花鸟莫深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漫与 一作：漫兴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新添水槛供垂钓，故着浮槎替入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焉得思如陶谢手，令渠述作与同游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题诗后</w:t>
      </w:r>
      <w:hyperlink r:id="rId2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贾岛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两句三年得，一吟双泪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音如不赏，归卧故山秋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eastAsia="����;微软雅黑" w:cs="����;微软雅黑" w:ascii="����;微软雅黑" w:hAnsi="����;微软雅黑"/>
          <w:color w:val="FF0000"/>
          <w:kern w:val="0"/>
          <w:szCs w:val="21"/>
        </w:rPr>
        <w:t>“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香山赋诗夺锦袍”典故与宋之问，武则天有关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破阵子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为陈同甫赋壮词以寄之</w:t>
      </w:r>
      <w:hyperlink r:id="rId2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辛弃疾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醉里挑灯看剑，梦回吹角连营。八百里分麾下炙，五十弦翻塞外声。沙场秋点兵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马作的卢飞快，弓如霹雳弦惊。了却君王天下事，赢得生前身后名。可怜白发生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绝句</w:t>
      </w:r>
      <w:hyperlink r:id="rId3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两个黄鹂鸣翠柳，一行白鹭上青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窗含西岭千秋雪，门泊东吴万里船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芙蓉楼送辛渐</w:t>
      </w:r>
      <w:hyperlink r:id="rId3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昌龄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寒雨连江夜入吴，平明送客楚山孤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洛阳亲友如相问，一片冰心在玉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九月九日忆山东兄弟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九月九忆山东兄弟</w:t>
      </w:r>
      <w:hyperlink r:id="rId3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独在异乡为异客，每逢佳节倍思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遥知兄弟登高处，遍插茱萸少一人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梦游天姥吟留别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别东鲁诸公</w:t>
      </w:r>
      <w:hyperlink r:id="rId3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海客谈瀛洲，烟涛微茫信难求；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越人语天姥，云霞明灭或可睹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姥连天向天横，势拔五岳掩赤城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台四万八千丈，对此欲倒东南倾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四万 一作：一万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我欲因之梦吴越，一夜飞度镜湖月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度 通：渡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湖月照我影，送我至剡溪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谢公宿处今尚在，渌水荡漾清猿啼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脚著谢公屐，身登青云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半壁见海日，空中闻天鸡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千岩万转路不定，迷花倚石忽已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熊咆龙吟殷岩泉，栗深林兮惊层巅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云青青兮欲雨，水澹澹兮生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列缺霹雳，丘峦崩摧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洞天石扉，訇然中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青冥浩荡不见底，日月照耀金银台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霓为衣兮风为马，云之君兮纷纷而来下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虎鼓瑟兮鸾回车，仙之人兮列如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忽魂悸以魄动，恍惊起而长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惟觉时之枕席，失向来之烟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世间行乐亦如此，古来万事东流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别君去兮何时还？且放白鹿青崖间。须行即骑访名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安能摧眉折腰事权贵，使我不得开心颜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!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曹植陈王，陈思王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名都篇</w:t>
      </w:r>
      <w:hyperlink r:id="rId3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曹植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名都多妖女，京洛出少年。宝剑值千金，被服丽且鲜。斗鸡东郊道，走马长楸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驰骋未能半，双兔过我前。揽弓捷鸣镝，长驱上南山。左挽因右发，一纵两禽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余巧未及展，仰手接飞鸢。观者咸称善，众工归我妍。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归来宴平乐，美酒斗十千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脍鲤臇胎鰕，炮鳖炙熊蹯。鸣俦啸匹侣，列坐竟长筵。连翩击鞠壤，巧捷惟万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日西南驰，光景不可攀。云散还城邑，清晨复来还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登科后</w:t>
      </w:r>
      <w:hyperlink r:id="rId3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郊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昔日龌龊不足夸，今朝放荡思无涯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春风得意马蹄疾，一日看尽长安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岁暮归南山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归故园作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归终南山</w:t>
      </w:r>
      <w:hyperlink r:id="rId3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北阙休上书，南山归敝庐。不才明主弃，多病故人疏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发催年老，青阳逼岁除。永怀愁不寐，松月夜窗虚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行路难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一</w:t>
      </w:r>
      <w:hyperlink r:id="rId3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金樽清酒斗十千，玉盘珍羞直万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羞 通：馐；直 通 值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停杯投箸不能食，拔剑四顾心茫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欲渡黄河冰塞川，将登太行雪满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雪满山 一作：雪暗天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闲来垂钓碧溪上，忽复乘舟梦日边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行路难！行路难！多歧路，今安在？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长风破浪会有时，直挂云帆济沧海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春夜喜雨</w:t>
      </w:r>
      <w:hyperlink r:id="rId3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好雨知时节，当春乃发生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随风潜入夜，润物细无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野径云俱黑，江船火独明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晓看红湿处，花重锦官城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词牌念奴娇与念奴有关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早发白帝城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白帝下江陵</w:t>
      </w:r>
      <w:hyperlink r:id="rId3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朝辞白帝彩云间，千里江陵一日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两岸猿声啼不住，轻舟已过万重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宿建德江</w:t>
      </w:r>
      <w:hyperlink r:id="rId4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移舟泊烟渚，日暮客愁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野旷天低树，江清月近人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玉楼春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春景</w:t>
      </w:r>
      <w:hyperlink r:id="rId4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宋祁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东城渐觉风光好。縠皱波纹迎客棹。绿杨烟外晓寒轻，红杏枝头春意闹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浮生长恨欢娱少。肯爱千金轻一笑。为君持酒劝斜阳，且向花间留晚照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凉州词二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一</w:t>
      </w:r>
      <w:hyperlink r:id="rId4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之涣</w:t>
        </w:r>
      </w:hyperlink>
      <w:r>
        <w:rPr>
          <w:rFonts w:ascii="����;微软雅黑" w:hAnsi="����;微软雅黑" w:cs="宋体;SimSun" w:eastAsia="����;微软雅黑"/>
          <w:color w:val="FF0000"/>
          <w:kern w:val="0"/>
          <w:sz w:val="18"/>
          <w:szCs w:val="18"/>
        </w:rPr>
        <w:t>计量单位从大到小丈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仞尺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黄河远上白云间，一片孤城万仞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羌笛何须怨杨柳，春风不度玉门关。</w:t>
      </w:r>
    </w:p>
    <w:p>
      <w:pPr>
        <w:pStyle w:val="HTML"/>
        <w:shd w:fill="F3FFEC" w:val="clear"/>
        <w:spacing w:lineRule="atLeast" w:line="360" w:before="0" w:after="150"/>
        <w:rPr>
          <w:rFonts w:ascii="Arial" w:hAnsi="Arial" w:cs="Arial"/>
          <w:color w:val="FF0000"/>
          <w:sz w:val="21"/>
          <w:szCs w:val="21"/>
        </w:rPr>
      </w:pPr>
      <w:r>
        <w:rPr>
          <w:rFonts w:ascii="����;微软雅黑" w:hAnsi="����;微软雅黑" w:cs="����;微软雅黑" w:eastAsia="����;微软雅黑"/>
          <w:b/>
          <w:bCs/>
          <w:color w:val="0F0F0F"/>
          <w:kern w:val="2"/>
          <w:sz w:val="36"/>
          <w:szCs w:val="36"/>
        </w:rPr>
        <w:t>分明</w:t>
      </w:r>
      <w:hyperlink r:id="rId43" w:tgtFrame="_blank">
        <w:r>
          <w:rPr>
            <w:rStyle w:val="InternetLink"/>
            <w:rFonts w:ascii="����;微软雅黑" w:hAnsi="����;微软雅黑" w:cs="����;微软雅黑" w:eastAsia="����;微软雅黑"/>
            <w:color w:val="FF0000"/>
            <w:sz w:val="21"/>
            <w:szCs w:val="21"/>
          </w:rPr>
          <w:t>袁寒云</w:t>
        </w:r>
      </w:hyperlink>
      <w:r>
        <w:rPr>
          <w:rFonts w:ascii="����;微软雅黑" w:hAnsi="����;微软雅黑" w:cs="����;微软雅黑" w:eastAsia="����;微软雅黑"/>
          <w:color w:val="FF0000"/>
          <w:sz w:val="21"/>
          <w:szCs w:val="21"/>
        </w:rPr>
        <w:t>。即</w:t>
      </w:r>
      <w:hyperlink r:id="rId44" w:tgtFrame="_blank">
        <w:r>
          <w:rPr>
            <w:rStyle w:val="InternetLink"/>
            <w:rFonts w:ascii="����;微软雅黑" w:hAnsi="����;微软雅黑" w:cs="����;微软雅黑" w:eastAsia="����;微软雅黑"/>
            <w:color w:val="FF0000"/>
            <w:sz w:val="21"/>
            <w:szCs w:val="21"/>
          </w:rPr>
          <w:t>袁克文</w:t>
        </w:r>
      </w:hyperlink>
      <w:r>
        <w:rPr>
          <w:rFonts w:ascii="����;微软雅黑" w:hAnsi="����;微软雅黑" w:cs="����;微软雅黑" w:eastAsia="����;微软雅黑"/>
          <w:color w:val="FF0000"/>
          <w:sz w:val="21"/>
          <w:szCs w:val="21"/>
        </w:rPr>
        <w:t>，</w:t>
      </w:r>
      <w:hyperlink r:id="rId45" w:tgtFrame="_blank">
        <w:r>
          <w:rPr>
            <w:rStyle w:val="InternetLink"/>
            <w:rFonts w:ascii="����;微软雅黑" w:hAnsi="����;微软雅黑" w:cs="����;微软雅黑" w:eastAsia="����;微软雅黑"/>
            <w:color w:val="FF0000"/>
            <w:sz w:val="21"/>
            <w:szCs w:val="21"/>
          </w:rPr>
          <w:t>袁世凯</w:t>
        </w:r>
      </w:hyperlink>
      <w:r>
        <w:rPr>
          <w:rFonts w:ascii="����;微软雅黑" w:hAnsi="����;微软雅黑" w:cs="����;微软雅黑" w:eastAsia="����;微软雅黑"/>
          <w:color w:val="FF0000"/>
          <w:sz w:val="21"/>
          <w:szCs w:val="21"/>
        </w:rPr>
        <w:t>的二儿子，</w:t>
      </w:r>
      <w:hyperlink r:id="rId46" w:tgtFrame="_blank">
        <w:r>
          <w:rPr>
            <w:rStyle w:val="InternetLink"/>
            <w:rFonts w:ascii="����;微软雅黑" w:hAnsi="����;微软雅黑" w:cs="����;微软雅黑" w:eastAsia="����;微软雅黑"/>
            <w:color w:val="FF0000"/>
            <w:sz w:val="21"/>
            <w:szCs w:val="21"/>
          </w:rPr>
          <w:t>民国四公子</w:t>
        </w:r>
      </w:hyperlink>
      <w:r>
        <w:rPr>
          <w:rFonts w:ascii="����;微软雅黑" w:hAnsi="����;微软雅黑" w:cs="����;微软雅黑" w:eastAsia="����;微软雅黑"/>
          <w:color w:val="FF0000"/>
          <w:sz w:val="21"/>
          <w:szCs w:val="21"/>
        </w:rPr>
        <w:t>之一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乍著微绵强自胜，阴晴向晚未分明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南回寒雁掩孤月，西去骄风黯九城。</w:t>
      </w:r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驹隙留身争一瞬，蛮声吹梦欲三更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绝怜高处多风雨，莫到琼楼最上层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鹿柴</w:t>
      </w:r>
      <w:hyperlink r:id="rId4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王维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空山不见人，但闻人语响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返景入深林，复照青苔上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离思五首</w:t>
      </w:r>
      <w:hyperlink r:id="rId4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元稹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自爱残妆晓镜中，环钗漫篸绿丝丛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须臾日射胭脂颊，一朵红苏旋欲融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山泉散漫绕街流，万树桃花映小楼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闲读道书慵未起，水晶帘下看梳头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红罗著压逐时新，吉了花纱嫩麴尘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第一莫嫌材地弱，些些纰缦最宜人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曾经沧海难为水，除却巫山不是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取次花丛懒回顾，半缘修道半缘君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寻常百种花齐发，偏摘梨花与白人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今日江头两三树，可怜和叶度残春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逢雪宿芙蓉山主人</w:t>
      </w:r>
      <w:hyperlink r:id="rId4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刘长卿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日暮苍山远，天寒白屋贫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柴门闻犬吠，风雪夜归人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别董大二首</w:t>
      </w:r>
      <w:hyperlink r:id="rId5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高适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千里黄云白日曛，北风吹雁雪纷纷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莫愁前路无知己，天下谁人不识君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六翮飘飖私自怜，一离京洛十余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丈夫贫贱应未足，今日相逢无酒钱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节妇吟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寄东平李司空师道</w:t>
      </w:r>
      <w:hyperlink r:id="rId5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张籍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君知妾有夫，赠妾双明珠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感君缠绵意，系在红罗襦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妾家高楼连苑起，良人执戟明光里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知君用心如日月，事夫誓拟同生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还君明珠双泪垂，恨不相逢未嫁时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本事诗十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选二</w:t>
      </w:r>
      <w:hyperlink r:id="rId5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苏曼殊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乌舍凌波肌似雪，亲持红叶索题诗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还卿一钵无情泪，恨不相逢未剃时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春雨楼头尺八箫，何时归看浙江潮？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芒鞋破钵无人识，踏过樱花第几桥？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菩萨蛮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平林漠漠烟如织</w:t>
      </w:r>
      <w:hyperlink r:id="rId5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  <w:r>
        <w:rPr>
          <w:rFonts w:ascii="����;微软雅黑" w:hAnsi="����;微软雅黑" w:cs="宋体;SimSun" w:eastAsia="����;微软雅黑"/>
          <w:color w:val="FF0000"/>
          <w:kern w:val="0"/>
          <w:sz w:val="18"/>
          <w:szCs w:val="18"/>
        </w:rPr>
        <w:t>五里一短亭，十里一长亭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平林漠漠烟如织，寒山一带伤心碧。暝色入高楼，有人楼上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玉阶空伫立，宿鸟归飞急。何处是归程？长亭连短亭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连短亭 一作：更短亭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无题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凤尾香罗薄几重</w:t>
      </w:r>
      <w:hyperlink r:id="rId5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凤尾香罗薄几重，碧文圆顶夜深缝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扇裁月魄羞难掩，车走雷声语未通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曾是寂寥金烬暗，断无消息石榴红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斑骓只系垂杨岸，何处西南任好风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病起荆江亭即事</w:t>
      </w:r>
      <w:hyperlink r:id="rId5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黄庭坚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翰墨场中老伏波，菩提坊里病维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近人积水无鸥鹭，时有归牛浮鼻过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闭门觅句陈无己，对客挥毫秦少游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正字不知温饱未，西风吹泪古藤州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月下独酌四首</w:t>
      </w:r>
      <w:hyperlink r:id="rId56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花间一壶酒，独酌无相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举杯邀明月，对影成三人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月既不解饮，影徒随我身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暂伴月将影，行乐须及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我歌月徘徊，我舞影零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醒时相交欢，醉后各分散。（另版本“相”为“同”）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永结无情游，相期邈云汉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若不爱酒，酒星不在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地若不爱酒，地应无酒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地既爱酒，爱酒不愧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已闻清比圣，复道浊如贤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贤圣既已饮，何必求神仙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三杯通大道，一斗合自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但得酒中趣，勿为醒者传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三月咸阳城，千花昼如锦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谁能春独愁，对此径须饮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穷通与修短，造化夙所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樽齐死生，万事固难审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醉後失天地，兀然就孤枕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不知有吾身，此乐最为甚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穷愁千万端，美酒三百杯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愁多酒虽少，酒倾愁不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所以知酒圣，酒酣心自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辞粟卧首阳，屡空饥颜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当代不乐饮，虚名安用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蟹螯即金液，糟丘是蓬莱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且须饮美酒，乘月醉高台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赠汪伦</w:t>
      </w:r>
      <w:hyperlink r:id="rId57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李白乘舟将欲行，忽闻岸上踏歌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桃花潭水深千尺，不及汪伦送我情。 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这首诗共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t>18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字，诗的后两句用了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t>3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个表示颜色的字，诗的第一句用了三个相同的字，作者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t>7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岁时创作的。这首诗是《鹅鹅鹅》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出自一首唐诗，作者是诗圣，描写的是诗仙，这一联诗中，诗仙自称酒仙。这句诗是“天子呼来不上船，自称臣是酒中仙”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这联名句出自一首著名的宋词，词写于中秋，是苏轼写给弟弟苏辙的。此名句借月亮表达了与亲人长相厮守的愿望。这句词是“但愿人长久，千里共婵娟”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青梅竹马，出自李白的诗句“郎骑竹马郎，绕床弄青梅”春树暮云，清新俊逸出自杜甫诗句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春日忆李白</w:t>
      </w:r>
      <w:hyperlink r:id="rId58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也诗无敌，飘然思不群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清新庾开府，俊逸鲍参军。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渭北春天树，江东日暮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何时一樽酒，重与细论文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长干行二首</w:t>
      </w:r>
      <w:hyperlink r:id="rId59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白</w:t>
        </w:r>
      </w:hyperlink>
    </w:p>
    <w:p>
      <w:pPr>
        <w:pStyle w:val="Normal"/>
        <w:widowControl/>
        <w:shd w:fill="F2F1E3" w:val="clear"/>
        <w:spacing w:lineRule="atLeast" w:line="420" w:before="150" w:after="15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妾发初覆额，折花门前剧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郎骑竹马来，绕床弄青梅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同居长干里，两小无嫌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十四为君妇，羞颜未尝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未尝 一作：尚不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低头向暗壁，千唤不一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十五始展眉，愿同尘与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常存抱柱信，岂上望夫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十六君远行，瞿塘滟滪堆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五月不可触，猿声天上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猿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0"/>
        </w:rPr>
        <w:t>声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一作：鸣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门前迟行迹，一一生绿苔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苔深不能扫，落叶秋风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八月蝴蝶黄，双飞西园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感此伤妾心，坐愁红颜老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早晚下三巴，预将书报家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相迎不道远，直至长风沙。</w:t>
      </w:r>
    </w:p>
    <w:p>
      <w:pPr>
        <w:pStyle w:val="Normal"/>
        <w:widowControl/>
        <w:shd w:fill="F2F1E3" w:val="clear"/>
        <w:spacing w:lineRule="atLeast" w:line="420" w:before="150" w:after="15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忆妾深闺里，烟尘不曾识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嫁与长干人，沙头候风色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五月南风兴，思君下巴陵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八月西风起，想君发扬子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去来悲如何，见少别离多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湘潭几日到，妾梦越风波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昨夜狂风度，吹折江头树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淼淼暗无边，行人在何处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北客真王公，朱衣满江中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日暮来投宿，数朝不肯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好乘浮云骢，佳期兰渚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鸳鸯绿浦上，翡翠锦屏中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自怜十五馀，颜色桃李红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那作商人妇，愁水复愁风。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唐多令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惜别</w:t>
      </w:r>
      <w:hyperlink r:id="rId60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吴文英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何处合成愁。离人心上秋。纵芭蕉、不雨也飕飕。都道晚凉天气好，有明月、怕登楼。</w:t>
      </w:r>
      <w:r>
        <w:rPr>
          <w:rFonts w:ascii="����;微软雅黑" w:hAnsi="����;微软雅黑" w:cs="宋体;SimSun" w:eastAsia="����;微软雅黑"/>
          <w:color w:val="0F0F0F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年事梦中休。花空烟水流。燕辞归、客尚淹留。垂柳不萦裙带住。漫长是、系行舟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代赠二首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其一</w:t>
      </w:r>
      <w:hyperlink r:id="rId61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楼上黄昏欲望休，玉梯横绝月中钩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月中钩 一作：月如钩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芭蕉不展丁香结，同向春风各自愁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山石</w:t>
      </w:r>
      <w:hyperlink r:id="rId62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韩愈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山石荦确行径微，黄昏到寺蝙蝠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升堂坐阶新雨足，芭蕉叶大栀子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僧言古壁佛画好，以火来照所见稀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铺床拂席置羹饭，疏粝亦足饱我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夜深静卧百虫绝，清月出岭光入扉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天明独去无道路，出入高下穷烟霏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山红涧碧纷烂漫，时见松枥皆十围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当流赤足踏涧石，水声激激风吹衣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人生如此自可乐，岂必局束为人鞿？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(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鞿 一作：靰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t>)</w:t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嗟哉吾党二三子，安得至老不更归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岁暮归南山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 xml:space="preserve">归故园作 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 xml:space="preserve">/ 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归终南山</w:t>
      </w:r>
      <w:hyperlink r:id="rId63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孟浩然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北阙休上书，南山归敝庐。</w:t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不才明主弃，多病故人疏。</w:t>
      </w:r>
      <w:r>
        <w:rPr>
          <w:rFonts w:ascii="����;微软雅黑" w:hAnsi="����;微软雅黑" w:cs="宋体;SimSun" w:eastAsia="����;微软雅黑"/>
          <w:color w:val="FF0000"/>
          <w:kern w:val="0"/>
        </w:rPr>
        <w:t> </w:t>
      </w: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白发催年老，青阳逼岁除。永怀愁不寐，松月夜窗虚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无题</w:t>
      </w:r>
      <w:r>
        <w:rPr>
          <w:rFonts w:eastAsia="����;微软雅黑" w:cs="宋体;SimSun" w:ascii="����;微软雅黑" w:hAnsi="����;微软雅黑"/>
          <w:b/>
          <w:bCs/>
          <w:color w:val="0F0F0F"/>
          <w:kern w:val="2"/>
          <w:sz w:val="36"/>
          <w:szCs w:val="36"/>
        </w:rPr>
        <w:t>·</w:t>
      </w: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昨夜星辰昨夜风</w:t>
      </w:r>
      <w:hyperlink r:id="rId64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李商隐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0F0F0F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昨夜星辰昨夜风，画楼西畔桂堂东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身无彩凤双飞翼，心有灵犀一点通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隔座送钩春酒暖，分曹射覆蜡灯红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嗟余听鼓应官去，走马兰台类转蓬。</w:t>
      </w:r>
    </w:p>
    <w:p>
      <w:pPr>
        <w:pStyle w:val="Normal"/>
        <w:widowControl/>
        <w:numPr>
          <w:ilvl w:val="0"/>
          <w:numId w:val="0"/>
        </w:numPr>
        <w:shd w:fill="F2F1E3" w:val="clear"/>
        <w:spacing w:lineRule="atLeast" w:line="510"/>
        <w:jc w:val="left"/>
        <w:outlineLvl w:val="0"/>
        <w:rPr>
          <w:rFonts w:ascii="����;微软雅黑" w:hAnsi="����;微软雅黑" w:eastAsia="����;微软雅黑" w:cs="宋体;SimSun"/>
          <w:b/>
          <w:b/>
          <w:bCs/>
          <w:color w:val="0F0F0F"/>
          <w:kern w:val="2"/>
          <w:sz w:val="36"/>
          <w:szCs w:val="36"/>
        </w:rPr>
      </w:pPr>
      <w:r>
        <w:rPr>
          <w:rFonts w:ascii="����;微软雅黑" w:hAnsi="����;微软雅黑" w:cs="宋体;SimSun" w:eastAsia="����;微软雅黑"/>
          <w:b/>
          <w:bCs/>
          <w:color w:val="0F0F0F"/>
          <w:kern w:val="2"/>
          <w:sz w:val="36"/>
          <w:szCs w:val="36"/>
        </w:rPr>
        <w:t>奉赠韦左丞丈二十二韵</w:t>
      </w:r>
      <w:hyperlink r:id="rId65" w:tgtFrame="_blank">
        <w:r>
          <w:rPr>
            <w:rStyle w:val="InternetLink"/>
            <w:rFonts w:ascii="����;微软雅黑" w:hAnsi="����;微软雅黑" w:cs="宋体;SimSun" w:eastAsia="����;微软雅黑"/>
            <w:color w:val="19537D"/>
            <w:kern w:val="0"/>
            <w:sz w:val="18"/>
          </w:rPr>
          <w:t>杜甫</w:t>
        </w:r>
      </w:hyperlink>
    </w:p>
    <w:p>
      <w:pPr>
        <w:pStyle w:val="Normal"/>
        <w:widowControl/>
        <w:shd w:fill="F2F1E3" w:val="clear"/>
        <w:spacing w:lineRule="atLeast" w:line="420"/>
        <w:jc w:val="left"/>
        <w:rPr/>
      </w:pP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纨绔不饿死，儒冠多误身。丈人试静听，贱子请具陈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甫昔少年日，早充观国宾。读书破万卷，下笔如有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赋料扬雄敌，诗看子建亲。李邕求识面，王翰愿卜邻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自谓颇挺出，立登要路津。致君尧舜上，再使风俗淳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此意竟萧条，行歌非隐沦。骑驴十三载，旅食京华春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朝扣富儿门，暮随肥马尘。</w:t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残杯与冷炙，到处潜悲辛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主上顷见征，欻然欲求伸。青冥却垂翅，蹭蹬无纵鳞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甚愧丈人厚，甚知丈人真。每于百僚上，猥颂佳句新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窃效贡公喜，难甘原宪贫。焉能心怏怏，只是走踆踆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今欲东入海，即将西去秦。尚怜终南山，回首清渭滨。</w:t>
      </w:r>
      <w:r>
        <w:rPr>
          <w:rFonts w:eastAsia="����;微软雅黑" w:cs="宋体;SimSun" w:ascii="����;微软雅黑" w:hAnsi="����;微软雅黑"/>
          <w:color w:val="0F0F0F"/>
          <w:kern w:val="0"/>
          <w:szCs w:val="21"/>
        </w:rPr>
        <w:br/>
      </w:r>
      <w:r>
        <w:rPr>
          <w:rFonts w:ascii="����;微软雅黑" w:hAnsi="����;微软雅黑" w:cs="宋体;SimSun" w:eastAsia="����;微软雅黑"/>
          <w:color w:val="0F0F0F"/>
          <w:kern w:val="0"/>
          <w:szCs w:val="21"/>
        </w:rPr>
        <w:t>常拟报一饭，况怀辞大臣。白鸥没浩荡，万里谁能驯？</w:t>
      </w:r>
    </w:p>
    <w:p>
      <w:pPr>
        <w:pStyle w:val="Normal"/>
        <w:widowControl/>
        <w:shd w:fill="F2F1E3" w:val="clear"/>
        <w:spacing w:lineRule="atLeast" w:line="420"/>
        <w:jc w:val="left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ascii="����;微软雅黑" w:hAnsi="����;微软雅黑" w:cs="宋体;SimSun" w:eastAsia="����;微软雅黑"/>
          <w:color w:val="FF0000"/>
          <w:kern w:val="0"/>
          <w:szCs w:val="21"/>
        </w:rPr>
        <w:t>此诗的作者曾赞赏李白为谪仙人，诗写于春季，诗所咏的对象是春季常见的植物，此二句综合使用了拟人与比喻的手法。该句是“不知细叶谁裁出，二月春风似剪刀”</w:t>
      </w:r>
    </w:p>
    <w:p>
      <w:pPr>
        <w:pStyle w:val="Normal"/>
        <w:rPr>
          <w:rFonts w:ascii="����;微软雅黑" w:hAnsi="����;微软雅黑" w:eastAsia="����;微软雅黑" w:cs="宋体;SimSun"/>
          <w:color w:val="FF0000"/>
          <w:kern w:val="0"/>
          <w:szCs w:val="21"/>
        </w:rPr>
      </w:pPr>
      <w:r>
        <w:rPr>
          <w:rFonts w:eastAsia="����;微软雅黑" w:cs="宋体;SimSun" w:ascii="����;微软雅黑" w:hAnsi="����;微软雅黑"/>
          <w:color w:val="FF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微软雅黑"/>
    <w:charset w:val="01"/>
    <w:family w:val="auto"/>
    <w:pitch w:val="default"/>
  </w:font>
  <w:font w:name="仿宋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gushiwen.org/author_665.aspx" TargetMode="External"/><Relationship Id="rId3" Type="http://schemas.openxmlformats.org/officeDocument/2006/relationships/hyperlink" Target="http://so.gushiwen.org/author_247.aspx" TargetMode="External"/><Relationship Id="rId4" Type="http://schemas.openxmlformats.org/officeDocument/2006/relationships/hyperlink" Target="http://so.gushiwen.org/author_573.aspx" TargetMode="External"/><Relationship Id="rId5" Type="http://schemas.openxmlformats.org/officeDocument/2006/relationships/hyperlink" Target="http://so.gushiwen.org/author_211.aspx" TargetMode="External"/><Relationship Id="rId6" Type="http://schemas.openxmlformats.org/officeDocument/2006/relationships/hyperlink" Target="http://so.gushiwen.org/author_117.aspx" TargetMode="External"/><Relationship Id="rId7" Type="http://schemas.openxmlformats.org/officeDocument/2006/relationships/hyperlink" Target="http://so.gushiwen.org/author_211.aspx" TargetMode="External"/><Relationship Id="rId8" Type="http://schemas.openxmlformats.org/officeDocument/2006/relationships/hyperlink" Target="http://so.gushiwen.org/author_747.aspx" TargetMode="External"/><Relationship Id="rId9" Type="http://schemas.openxmlformats.org/officeDocument/2006/relationships/hyperlink" Target="http://so.gushiwen.org/author_491.aspx" TargetMode="External"/><Relationship Id="rId10" Type="http://schemas.openxmlformats.org/officeDocument/2006/relationships/hyperlink" Target="http://so.gushiwen.org/author_45.aspx" TargetMode="External"/><Relationship Id="rId11" Type="http://schemas.openxmlformats.org/officeDocument/2006/relationships/hyperlink" Target="http://so.gushiwen.org/author_437.aspx" TargetMode="External"/><Relationship Id="rId12" Type="http://schemas.openxmlformats.org/officeDocument/2006/relationships/hyperlink" Target="http://so.gushiwen.org/author_630.aspx" TargetMode="External"/><Relationship Id="rId13" Type="http://schemas.openxmlformats.org/officeDocument/2006/relationships/hyperlink" Target="http://so.gushiwen.org/author_682.aspx" TargetMode="External"/><Relationship Id="rId14" Type="http://schemas.openxmlformats.org/officeDocument/2006/relationships/hyperlink" Target="http://so.gushiwen.org/author_211.aspx" TargetMode="External"/><Relationship Id="rId15" Type="http://schemas.openxmlformats.org/officeDocument/2006/relationships/hyperlink" Target="http://so.gushiwen.org/author_30.aspx" TargetMode="External"/><Relationship Id="rId16" Type="http://schemas.openxmlformats.org/officeDocument/2006/relationships/hyperlink" Target="http://so.gushiwen.org/author_247.aspx" TargetMode="External"/><Relationship Id="rId17" Type="http://schemas.openxmlformats.org/officeDocument/2006/relationships/hyperlink" Target="http://so.gushiwen.org/author_247.aspx" TargetMode="External"/><Relationship Id="rId18" Type="http://schemas.openxmlformats.org/officeDocument/2006/relationships/hyperlink" Target="http://so.gushiwen.org/author_474.aspx" TargetMode="External"/><Relationship Id="rId19" Type="http://schemas.openxmlformats.org/officeDocument/2006/relationships/hyperlink" Target="http://so.gushiwen.org/author_361.aspx" TargetMode="External"/><Relationship Id="rId20" Type="http://schemas.openxmlformats.org/officeDocument/2006/relationships/hyperlink" Target="http://so.gushiwen.org/author_247.aspx" TargetMode="External"/><Relationship Id="rId21" Type="http://schemas.openxmlformats.org/officeDocument/2006/relationships/hyperlink" Target="http://so.gushiwen.org/author_474.aspx" TargetMode="External"/><Relationship Id="rId22" Type="http://schemas.openxmlformats.org/officeDocument/2006/relationships/hyperlink" Target="http://so.gushiwen.org/author_211.aspx" TargetMode="External"/><Relationship Id="rId23" Type="http://schemas.openxmlformats.org/officeDocument/2006/relationships/hyperlink" Target="http://so.gushiwen.org/author_2197.aspx" TargetMode="External"/><Relationship Id="rId24" Type="http://schemas.openxmlformats.org/officeDocument/2006/relationships/hyperlink" Target="http://so.gushiwen.org/author_232.aspx" TargetMode="External"/><Relationship Id="rId25" Type="http://schemas.openxmlformats.org/officeDocument/2006/relationships/hyperlink" Target="http://so.gushiwen.org/author_232.aspx" TargetMode="External"/><Relationship Id="rId26" Type="http://schemas.openxmlformats.org/officeDocument/2006/relationships/hyperlink" Target="http://so.gushiwen.org/author_1967.aspx" TargetMode="External"/><Relationship Id="rId27" Type="http://schemas.openxmlformats.org/officeDocument/2006/relationships/hyperlink" Target="http://so.gushiwen.org/author_474.aspx" TargetMode="External"/><Relationship Id="rId28" Type="http://schemas.openxmlformats.org/officeDocument/2006/relationships/hyperlink" Target="http://so.gushiwen.org/author_491.aspx" TargetMode="External"/><Relationship Id="rId29" Type="http://schemas.openxmlformats.org/officeDocument/2006/relationships/hyperlink" Target="http://so.gushiwen.org/author_217.aspx" TargetMode="External"/><Relationship Id="rId30" Type="http://schemas.openxmlformats.org/officeDocument/2006/relationships/hyperlink" Target="http://so.gushiwen.org/author_474.aspx" TargetMode="External"/><Relationship Id="rId31" Type="http://schemas.openxmlformats.org/officeDocument/2006/relationships/hyperlink" Target="http://so.gushiwen.org/author_437.aspx" TargetMode="External"/><Relationship Id="rId32" Type="http://schemas.openxmlformats.org/officeDocument/2006/relationships/hyperlink" Target="http://so.gushiwen.org/author_515.aspx" TargetMode="External"/><Relationship Id="rId33" Type="http://schemas.openxmlformats.org/officeDocument/2006/relationships/hyperlink" Target="http://so.gushiwen.org/author_247.aspx" TargetMode="External"/><Relationship Id="rId34" Type="http://schemas.openxmlformats.org/officeDocument/2006/relationships/hyperlink" Target="http://so.gushiwen.org/author_322.aspx" TargetMode="External"/><Relationship Id="rId35" Type="http://schemas.openxmlformats.org/officeDocument/2006/relationships/hyperlink" Target="http://so.gushiwen.org/author_232.aspx" TargetMode="External"/><Relationship Id="rId36" Type="http://schemas.openxmlformats.org/officeDocument/2006/relationships/hyperlink" Target="http://so.gushiwen.org/author_757.aspx" TargetMode="External"/><Relationship Id="rId37" Type="http://schemas.openxmlformats.org/officeDocument/2006/relationships/hyperlink" Target="http://so.gushiwen.org/author_247.aspx" TargetMode="External"/><Relationship Id="rId38" Type="http://schemas.openxmlformats.org/officeDocument/2006/relationships/hyperlink" Target="http://so.gushiwen.org/author_474.aspx" TargetMode="External"/><Relationship Id="rId39" Type="http://schemas.openxmlformats.org/officeDocument/2006/relationships/hyperlink" Target="http://so.gushiwen.org/author_247.aspx" TargetMode="External"/><Relationship Id="rId40" Type="http://schemas.openxmlformats.org/officeDocument/2006/relationships/hyperlink" Target="http://so.gushiwen.org/author_757.aspx" TargetMode="External"/><Relationship Id="rId41" Type="http://schemas.openxmlformats.org/officeDocument/2006/relationships/hyperlink" Target="http://so.gushiwen.org/author_596.aspx" TargetMode="External"/><Relationship Id="rId42" Type="http://schemas.openxmlformats.org/officeDocument/2006/relationships/hyperlink" Target="http://so.gushiwen.org/author_447.aspx" TargetMode="External"/><Relationship Id="rId43" Type="http://schemas.openxmlformats.org/officeDocument/2006/relationships/hyperlink" Target="https://www.baidu.com/s?wd=&#34945;&#23506;&#20113;&amp;tn=44039180_cpr&amp;fenlei=mv6quAkxTZn0IZRqIHckPjm4nH00T1YLnvn1m1bzm1Tdmy7WnyR10ZwV5Hcvrjm3rH6sPfKWUMw85HfYnjn4nH6sgvPsT6KdThsqpZwYTjCEQLGCpyw9Uz4Bmy-bIi4WUvYETgN-TLwGUv3EPjRsrHbLrjD3" TargetMode="External"/><Relationship Id="rId44" Type="http://schemas.openxmlformats.org/officeDocument/2006/relationships/hyperlink" Target="https://www.baidu.com/s?wd=&#34945;&#20811;&#25991;&amp;tn=44039180_cpr&amp;fenlei=mv6quAkxTZn0IZRqIHckPjm4nH00T1YLnvn1m1bzm1Tdmy7WnyR10ZwV5Hcvrjm3rH6sPfKWUMw85HfYnjn4nH6sgvPsT6KdThsqpZwYTjCEQLGCpyw9Uz4Bmy-bIi4WUvYETgN-TLwGUv3EPjRsrHbLrjD3" TargetMode="External"/><Relationship Id="rId45" Type="http://schemas.openxmlformats.org/officeDocument/2006/relationships/hyperlink" Target="https://www.baidu.com/s?wd=&#34945;&#19990;&#20975;&amp;tn=44039180_cpr&amp;fenlei=mv6quAkxTZn0IZRqIHckPjm4nH00T1YLnvn1m1bzm1Tdmy7WnyR10ZwV5Hcvrjm3rH6sPfKWUMw85HfYnjn4nH6sgvPsT6KdThsqpZwYTjCEQLGCpyw9Uz4Bmy-bIi4WUvYETgN-TLwGUv3EPjRsrHbLrjD3" TargetMode="External"/><Relationship Id="rId46" Type="http://schemas.openxmlformats.org/officeDocument/2006/relationships/hyperlink" Target="https://www.baidu.com/s?wd=&#27665;&#22269;&#22235;&#20844;&#23376;&amp;tn=44039180_cpr&amp;fenlei=mv6quAkxTZn0IZRqIHckPjm4nH00T1YLnvn1m1bzm1Tdmy7WnyR10ZwV5Hcvrjm3rH6sPfKWUMw85HfYnjn4nH6sgvPsT6KdThsqpZwYTjCEQLGCpyw9Uz4Bmy-bIi4WUvYETgN-TLwGUv3EPjRsrHbLrjD3" TargetMode="External"/><Relationship Id="rId47" Type="http://schemas.openxmlformats.org/officeDocument/2006/relationships/hyperlink" Target="http://so.gushiwen.org/author_515.aspx" TargetMode="External"/><Relationship Id="rId48" Type="http://schemas.openxmlformats.org/officeDocument/2006/relationships/hyperlink" Target="http://so.gushiwen.org/author_18.aspx" TargetMode="External"/><Relationship Id="rId49" Type="http://schemas.openxmlformats.org/officeDocument/2006/relationships/hyperlink" Target="http://so.gushiwen.org/author_104.aspx" TargetMode="External"/><Relationship Id="rId50" Type="http://schemas.openxmlformats.org/officeDocument/2006/relationships/hyperlink" Target="http://so.gushiwen.org/author_227.aspx" TargetMode="External"/><Relationship Id="rId51" Type="http://schemas.openxmlformats.org/officeDocument/2006/relationships/hyperlink" Target="http://so.gushiwen.org/author_390.aspx" TargetMode="External"/><Relationship Id="rId52" Type="http://schemas.openxmlformats.org/officeDocument/2006/relationships/hyperlink" Target="http://so.gushiwen.org/author_48.aspx" TargetMode="External"/><Relationship Id="rId53" Type="http://schemas.openxmlformats.org/officeDocument/2006/relationships/hyperlink" Target="http://so.gushiwen.org/author_247.aspx" TargetMode="External"/><Relationship Id="rId54" Type="http://schemas.openxmlformats.org/officeDocument/2006/relationships/hyperlink" Target="http://so.gushiwen.org/author_204.aspx" TargetMode="External"/><Relationship Id="rId55" Type="http://schemas.openxmlformats.org/officeDocument/2006/relationships/hyperlink" Target="http://so.gushiwen.org/author_268.aspx" TargetMode="External"/><Relationship Id="rId56" Type="http://schemas.openxmlformats.org/officeDocument/2006/relationships/hyperlink" Target="http://so.gushiwen.org/author_247.aspx" TargetMode="External"/><Relationship Id="rId57" Type="http://schemas.openxmlformats.org/officeDocument/2006/relationships/hyperlink" Target="http://so.gushiwen.org/author_247.aspx" TargetMode="External"/><Relationship Id="rId58" Type="http://schemas.openxmlformats.org/officeDocument/2006/relationships/hyperlink" Target="http://so.gushiwen.org/author_474.aspx" TargetMode="External"/><Relationship Id="rId59" Type="http://schemas.openxmlformats.org/officeDocument/2006/relationships/hyperlink" Target="http://so.gushiwen.org/author_247.aspx" TargetMode="External"/><Relationship Id="rId60" Type="http://schemas.openxmlformats.org/officeDocument/2006/relationships/hyperlink" Target="http://so.gushiwen.org/author_670.aspx" TargetMode="External"/><Relationship Id="rId61" Type="http://schemas.openxmlformats.org/officeDocument/2006/relationships/hyperlink" Target="http://so.gushiwen.org/author_204.aspx" TargetMode="External"/><Relationship Id="rId62" Type="http://schemas.openxmlformats.org/officeDocument/2006/relationships/hyperlink" Target="http://so.gushiwen.org/author_682.aspx" TargetMode="External"/><Relationship Id="rId63" Type="http://schemas.openxmlformats.org/officeDocument/2006/relationships/hyperlink" Target="http://so.gushiwen.org/author_757.aspx" TargetMode="External"/><Relationship Id="rId64" Type="http://schemas.openxmlformats.org/officeDocument/2006/relationships/hyperlink" Target="http://so.gushiwen.org/author_204.aspx" TargetMode="External"/><Relationship Id="rId65" Type="http://schemas.openxmlformats.org/officeDocument/2006/relationships/hyperlink" Target="http://so.gushiwen.org/author_474.aspx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49:00Z</dcterms:created>
  <dc:creator>Administrator</dc:creator>
  <dc:description/>
  <dc:language>en-US</dc:language>
  <cp:lastModifiedBy>Administrator</cp:lastModifiedBy>
  <dcterms:modified xsi:type="dcterms:W3CDTF">2016-03-10T19:18:00Z</dcterms:modified>
  <cp:revision>3</cp:revision>
  <dc:subject/>
  <dc:title/>
</cp:coreProperties>
</file>