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3200400" cy="81724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    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当</w:t>
      </w:r>
      <w:hyperlink r:id="rId3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电脑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用得越来越久的时候，不知不觉就会下载了很多常用的、不常用的</w:t>
      </w:r>
      <w:hyperlink r:id="rId4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软件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，当密密麻麻的小图标把精美桌面都覆盖了的时候，你想上上网页，或者给电脑杀杀毒，在那些众多的图标群中寻找时，是不是很费力？　　万能</w:t>
      </w:r>
      <w:hyperlink r:id="rId5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查询</w:t>
        </w:r>
      </w:hyperlink>
      <w:hyperlink r:id="rId6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工具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在美化桌面的同时，还能够帮助用户高效的管理应用程序、文件、文件夹甚至网址，几乎所有的可执行程序都能用万能查询工具一键打开，并且在其面板上的具体呈现形式、以及具体管理哪些可执行程序完全由用户自行掌握。相信使用万能查询工具，定会净化并美化您的桌面，让您的数字生活更高效更便捷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万能查询工具的页面类似于</w:t>
      </w:r>
      <w:hyperlink r:id="rId7" w:tgtFrame="http://www.seoxb.com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QQ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，可是它却是一个实实在在的程序管理软件，桌面上所有的程序、文件、文件夹甚至是网页都可以拖拽到它的控制面板内，用户可以分门别类进行管理，更有效率的启动程序。它拥有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一样精致的界面，并且可以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一样自动隐藏在桌面顶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使用万能查询工具能够使你的桌面简洁美观，还能够让你快速找到想要使用的快捷方式。你也可以根据你的需要，进行热键设置，全键盘操作，让你操作电脑更快捷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  <w:t>  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万能查询工具集合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多款在线实用查询工具（以后的版本会更多），有图片处理工具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工具、电脑</w:t>
      </w:r>
      <w:hyperlink r:id="rId8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网络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工具、站长工具、音乐视频工具、日常生活工具、娱乐休闲工具、医疗健康工具、文科类工具、计算类工具、星座算命工具、等几大类的工具，满足日常生活、工作所需，是我们必不可少的良师益友、是电脑必备安装的绿色软件。本软件下载后无需安装，下载即可使用。具体使用操作方法介绍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     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如何添加类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打开控制面板，点击底部的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”类别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按钮，再选择新建即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3133725" cy="47339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      2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如何添加新栏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点击控制面板的下方，选择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“添加新栏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按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3133725" cy="46101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     3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如何添加网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 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打开栏目列表，右键“添加超</w:t>
      </w:r>
      <w:hyperlink r:id="rId11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链接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”即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     4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如何添加文件、软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 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打开栏目列表，右键“添加文件”这样的话，不管你的电脑桌面再乱，只要你在万能查询工具里面，栏目列表分类有序，再也不用担心找不到你的软件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3133725" cy="58102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添加闹钟定时任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当需要定时提醒时，大家首先想到的是使用闹钟功能吧。当然闹钟可以用，但是当需求更多更加复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比如需要定时执行一个程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定时打开一个网页，等等多重复杂操作，这时要怎么办了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</w:t>
      </w:r>
      <w:hyperlink r:id="rId13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系统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自带的计划任务功能可以解决这个问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的确可以，不过比较复杂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我们下面讲解一下，如何使用音速启动简单快捷地解决这个问题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打开主菜单，点击“计划任务管理”；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点击“添加”，在弹出的“设置计划任务”面板里就可以进行计划设置了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6572250" cy="48006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需要注意的是：提醒功能设置成功后，在“链接”栏里会出现一串乱码字符。大家不用担心，这表示音速启动提醒功能已经设置成功了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　　“设置计划任务”面板里，还包括不同的提醒时间间隔设置，可以打开文件、文件目录、</w:t>
      </w:r>
      <w:hyperlink r:id="rId15" w:tgtFrame="http://www.seoxb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浏览器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以及应用程序，还可以调用系统功能，并且可以同时执行多个任务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默认启动快捷键：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CTRL+SHIFT+V</w:t>
      </w:r>
    </w:p>
    <w:p>
      <w:pPr>
        <w:pStyle w:val="Normal"/>
        <w:keepNext w:val="false"/>
        <w:keepLines w:val="false"/>
        <w:widowControl/>
        <w:jc w:val="left"/>
        <w:rPr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如何更换皮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打开控制面板，点击左下角的第一个图标，再选择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”皮肤管理器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就可以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3181350" cy="42100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更多的使用方法，欢迎大家使用与反馈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合作</w:t>
      </w:r>
      <w:hyperlink r:id="rId17" w:tgtFrame="http://www.seoxb.com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建议</w:t>
        </w:r>
      </w:hyperlink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请至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hyperlink r:id="rId18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336699"/>
            <w:spacing w:val="0"/>
            <w:sz w:val="28"/>
            <w:szCs w:val="28"/>
            <w:u w:val="single"/>
            <w:shd w:fill="FFFFFF" w:val="clear"/>
          </w:rPr>
          <w:t>admin@seoxb.com</w:t>
        </w:r>
      </w:hyperlink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如果喜欢本软件，想下载最新版，请关注软件更新下载链接：</w:t>
      </w:r>
    </w:p>
    <w:p>
      <w:pPr>
        <w:pStyle w:val="Normal"/>
        <w:jc w:val="left"/>
        <w:rPr/>
      </w:pPr>
      <w:hyperlink r:id="rId19">
        <w:r>
          <w:rPr>
            <w:rStyle w:val="InternetLink"/>
            <w:b/>
            <w:bCs/>
            <w:sz w:val="30"/>
            <w:szCs w:val="30"/>
            <w:lang w:val="en-US" w:eastAsia="zh-CN"/>
          </w:rPr>
          <w:t>http://www.seoxb.com/seo-9203-1-1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oxb.com/pc/" TargetMode="External"/><Relationship Id="rId4" Type="http://schemas.openxmlformats.org/officeDocument/2006/relationships/hyperlink" Target="http://www.seoxb.com/list-ruanjian-1.html" TargetMode="External"/><Relationship Id="rId5" Type="http://schemas.openxmlformats.org/officeDocument/2006/relationships/hyperlink" Target="http://www.seoxb.com/tool" TargetMode="External"/><Relationship Id="rId6" Type="http://schemas.openxmlformats.org/officeDocument/2006/relationships/hyperlink" Target="http://www.seoxb.com/tool" TargetMode="External"/><Relationship Id="rId7" Type="http://schemas.openxmlformats.org/officeDocument/2006/relationships/hyperlink" Target="http://www.seoxb.com/qq" TargetMode="External"/><Relationship Id="rId8" Type="http://schemas.openxmlformats.org/officeDocument/2006/relationships/hyperlink" Target="http://www.seoxb.com/pc/yingyong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http://www.seoxb.com/list-link-1.html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seoxb.com/pc/xitong/" TargetMode="External"/><Relationship Id="rId14" Type="http://schemas.openxmlformats.org/officeDocument/2006/relationships/image" Target="media/image5.gif"/><Relationship Id="rId15" Type="http://schemas.openxmlformats.org/officeDocument/2006/relationships/hyperlink" Target="http://www.seoxb.com/pc/liulanqi/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www.seoxb.com/list-jianyi-1.html" TargetMode="External"/><Relationship Id="rId18" Type="http://schemas.openxmlformats.org/officeDocument/2006/relationships/hyperlink" Target="mailto:admin@seoxb.com" TargetMode="External"/><Relationship Id="rId19" Type="http://schemas.openxmlformats.org/officeDocument/2006/relationships/hyperlink" Target="http://www.seoxb.com/seo-9203-1-1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50920FK</dc:creator>
  <dc:description/>
  <dc:language>en-US</dc:language>
  <cp:lastModifiedBy>Administrator</cp:lastModifiedBy>
  <dcterms:modified xsi:type="dcterms:W3CDTF">2015-11-02T05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