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领跑条码标签设计系统使用条码打印机时的注意事项</w:t>
      </w:r>
    </w:p>
    <w:p>
      <w:pPr>
        <w:pStyle w:val="Normal"/>
        <w:ind w:firstLine="435"/>
        <w:rPr/>
      </w:pPr>
      <w:r>
        <w:rPr/>
        <w:t>针对条码打印机进行条码标签进行设计的时候须</w:t>
      </w:r>
      <w:r>
        <w:rPr>
          <w:b/>
        </w:rPr>
        <w:t>注意以下几个问题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领跑条码标签设计系统在用于条码打印机时，需要专用的</w:t>
      </w:r>
      <w:r>
        <w:rPr/>
        <w:t>windows</w:t>
      </w:r>
      <w:r>
        <w:rPr/>
        <w:t>驱动支持。您可以根据自己的打印机型号通过下面的网址下载对应的驱动程序：</w:t>
      </w:r>
    </w:p>
    <w:p>
      <w:pPr>
        <w:pStyle w:val="Normal"/>
        <w:ind w:firstLine="435"/>
        <w:rPr/>
      </w:pPr>
      <w:hyperlink r:id="rId2">
        <w:r>
          <w:rPr>
            <w:rStyle w:val="InternetLink"/>
          </w:rPr>
          <w:t>http://www.seagullscientific.com/aspx/free-windows-printer-drivers-download.aspx</w:t>
        </w:r>
      </w:hyperlink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、当条码打印机使用连续纸时，纸张的尺寸按照一行标签所占区域的大小来设置（</w:t>
      </w:r>
      <w:r>
        <w:rPr>
          <w:b/>
        </w:rPr>
        <w:t>注意：宽度不含纸张两侧间距，高度不含行间距</w:t>
      </w:r>
      <w:r>
        <w:rPr/>
        <w:t>）：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52197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领跑条码标签设计系统，在“文档设置</w:t>
      </w:r>
      <w:r>
        <w:rPr/>
        <w:t>&gt;&gt;</w:t>
      </w:r>
      <w:r>
        <w:rPr/>
        <w:t>纸张”中，选择好打印机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66950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选择“自定义大小”，然后按照第一幅图中的示意，填写测量出的宽度、高度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5742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5"/>
        <w:rPr/>
      </w:pPr>
      <w:r>
        <w:rPr/>
        <w:t>3</w:t>
      </w:r>
      <w:r>
        <w:rPr/>
        <w:t>、领跑条码标签设计系统，在“文档设置</w:t>
      </w:r>
      <w:r>
        <w:rPr/>
        <w:t>&gt;&gt;</w:t>
      </w:r>
      <w:r>
        <w:rPr/>
        <w:t>布局”中，行数设置为</w:t>
      </w:r>
      <w:r>
        <w:rPr/>
        <w:t>1</w:t>
      </w:r>
      <w:r>
        <w:rPr/>
        <w:t>，列数填写一行的标签数量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0507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5"/>
        <w:rPr/>
      </w:pPr>
      <w:r>
        <w:rPr/>
        <w:t>4</w:t>
      </w:r>
      <w:r>
        <w:rPr/>
        <w:t>、领跑条码标签设计系统，在“文档设置</w:t>
      </w:r>
      <w:r>
        <w:rPr/>
        <w:t>&gt;&gt;</w:t>
      </w:r>
      <w:r>
        <w:rPr/>
        <w:t>布局”中，页面的左边距、上边距、右边距、下边距均设置为</w:t>
      </w:r>
      <w:r>
        <w:rPr/>
        <w:t>0</w:t>
      </w:r>
      <w:r>
        <w:rPr/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8127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、标签尺寸按照实际标签大小来设置（</w:t>
      </w:r>
      <w:r>
        <w:rPr>
          <w:b/>
        </w:rPr>
        <w:t>注意：尺寸不含标签四周间隙</w:t>
      </w:r>
      <w:r>
        <w:rPr/>
        <w:t>）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5219700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领跑条码标签设计系统，在“文档设置</w:t>
      </w:r>
      <w:r>
        <w:rPr/>
        <w:t>&gt;&gt;</w:t>
      </w:r>
      <w:r>
        <w:rPr/>
        <w:t>布局”中，可将标签尺寸内的“手工设置”勾选，并填写测量的尺寸：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09675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此时，标签间隙设置将自动计算得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4777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5"/>
        <w:rPr/>
      </w:pPr>
      <w:r>
        <w:rPr/>
        <w:t>6</w:t>
      </w:r>
      <w:r>
        <w:rPr/>
        <w:t>、标签纸上的行间距请按实际测量后，在打印机属性中设置：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5219700" cy="1352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领跑条码标签设计系统，在“文档设置</w:t>
      </w:r>
      <w:r>
        <w:rPr/>
        <w:t>&gt;&gt;</w:t>
      </w:r>
      <w:r>
        <w:rPr/>
        <w:t>纸张”中，点击“当前打印机属性”按钮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7640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系统会弹出“打印首选项”窗体。选择“卷”选项卡，“类型”处选择“有间距的标签”；</w:t>
      </w:r>
      <w:r>
        <w:rPr>
          <w:rFonts w:eastAsia="Times New Roman"/>
        </w:rPr>
        <w:t xml:space="preserve"> </w:t>
      </w:r>
      <w:r>
        <w:rPr/>
        <w:t>“间距高度”处填写测量得出的行间距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146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最后点击“确定”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gullscientific.com/aspx/free-windows-printer-drivers-download.asp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9:00Z</dcterms:created>
  <dc:creator>yiwang</dc:creator>
  <dc:description/>
  <cp:keywords/>
  <dc:language>en-US</dc:language>
  <cp:lastModifiedBy>yiwang</cp:lastModifiedBy>
  <dcterms:modified xsi:type="dcterms:W3CDTF">2011-10-09T15:15:00Z</dcterms:modified>
  <cp:revision>30</cp:revision>
  <dc:subject/>
  <dc:title>领跑条码标签设计系统使用教程（条码打印机）</dc:title>
</cp:coreProperties>
</file>