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军训心得体会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6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篇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br/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军训心得体会（一）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军训不仅仅是对我们身体的考验，更多的是对我们意志的磨练。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 xml:space="preserve"> “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宝剑锋从磨砺出，梅花香自苦寒来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，人是在不断的磨练中长大的，就像一棵小树一样，只有经历过风雨的洗礼才能长成参天大树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军训很苦也很累，但这是一种人生的体验，是战胜自我、锻炼意志的最佳良机。古人云：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天将降大任于斯人也，必先苦其心志，劳其筋苦，饿其体肤。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军训之中，正是如此，其中有酸楚的泪水，有苦咸的汗水，有飘扬的歌声，有欢乐的笑声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如果说大学是一本书，那么军训的生活便是书中美丽的彩页；如果说大学是一台戏，那么军训便是戏中精彩的一幕；如果说大学是一幅画，那么军训生活便是画中夺目的颜色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半个月的军训生活是短暂的，但它给我们留下的美好回忆却是永恒的。经过这次短暂、艰苦而又难忘的军训，我们少了份娇气，多了份坚强；少了份依赖，多了份自强；少了份怨天尤人，多了份勇往直前；同时也懂得了自制，自爱，自理和自强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军训是我们人生中一次难得的考验和磨练，军训不但培养了我们吃苦耐劳的精神，而且磨练出了我们坚强的意志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有位哲人曾经说过：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无法回味的感觉才是最美妙的感觉。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对于军训，有些感受不能言传，只能在淙淙的意会中回味。那味道就如同品味一杯很浓郁的香茶，只有尝过的人才知道其中的韵味，然后才能和有同样经历的人相对一笑，让美妙的感觉在彼此间传递。军训，对于我们每一个人，都别有一番滋味在心头。军训，已经成为一种宝贵的难得的一种经历，写进了我们的记忆中，成为了我们记忆中不可磨灭的一部分。它已经成为一种力量，已在能在困难时给予我们动力的力量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军训使我们以坚强为信念，努力成为生活的强者。昨天，我们一起欢笑，流泪。今天，我们一起历经风雨，承受磨练。明天，我们一起迎接绚丽的彩虹。苦，让我们一起珍惜现在的甜。累，让我们体验到超出体力极限的快感。严，让我们更加严格要求自己。天空愈晴，星辰愈灿烂，谓之辛苦的军训后，我们的灵魂也将得到升华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（二）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eastAsia="Lucida Grande;Lingoes Unicode" w:cs="Lucida Grande;Lingoes Unicode"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 xml:space="preserve">    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军训不但培养人有吃苦耐劳的精神，而且能磨练人的坚强意志。苏轼有句话：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古之立大事者，不惟有超世之才，亦必有坚忍不拔之志。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这句话意思是成功的大门从来都是向意志坚强的人敞开的，甚至可以说是只向意志坚强的人敞开。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br/>
        <w:t xml:space="preserve">    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心目中的军训充满教官的训斥；心目中的军训是紧张与艰苦的合奏；心目中的军训更是无常地响起那集合手哨音，还有那瓢泼大雨下的大集合、严训练；心目中的军训生活成百上千次地浮现在我的脑海，闪现在我的眼前。但我还是满怀欣喜与信心地去拥抱我向往已久的军训。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br/>
        <w:t xml:space="preserve">    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在军训中，很苦很累，但这是一种人生体验，战胜自我，锻炼意志的最佳良机。心里虽有说不出的酸甜苦辣，在烈日酷暑下的曝晒，皮肤变成黑黝黝的，但这何尝不是一种快乐，一种更好地朝人生目标前进的勇气，更增添了一份完善自我的信心吗？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br/>
        <w:t xml:space="preserve">    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满怀信心地开始了真正的训练。教官一遍遍耐心地指导代替了严厉的训斥。训练场上不但有我们整齐的步伐，也有我们阵阵洪亮的口号声，更有我们那嘹亮的军营歌曲。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br/>
        <w:t xml:space="preserve">    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站军姿，给了你炎黄子孙不屈脊梁的身体，也给了你龙之传人无穷的毅力。练转身，体现了人类活跃敏捷的思维，更体现了集体主义的伟大。不积滴水，无以成江海。没有我们每个人的努力，就不可能有一个完整的，高质量的方队。训练的每一个动作，都让我深深地体会到了团结的力量，合作的力量，以及团队精神的重要，我相信，它将使我终身受益，无论在哪个岗位上。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br/>
        <w:t xml:space="preserve">    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其实在自己的人生路上，也应该印满一条自己脚步的路，即使那路到处布满了荆棘，即使那路每一步都是那样的泥泞、那样的坎坷，也得让自己去踩、去踏、去摸索、去行进！我想那样的路才是真实的自我写照，决无半点虚假伪装之意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（三）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军训作文：军训心得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这直多天里的军训场上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几乎是一成不变的风景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: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教官严肃的面孔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沙哑的口令声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同学们贯彻长虹的喊叫声以及额上晶莹的汗水和湿透的迷彩服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一切都是似乎那么单调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但这看似单调的风景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却让我我懂得了许多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军训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首先教会我什么叫严肃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什么叫专注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虽说是学生军训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可教官们都拿出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100%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的责任心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看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那笔直的军姿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那沙哑的口令能者多劳不在表现着教官们的用心良苦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一个部队那么大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没有严肃的作用与专注的态度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是绝不成方圆的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军训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让我深受真诚待人的感动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录你走方阵踩到前面人脚跟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极尴尬的抱歉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别人微笑地说了句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没关系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时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当你口渴至极而未带水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别人为你递上未拧开的矿泉水时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;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当你学不会一个动作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别人耐心教会你时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.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这一切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无不让我心里在炙热的阳光下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感觉到一阵阵清爽的风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给我更多的动力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军训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让我懂得的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太多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太多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..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军训小感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109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班刘佩雅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凡是参加过军训的人，一般都对跑步有比较深刻的印象。因为这是军训中技术含量较高的项目，过程相对来说比较烦琐。果不其然，光一个立定，就让原本整齐的班变得参差不齐。于是教官决定分排作业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今天的太阳格外明媚，阳光肆无忌惮地晒着我们的皮肤。不一会工夫，大家就都汗流浃背口干舌燥。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跑步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——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走！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121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！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121……”“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立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-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定！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1234”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扯起嗓子尽力让每人都听到，大家一遍一遍地在操场上来回奔驰。紧遵教官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前不露肘后不露手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”“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准备时身体向前倾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”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的教诲，从一开始跑得乱七八糟，到整个排面渐渐成了一条直线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可是立定之后，总是有几个人不是停快了就是跟慢了。看着一旁的男生停得远比我们好。不少人开始着急起来。训练成绩仿佛又回到了起点。作为本排负责人的我，一下子不知如何是好。突然想起团结就是力量，如果我一乱大家只会更乱。于是我镇定下来提高了声音，加紧练习，互相打气。终于练好了立定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想想其实很多事都是这样：欲速则不达。军训不仅让我领略到军人本色也让我从实践中体会出做人得道理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五彩军训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109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班乐雪婧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军训生活已近尾声，无数酸甜苦辣汇聚成心中的感念，如同这斑斓的色彩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红色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----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热烈的红色，能够激发起无限潜力与活力。在火红的烈日下我们坚持训练，铿锵的方号喊起来，整齐的步伐踏起来，坚毅的面庞抬起来，指导耐心的教官老师与认真操练的同学们心中充满了奋进与希望。阳光愈烈，斗志愈昂扬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黑色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----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黑色予以恐惧之感，让人压抑后冷静。军训永远是艰辛的过程，腿疼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—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灌了铅般的痛，脚麻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—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如踏针毡般的痛，头胀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—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暴晒后无比的痛，连汗水也痛着。但在一番磨砺之后，我们不再惧怕困难，而是更加渴望胜利和光明，因此奋勇向前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绿色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----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生机勃勃之色，亦为军旅的代言。我们高一新生代表着学校与家长的共同期望，也是祖国未来；而作为国家安全维护者，武警官兵自然是任重道远。绿色的军训让我们领略了军队的严谨作风，更是我们感到身上沉甸甸的责任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粉色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----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温情而体恤的颜色，让人心存感激。第二天站警姿的时候，骄阳似火。班主任见我们挥汗如雨，便拿出纸巾一个个的擦汗。虽然天气酷热难耐，但老师的关心已经让我们感到无比感动，若一丝清泉流淌心中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蓝色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----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海的颜色，博大而容万物。军训中我们不仅提高自我，还与同学互相熟悉时培养默契。队列中，一个人失误往往导致全体错误，我们要积极配合，严以律己，为班级争取最高荣誉。正所谓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团结产生力量，凝聚诞生希望</w:t>
      </w:r>
      <w:r>
        <w:rPr>
          <w:rFonts w:ascii="Lucida Grande;Lingoes Unicode" w:hAnsi="Lucida Grande;Lingoes Unicode" w:cs="Lucida Grande;Lingoes Unicode" w:eastAsia="Lucida Grande;Lingoes Unicode"/>
          <w:b w:val="false"/>
          <w:i w:val="false"/>
          <w:color w:val="0E4A79"/>
          <w:sz w:val="21"/>
          <w:shd w:fill="FFFFFF" w:val="clear"/>
        </w:rPr>
        <w:t>“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，团队精神会得到更多胜利。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军训真的很累，却即将与我们告别。留在我们心底的，有痛苦，有欢乐，而更多的是感激。感谢学校给与锻炼的机会，感谢教官不知疲倦的教导，感谢老师同学的关怀，感谢五彩斑斓的跌宕人生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难忘的军训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起床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快起床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"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在生活老师的催促下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惊醒了睡梦中的我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赶紧穿上衣服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叠好被子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和室友们以最快速度奔向操场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晨曦中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看见了同学们早已整齐地排好了队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个个精神抖擞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由北大附中组织的军训的序幕就在这里拉开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我们的教官姓陈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名军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个子高高的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对他的印象是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---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很和蔼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今天的内容是队列训练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训练的是站姿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头抬高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腰挺直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双手放在大腿两侧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"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别看站军姿简单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要是叫你一动不动地站一两个钟头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肯定受不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在教官口令中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训练开始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教官一开始就给我们来了个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下马威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"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让我们在原地一动不动地站一个小时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啊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?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要这么久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"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再说就再加时间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’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无奈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只好站呗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!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一开始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同学们个个都非常认真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一会儿大家就显得有点不自在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只见有的同学再抓痒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有的双手抱着膝盖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直叫腰酸腿疼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反正都是一副懒洋洋的样子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教官看见我们这副模样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吼道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: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刚才动了的人马上去做一百个俯卧撑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"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唉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1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刚想动一动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但听到教官说的话便不敢再动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可我这也痒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那也痒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只想挠挠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但我也只好忍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忍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忍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时间过的太慢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脚和手以有些麻木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但看到被受罚同学的样子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真是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掺不忍睹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"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自然也不敢轻举妄动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好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可以休息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"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吔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!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在一片欢呼声中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单调枯燥的站军姿终于结束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唉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1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终于重获自由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这时回全身都痛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对教官恨得咬牙切齿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恨他对我们这么严厉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恨他没有人情味儿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他在我脑海中美好的印象全破坏了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这五天来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都可以听到都在叫苦连天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但同学们依旧坚持训练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军训快结束时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北大附中组织了汇报表演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表演过程中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很多学生家长都来观看了表演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但天有不测风云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使得我心情紧张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虽然天下着雨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但同学们依旧动作迅速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专心致志的参加队列表演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受到了部队教官和学校的赞扬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附中学生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---"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响亮的口号响彻在训练场上空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　　汇报表演完毕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们便和教官合影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这时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却觉得对教官们依依不舍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舍不得他对我们的严厉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舍不得他们的笑容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.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忽然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我脸上滚落下一滴水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,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不只是雨还是泪</w:t>
      </w: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>!</w:t>
      </w:r>
    </w:p>
    <w:p>
      <w:pPr>
        <w:pStyle w:val="Normal"/>
        <w:pBdr/>
        <w:shd w:fill="FFFFFF" w:val="clear"/>
        <w:kinsoku w:val="true"/>
        <w:autoSpaceDE w:val="true"/>
        <w:spacing w:lineRule="atLeast" w:line="330"/>
        <w:jc w:val="left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eastAsia="Lucida Grande;Lingoes Unicode" w:cs="Lucida Grande;Lingoes Unicode"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  <w:t xml:space="preserve"> </w:t>
      </w:r>
    </w:p>
    <w:p>
      <w:pPr>
        <w:pStyle w:val="Normal"/>
        <w:rPr>
          <w:rFonts w:ascii="Lucida Grande;Lingoes Unicode" w:hAnsi="Lucida Grande;Lingoes Unicode"/>
          <w:b w:val="false"/>
          <w:b w:val="false"/>
          <w:i w:val="false"/>
          <w:i w:val="false"/>
          <w:color w:val="0E4A79"/>
          <w:sz w:val="21"/>
          <w:shd w:fill="FFFFFF" w:val="clear"/>
        </w:rPr>
      </w:pPr>
      <w:r>
        <w:rPr>
          <w:rFonts w:ascii="Lucida Grande;Lingoes Unicode" w:hAnsi="Lucida Grande;Lingoes Unicode"/>
          <w:b w:val="false"/>
          <w:i w:val="false"/>
          <w:color w:val="0E4A79"/>
          <w:sz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Lingoes Unicode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8:12:58Z</dcterms:created>
  <dc:creator>jcqsh</dc:creator>
  <dc:description/>
  <dc:language>en-US</dc:language>
  <cp:lastModifiedBy/>
  <dcterms:modified xsi:type="dcterms:W3CDTF">1899-12-30T00:00:00Z</dcterms:modified>
  <cp:revision>0</cp:revision>
  <dc:subject/>
  <dc:title>军训心得体会6篇_x000b_军训心得体会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