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范文一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家风”，我们有多久没有注意到这个词了，一个渗透我们生活，陪伴我们成长，塑造我们人格，具有强大影响力的词语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我们的父母，在他们小时候都过过苦日子，家庭贫困，兄弟姐妹众多，吃饱穿暖就是最大的幸福～他们在年轻时都努力奋斗过，从无到有，从苦日子到小康生活，他们靠不上父母，只能靠自己，我们现在的生活条件都是父母靠勤奋，吃苦，努力换来的。在他们上身的那些精神，也都潜移默化的影响着我们～而我们</w:t>
      </w:r>
      <w:r>
        <w:rPr/>
        <w:t>80.90</w:t>
      </w:r>
      <w:r>
        <w:rPr/>
        <w:t>后作为独生子女的一代人，得到更多的是爱，宠爱甚至是溺爱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现如今，我们也都到了谈婚论嫁，生儿育女的年纪，我们有想过要成为一个怎样父亲或母亲吗？</w:t>
      </w:r>
      <w:r>
        <w:rPr>
          <w:rFonts w:cs="Calibri" w:eastAsia="Calibri"/>
        </w:rPr>
        <w:t xml:space="preserve">    </w:t>
      </w:r>
      <w:r>
        <w:rPr/>
        <w:t>孩子可能成为我们攀比的武器，从婴儿时就比吃穿，上学时比学校，比特长兴趣班……女生想成为辣妈，比名牌，比享受，却不会做家务，不会做饭；男生不愿意被家庭束缚，一有时间就玩儿游戏，喝酒应酬，有些可能还想闻闻野花香……我们会因为当时的爱，选择结婚</w:t>
      </w:r>
      <w:r>
        <w:rPr>
          <w:rFonts w:cs="Calibri" w:eastAsia="Calibri"/>
        </w:rPr>
        <w:t xml:space="preserve"> </w:t>
      </w:r>
      <w:r>
        <w:rPr/>
        <w:t>组建家庭，却没有做好迎接家庭各种琐事，各种矛盾以及各种诱惑的准备。当爱情变成婚姻，不再像我们想像的美好，我们有勇气离婚，选择新的生活，却没有耐心彼此磨合，去携手一生……而孩子，是我们爱情的结晶，更需要我们付出时间陪伴，去精心的培养他们，而不是成为我们自私的牺牲品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家风”，其实就是</w:t>
      </w:r>
      <w:r>
        <w:rPr>
          <w:rFonts w:cs="Calibri" w:eastAsia="Calibri"/>
        </w:rPr>
        <w:t xml:space="preserve"> </w:t>
      </w:r>
      <w:r>
        <w:rPr/>
        <w:t>要我们审视自己，思考一下我们自身的优点与缺点，它影响的不仅仅是我们自己，更影响我们孩子，甚至是国家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时代发展太快，我们在努力奔跑，却丢失了很多文化和精神，愿我们在这个浮躁的社会，学习做一个有深度的人～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范文二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欲造优美之家庭，须立良好之规则。”这是钱氏家风中对于家庭的一个准则。本周日晚</w:t>
      </w:r>
      <w:r>
        <w:rPr/>
        <w:t>22</w:t>
      </w:r>
      <w:r>
        <w:rPr/>
        <w:t>：</w:t>
      </w:r>
      <w:r>
        <w:rPr/>
        <w:t>00</w:t>
      </w:r>
      <w:r>
        <w:rPr/>
        <w:t>钱学森的长子钱永刚将在湖南卫视《儿行千里》上讲述钱氏的家风故事。虽是日常的几个小故事，但仍让观众获益匪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到钱氏家风，不得不提的就是钱学森的父亲钱均夫。这位“浙江名人”在教育上有自己独特的方法，即使放在当代也不失其先进性。首先确立孩子要当工程师的目标，接着因材施教，既学习理工方面知识又注重逻辑思维培养。当钱学森还是贪玩小男孩的时候，就用玩的方式让他知道什么是矿石，这里面又涵盖了“美学”的内容，趣味无穷。现场观众听后也纷纷赞叹钱老先生的教育方式。主持人何炅也提出，这样就是用潜移默化的方式进行教育，让人敬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钱永刚在现场也毫不讳言《钱氏家训》对于钱家家风的影响。而观众们也发现，钱均夫写给钱学森的庭训，虽寥寥数语但仔细对照和《钱氏家训》的立意，存在着惊人的一致，可以说是另一种表述的钱氏家训。钱永刚认为，《钱氏家训》的核心是两点，一是“要有为”，二是“守底线”。“如果要用一句话来概括我们家的家训，那应该就是‘中华民族知识分子的历史担当’了。”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从钱永刚老师的身上，不仅看到家风的传承，也看到他也在不遗余力的将这股家风传递出去。“第一把我父亲的东西更好地留给社会，留给历史；第二步我们现在在朋友的协助之下，让今天的学子们能够发扬光大”。如今遍布各地的“钱学森班”就是最好的见证，班上的学生也有代表来到节目现场，讲述在钱学森班受到的教育熏陶，期待自己能够做出比前辈们更辉煌的业绩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范文三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古人云：“百善孝为先”，孝敬父母是中华民族的传统美德，父母把我们带到这个世界上来，把我们抚养长大并教育了我们……“谁言寸草心，报得三春晖。”父母的养育之恩儿女们永远报答不尽。然而，如何孝敬生养我们的父母呢？等到儿女们事业有成，给父母买豪宅、买汽车才算孝敬吗？不，不要等，孝敬父母就要从现在做起，从点滴做起。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这让我想起一个真实的故事：在一个偏远山村里，有一个穷苦的三口之家，父亲因病失去了劳动能力，天天离不开母亲的照顾，家里就靠儿子为别人放羊维持生存。儿子到了</w:t>
      </w:r>
      <w:r>
        <w:rPr>
          <w:lang w:eastAsia="zh-CN"/>
        </w:rPr>
        <w:t>10</w:t>
      </w:r>
      <w:r>
        <w:rPr>
          <w:lang w:eastAsia="zh-CN"/>
        </w:rPr>
        <w:t>岁还一个字不识，他想上学。母亲决定拿出全家积蓄“供给”他，孩子临走时跪着对父母发誓，他一定学成才，将来报答父母。于是，他走出了大山。他几十年勤奋刻苦，时刻牢记要报答父母，凭惊人的毅力出色完成学业，并且在科研方面取得杰出成果。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当他自感有能力报答父母时，他的父母早因贫穷而双双去世。跪在父母的坟前，苦涩悔恨的泪涌出眼眶……他全懂了，但太晚了。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后来，有记者采访他时，问他对当初的选择是否后悔，。“我十分后悔。”他说。“为什么？您如果当初不上学，今天您可能还在放羊呢！”记者问。“因为我没有做到人最基本的事——孝敬父母，后来的一切都是以牺牲父母为代价的。”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这位科学家把孝敬父母推迟到他事业有成之后，结果怎样呢？多么可惜呀！显然，他不是不想孝敬父母，而总是感觉机会没有成熟。正是这种等待，给他带来了永远无法弥补的遗憾。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让我们从中吸取教训，孝敬父母不是一个多么远大的目标，万万不要只在心里盘算将来如何尽孝，而眼前可以为父母做的事却不做，将来不一定有机会啊！人世间没有后悔药，为了不让悲剧重演，我们一定要从现在开始，从点滴做起，孝敬父母。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“香九龄，能温席。”九岁的小黄香就能用自己的体温为父亲暖被窝，这并不是为父母做了一件多么大的事，却被人们传颂至今。这就是孝敬父母，只要我们能为父母做一些力所能及的事，就是尽孝。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想想看，我们身边是不是有很多可以做的呢？在家里多帮父母做家务，多陪父母谈心，让父母在家里多放松一些；在学校努力学习，把好成绩带给父母，让他们看到自己为孩子付出心血的回报。这些难道不都是孝敬吗？这些很难做到吗？这些难道现在不就可以去做吗？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朋友们，让我们从现在做起吧，从点滴做起吧！孝敬我们亲爱的爸爸妈妈，报答他们的养育之恩！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节目内容介绍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</w:t>
      </w:r>
      <w:r>
        <w:rPr>
          <w:lang w:eastAsia="zh-CN"/>
        </w:rPr>
        <w:t>《儿行千里》首期邀请到一位麻省理工大学博士后何江，他出生在湖南宁乡停钟村，在这稍显落后的村庄里，通过父母谆谆教诲与自身奋发图强，成为唯一一个入选阿斯彭思想节聚焦健康学者的中国人。虽然何家父母的文化教育水平只有高中和小学，但在教育上却从来没有放松。父母经常与何江强调知识的力量，也督促孩子好好学习才是通向成功的道路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</w:t>
      </w:r>
      <w:r>
        <w:rPr>
          <w:lang w:eastAsia="zh-CN"/>
        </w:rPr>
        <w:t>何家的教育理念也与邻里有很大差别，他们不追求高收入，而把陪伴放在教育的首位。拒绝外出打工，也不参与娱乐项目打牌。坚持每天阅读和陪孩子写作业。其实按照父母的文化水平，早已不能辅导孩子的学习。但就是这样简单的陪伴，更在潜移默化中影响何江的学习态度与做人准则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</w:t>
      </w:r>
      <w:r>
        <w:rPr>
          <w:lang w:eastAsia="zh-CN"/>
        </w:rPr>
        <w:t>如今，身在万里之外的何江每天必做的一件事，就是与父母视频聊天。虽有</w:t>
      </w:r>
      <w:r>
        <w:rPr>
          <w:lang w:eastAsia="zh-CN"/>
        </w:rPr>
        <w:t>12</w:t>
      </w:r>
      <w:r>
        <w:rPr>
          <w:lang w:eastAsia="zh-CN"/>
        </w:rPr>
        <w:t>个小时的时差，也坚持</w:t>
      </w:r>
      <w:r>
        <w:rPr>
          <w:lang w:eastAsia="zh-CN"/>
        </w:rPr>
        <w:t>12</w:t>
      </w:r>
      <w:r>
        <w:rPr>
          <w:lang w:eastAsia="zh-CN"/>
        </w:rPr>
        <w:t>年从不间断。儿时父母的陪伴深深影响着他，现在即使不能时刻伴在父母左右，也会托电话送去思念。当然，视频通话内容也相当丰富，由美国麻省生物科学的研究情况到宁乡的双抢，跨度之广让何炅都直呼想加入他们的聊天。尤其在父亲生病的那段时间，何江一天都会打两三个电话，一来是不放心父母，二来自己的医学专业也能为父母排忧解难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</w:t>
      </w:r>
      <w:r>
        <w:rPr>
          <w:lang w:eastAsia="zh-CN"/>
        </w:rPr>
        <w:t>百善孝为先。何江对父母从来报喜不报忧，即使身体不适也会清清嗓子把自己最好的状态展示给父母。何江的家风故事打动了现场每一位观众，特别是每天一通电话让人震撼之余又不禁自我检讨。主持人何炅随机采访现场观众，不少观众都表示会与父母联系，但做到每天如此真的太难了。何炅也自愧不如：“我以为自己做的还不错，每次落地都会给父母发微信报平安，但跟你相比，我做的还不够。”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</w:t>
      </w:r>
      <w:r>
        <w:rPr>
          <w:lang w:eastAsia="zh-CN"/>
        </w:rPr>
        <w:t>在信息化快速发展的现代，沟通工具也更新换代。何家从普通电话到视频聊天，淳朴的家风也如这不间断的电话滋润每个观众的心田。正是这样的坚持陪伴，正是这样的家庭优良品质，让普通农民的湖南伢子，走出农村成为栋梁，成为祖国的骄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29:00Z</dcterms:created>
  <dc:creator>admin</dc:creator>
  <dc:description/>
  <dc:language>en-US</dc:language>
  <cp:lastModifiedBy>admin</cp:lastModifiedBy>
  <dcterms:modified xsi:type="dcterms:W3CDTF">2017-09-14T02:3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