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161905" cy="61144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1905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9495155" cy="6095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5155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在安装好驱动后，通过驱动的“还原”功能，选择您所需要的宏文件，导入到驱动内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485630" cy="61620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5630" cy="616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选择您需要绑定宏的按键，选择好要绑的宏。并确定应用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打开</w:t>
      </w:r>
      <w:r>
        <w:rPr>
          <w:lang w:val="en-US" w:eastAsia="zh-CN"/>
        </w:rPr>
        <w:t>LOL</w:t>
      </w:r>
      <w:r>
        <w:rPr>
          <w:lang w:val="en-US" w:eastAsia="zh-CN"/>
        </w:rPr>
        <w:t>进到游戏里面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在游戏开始后，按</w:t>
      </w:r>
      <w:r>
        <w:rPr>
          <w:lang w:val="en-US" w:eastAsia="zh-CN"/>
        </w:rPr>
        <w:t>ESC</w:t>
      </w:r>
      <w:r>
        <w:rPr>
          <w:lang w:val="en-US" w:eastAsia="zh-CN"/>
        </w:rPr>
        <w:t>键，进入菜单，选择“全部设为快捷施法”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这时候按刚才绑定的键就可以放出宏动作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3:47:47Z</dcterms:created>
  <dc:creator>Sean Chen</dc:creator>
  <dc:description/>
  <dc:language>en-US</dc:language>
  <cp:lastModifiedBy>Sean Chen</cp:lastModifiedBy>
  <dcterms:modified xsi:type="dcterms:W3CDTF">2015-12-09T04:05:03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