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5"/>
          <w:szCs w:val="45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​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45"/>
          <w:szCs w:val="45"/>
          <w:shd w:fill="FFFFFF" w:val="clear"/>
        </w:rPr>
        <w:t>权志龙《无题》韩语歌词罗马字音译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5"/>
          <w:szCs w:val="45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45"/>
          <w:szCs w:val="45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​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나에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돌아오기가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neo-ye-ge to-la-o-gi-ka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어렵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힘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알아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eo-lyeop-go him-deun geor a-la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이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더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상처받기가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yi-je deo-neun sang-ceo-bat-gi-ga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두렵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싫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알아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tu-lyeo-go xi-leun geor a-la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네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떠나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버린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그날에도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ni-ga deo-na beo-lin keu-na-le-do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모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말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울리고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mo-jin mar-lo neo-lur-li-go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뒤돌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서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후회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미안해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twi-do-la seo-seo hu-hwe-hae mi-a-nae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제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번이라도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ce-bar tan han beo-ni-la-do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너를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볼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수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있다면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neo-leur bor su yit-da-myeon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모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다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잃어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괜찮아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nae mo-deun geor ta yi-leo-do kwaen-ca-na 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꿈에서라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너를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만나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gu-me-seo-la-do neo-leur man-na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다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사랑하기를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ta-xi sa-lang-ha-gi-leur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우리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이대로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wu-li yi-dae-lo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너에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용서받기보다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neo-ye-ge yong-seo-bat-gi-bo-da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죽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쉬울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몰라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cung-neun ge teo xwi-wur-ji mor-la 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노래를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불러보지만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yi no-lae-leur pur-leo-bo-ji-man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진심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닿을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몰라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nae jin-xi-mi ta-eur-ji mor-la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네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행복하기를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바래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ni-ga haeng-bo-ka-gi-leur pa-lae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흔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거짓말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못하고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keu heu-nan keo-jin-mar-do mo-ta-go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돌아오기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기도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미안해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to-la-o-gi-man gi-do-hae mi-a-nae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제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번이라도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ce-bar tan han beo-ni-la-do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너를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볼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수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있다면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neo-leur bor su yit-da-myeon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모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다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잃어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괜찮아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nae mo-deun geor ta yi-leo-do kwaen-ca-na 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꿈에서라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너를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만나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gu-me-seo-la-do neo-leur man-na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다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사랑하기를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ta-xi sa-lang-ha-gi-leur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우리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이대로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wu-li yi-dae-lo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이제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끝이라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마지막이라는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yi-je-neun geu-qi-la-neun ma-ji-ma-gi-la-neun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너의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맘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믿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수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없어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neo-e keu ma-meur nan mi-deur su eop-seo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I can't let go cuz you never know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내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같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너에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나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같은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nae-gen neo ga-teun neo-e-gen na ga-teun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그런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사랑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다시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없어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keu-leon sa-lang-eun tu beon ta-xi-neun eop-seo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Nobody knows...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we always know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제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번이라도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ce-bar tan han beo-ni-la-do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너를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볼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수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있다면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neo-leur bor su yit-da-myeon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모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다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잃어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괜찮아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nae mo-deun geor ta yi-leo-do kwaen-ca-na 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꿈에서라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너를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만나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gu-me-seo-la-do neo-leur man-na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다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사랑하기를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ta-xi sa-lang-ha-gi-leur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지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시간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지나가고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ji-geum yi xi-ga-ni ji-na-ga-go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다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잊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수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있다면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ta yi-jeur su yit-da-myeon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기억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행복했던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추억도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keu ki-eok-do haeng-bo-kaet-deon cu-eok-do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아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다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생에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너를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a-ni ta-eum saeng-e-do neo-leur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만나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다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사랑하기를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man-na ta-xi sa-lang-ha-gi-leur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예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그대로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ye-jeon geu-dae-lo​​​​</w:t>
      </w:r>
    </w:p>
    <w:p>
      <w:pPr>
        <w:pStyle w:val="Normal"/>
        <w:rPr/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那诶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ie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豆啦喔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kie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嘎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偶留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古 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hin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登够儿 阿啦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节多能 撒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qio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棒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ki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嘎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图留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古 西冷够儿 阿啦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内嘎多那波林个那能 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头某亲吗罗诺路里够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推豆啦搜搜 乎为嘿 米阿内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切拜但 汗 波你啦豆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诺能波（儿）苏一大妙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内 莫登够儿 大一罗豆 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an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恰那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古妹撒啦 豆那能满那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塔西撒狼哈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i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儿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屋里 一嘚喽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诺诶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gie 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哟搜吧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i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波大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穷能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ie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豆 西木起 某啦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no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累冷 布罗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io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及满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内 进西米 塔喔及 某啦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你嘎 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hin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不卡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ie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吧类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很那够及吗儿豆 某塔够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头啦偶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i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满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i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豆嘿 米阿内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切拜但 汗 波你啦豆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诺能波（儿）苏一大妙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内 莫登够儿 大一罗豆 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an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恰那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古妹撒啦 豆那能满那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塔西撒狼哈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i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屋里 一嘚喽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节跟起啦能 吗及吗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i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啦能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诺也跟吗们 难米得苏哦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搜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I can't let go cuz you never know</w:t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内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ie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诺嘎腾 诺诶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ie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那嘎腾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罗撒狼恩 度波大西能 哦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索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Nobody knows we always know</w:t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《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Untitled,2014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无题）》</w:t>
      </w:r>
      <w:r>
        <w:rPr>
          <w:rFonts w:ascii="Helvetica Neue;Segoe Print" w:hAnsi="Helvetica Neue;Segoe Print" w:cs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中文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音译歌词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切拜但 汗 波你啦豆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诺能波（儿）苏一大妙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内 莫登够儿 大一罗豆 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an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恰那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古妹撒啦 豆那能满那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塔西撒狼哈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i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肯米 西嘎里 及那嘎够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塔一及苏一大妙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i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偶豆 很布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kie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东 去哦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豆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阿里 大恩 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ay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诶 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豆 诺能满那 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塔西撒狼哈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i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儿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诶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qio 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带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Helvetica Neue">
    <w:altName w:val="Segoe Prin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0:57:00Z</dcterms:created>
  <dc:creator>admin</dc:creator>
  <dc:description/>
  <dc:language>en-US</dc:language>
  <cp:lastModifiedBy>admin</cp:lastModifiedBy>
  <dcterms:modified xsi:type="dcterms:W3CDTF">2017-06-09T00:5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