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简综艺;微软雅黑"/>
          <w:b/>
          <w:b/>
          <w:sz w:val="52"/>
          <w:u w:val="single"/>
        </w:rPr>
      </w:pPr>
      <w:r>
        <w:rPr>
          <w:rFonts w:eastAsia="微软简综艺;微软雅黑"/>
          <w:b/>
          <w:sz w:val="52"/>
          <w:u w:val="single"/>
        </w:rPr>
        <w:t>OMR</w:t>
      </w:r>
      <w:r>
        <w:rPr>
          <w:rFonts w:eastAsia="微软简综艺;微软雅黑"/>
          <w:b/>
          <w:sz w:val="52"/>
          <w:u w:val="single"/>
        </w:rPr>
        <w:t>格式编辑器</w:t>
      </w:r>
      <w:r>
        <w:rPr>
          <w:rFonts w:eastAsia="微软简综艺;微软雅黑"/>
          <w:b/>
          <w:sz w:val="52"/>
          <w:u w:val="single"/>
        </w:rPr>
        <w:t>V4.0</w:t>
      </w:r>
    </w:p>
    <w:p>
      <w:pPr>
        <w:pStyle w:val="Normal"/>
        <w:ind w:left="420" w:hanging="420"/>
        <w:jc w:val="center"/>
        <w:rPr>
          <w:rFonts w:eastAsia="微软简综艺;微软雅黑"/>
          <w:b/>
          <w:b/>
          <w:sz w:val="52"/>
          <w:u w:val="single"/>
        </w:rPr>
      </w:pPr>
      <w:r>
        <w:rPr>
          <w:rFonts w:eastAsia="微软简综艺;微软雅黑"/>
          <w:b/>
          <w:sz w:val="52"/>
          <w:u w:val="single"/>
        </w:rPr>
        <w:t>使用说明</w:t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>
          <w:rFonts w:ascii="宋体;SimSun" w:hAnsi="宋体;SimSun" w:eastAsia="微软简综艺;微软雅黑"/>
          <w:b/>
          <w:b/>
          <w:sz w:val="52"/>
          <w:u w:val="single"/>
        </w:rPr>
      </w:pPr>
      <w:r>
        <w:rPr>
          <w:rFonts w:eastAsia="微软简综艺;微软雅黑" w:ascii="宋体;SimSun" w:hAnsi="宋体;SimSun"/>
          <w:b/>
          <w:sz w:val="52"/>
          <w:u w:val="single"/>
        </w:rPr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2365" w:leader="none"/>
        </w:tabs>
        <w:ind w:left="1680" w:hanging="12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10.8pt;width:152.95pt;height:35.95pt;mso-wrap-style:none;v-text-anchor:middle" type="_x0000_t136">
            <v:path textpathok="t"/>
            <v:textpath on="t" fitshape="t" string="专业词语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ascii="宋体;SimSun" w:hAnsi="宋体;SimSun"/>
        </w:rPr>
        <w:drawing>
          <wp:inline distT="0" distB="0" distL="0" distR="0">
            <wp:extent cx="723900" cy="66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信息点：编辑信息卡时编辑窗口中的每一个小圆圈表示一个信息点，信息点的计数方法按行与列进行，方向顺序如下：从上到下行数递增；从右至左列数递增。右上方计为第一行第一列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同步头：信息卡右侧的一列黑色矩形块，阅读信息卡时用来同步一行信息点。同步头的个数即为信息卡的行数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测试点：为检测信息卡印刷质量，可以将某些信息点定义为测试点（检测点），在信息卡上通常印刷为黑色小矩形块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组：由若干个信息点组成，一般来说，</w:t>
      </w:r>
      <w:r>
        <w:rPr>
          <w:rFonts w:ascii="宋体;SimSun" w:hAnsi="宋体;SimSun"/>
        </w:rPr>
        <w:t>OMR</w:t>
      </w:r>
      <w:r>
        <w:rPr>
          <w:rFonts w:ascii="宋体;SimSun" w:hAnsi="宋体;SimSun"/>
        </w:rPr>
        <w:t>的目的就是在一组信息点中正确识别出填涂点。通常由‘</w:t>
      </w:r>
      <w:r>
        <w:rPr>
          <w:rFonts w:ascii="宋体;SimSun" w:hAnsi="宋体;SimSun"/>
        </w:rPr>
        <w:t>0 1 2 3 4 5 6 7 8 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十个点或‘</w:t>
      </w:r>
      <w:r>
        <w:rPr>
          <w:rFonts w:ascii="宋体;SimSun" w:hAnsi="宋体;SimSun"/>
        </w:rPr>
        <w:t>A B C D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四个点组成一组，如下图所示，组中各信息点可以不在一条直线上。每组最多包含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 xml:space="preserve">个信息点。组的属性包括输出型、选择型、串类型和组号，意义如下：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  <w:b/>
          <w:b/>
        </w:rPr>
      </w:pPr>
      <w:r>
        <w:rPr>
          <w:rFonts w:ascii="宋体;SimSun" w:hAnsi="宋体;SimSun"/>
        </w:rPr>
        <w:t>输出型：分为普通输出型、必选输出型和关键输出型。其中如考号等可以唯一识别的对象编码组定义为关键型；</w:t>
      </w:r>
      <w:r>
        <w:rPr>
          <w:rFonts w:ascii="宋体;SimSun" w:hAnsi="宋体;SimSun"/>
        </w:rPr>
        <w:t>AB</w:t>
      </w:r>
      <w:r>
        <w:rPr>
          <w:rFonts w:ascii="宋体;SimSun" w:hAnsi="宋体;SimSun"/>
        </w:rPr>
        <w:t>卷组、性别组等必须填涂的组定义为必选型；其他可定义为普通型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选择型：分为单选和多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/>
      </w:pPr>
      <w:r>
        <w:rPr>
          <w:rFonts w:ascii="宋体;SimSun" w:hAnsi="宋体;SimSun"/>
        </w:rPr>
        <w:t>串类型：包括‘</w:t>
      </w:r>
      <w:r>
        <w:rPr>
          <w:rFonts w:ascii="宋体;SimSun" w:hAnsi="宋体;SimSun"/>
        </w:rPr>
        <w:t>ABCD</w:t>
      </w:r>
      <w:r>
        <w:rPr>
          <w:rFonts w:ascii="宋体;SimSun" w:hAnsi="宋体;SimSun"/>
        </w:rPr>
        <w:t>…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abcd</w:t>
      </w:r>
      <w:r>
        <w:rPr>
          <w:rFonts w:ascii="宋体;SimSun" w:hAnsi="宋体;SimSun"/>
        </w:rPr>
        <w:t>…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012345678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、‘</w:t>
      </w:r>
      <w:r>
        <w:rPr>
          <w:rFonts w:ascii="宋体;SimSun" w:hAnsi="宋体;SimSun"/>
        </w:rPr>
        <w:t>123456789</w:t>
      </w:r>
      <w:r>
        <w:rPr>
          <w:rFonts w:ascii="宋体;SimSun" w:hAnsi="宋体;SimSun"/>
        </w:rPr>
        <w:t>’</w:t>
      </w:r>
      <w:r>
        <w:rPr>
          <w:rFonts w:ascii="宋体;SimSun" w:hAnsi="宋体;SimSun"/>
        </w:rPr>
        <w:t>和用户自己定义的串，自定义串中不能为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组号：从“</w:t>
      </w:r>
      <w:r>
        <w:rPr>
          <w:rFonts w:ascii="宋体;SimSun" w:hAnsi="宋体;SimSun"/>
        </w:rPr>
        <w:t>1”</w:t>
      </w:r>
      <w:r>
        <w:rPr>
          <w:rFonts w:ascii="宋体;SimSun" w:hAnsi="宋体;SimSun"/>
        </w:rPr>
        <w:t>开始编号，用于辅助编辑和分类。在组和块的编辑过程中，各组组号按指定顺序自动生成。</w:t>
      </w:r>
    </w:p>
    <w:p>
      <w:pPr>
        <w:pStyle w:val="Normal"/>
        <w:tabs>
          <w:tab w:val="clear" w:pos="420"/>
          <w:tab w:val="left" w:pos="2365" w:leader="none"/>
        </w:tabs>
        <w:ind w:left="420" w:firstLine="840"/>
        <w:rPr>
          <w:rFonts w:ascii="宋体;SimSun" w:hAnsi="宋体;SimSun"/>
        </w:rPr>
      </w:pPr>
      <w:bookmarkStart w:id="0" w:name="_1146314730"/>
      <w:bookmarkStart w:id="1" w:name="_1146061135"/>
      <w:bookmarkStart w:id="2" w:name="_1146060574"/>
      <w:bookmarkEnd w:id="0"/>
      <w:bookmarkEnd w:id="1"/>
      <w:bookmarkEnd w:id="2"/>
      <w:r>
        <w:rPr>
          <w:rFonts w:ascii="宋体;SimSun" w:hAnsi="宋体;SimSun"/>
        </w:rPr>
        <w:object w:dxaOrig="2418" w:dyaOrig="9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0.9pt;height:48.1pt" filled="f" o:ole="">
            <v:imagedata r:id="rId8" o:title=""/>
          </v:shape>
          <o:OLEObject Type="Embed" ProgID="" ShapeID="ole_rId7" DrawAspect="Content" ObjectID="_1060640011" r:id="rId7"/>
        </w:object>
      </w:r>
      <w:r>
        <w:rPr>
          <w:rFonts w:cs="宋体;SimSun" w:ascii="宋体;SimSun" w:hAnsi="宋体;SimSun"/>
        </w:rPr>
        <w:t xml:space="preserve">       </w:t>
      </w:r>
      <w:bookmarkStart w:id="3" w:name="_1146314757"/>
      <w:bookmarkStart w:id="4" w:name="_1146061184"/>
      <w:bookmarkStart w:id="5" w:name="_1146060941"/>
      <w:bookmarkStart w:id="6" w:name="_1146060713"/>
      <w:bookmarkEnd w:id="3"/>
      <w:bookmarkEnd w:id="4"/>
      <w:bookmarkEnd w:id="5"/>
      <w:bookmarkEnd w:id="6"/>
      <w:r>
        <w:rPr>
          <w:rFonts w:ascii="宋体;SimSun" w:hAnsi="宋体;SimSun"/>
        </w:rPr>
        <w:object w:dxaOrig="2448" w:dyaOrig="1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2.4pt;height:97pt" filled="f" o:ole="">
            <v:imagedata r:id="rId10" o:title=""/>
          </v:shape>
          <o:OLEObject Type="Embed" ProgID="" ShapeID="ole_rId9" DrawAspect="Content" ObjectID="_48372512" r:id="rId9"/>
        </w:objec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块：相同类型的组按矩阵方式排列，形成一块，可以进行快速编辑。在编辑块时，要确定块的性质，块的属性包括块类型、组号顺序和位置，如下图所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块类型：描述组内信息点的排列方式。包括水平从左到右型（类型一）、水平从右到左型（类型二）、垂直从上到下型（类型三）、垂直从下到上型（类型四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组号顺序：描述组的排列方式。当块类型为水平型时，分为从上到下和从下到上两种；当块类型为垂直型时，分为从左到右和从右到左两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  <w:t>位置：描述块中的组在所有的组中的位置，即确定块中组的组号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>
          <w:rFonts w:ascii="宋体;SimSun" w:hAnsi="宋体;SimSun"/>
        </w:rPr>
      </w:pPr>
      <w:bookmarkStart w:id="7" w:name="_1146480329"/>
      <w:bookmarkStart w:id="8" w:name="_1146314694"/>
      <w:bookmarkStart w:id="9" w:name="_1146291099"/>
      <w:bookmarkStart w:id="10" w:name="_1146290835"/>
      <w:bookmarkStart w:id="11" w:name="_1146290785"/>
      <w:bookmarkStart w:id="12" w:name="_1146290385"/>
      <w:bookmarkEnd w:id="7"/>
      <w:bookmarkEnd w:id="8"/>
      <w:bookmarkEnd w:id="9"/>
      <w:bookmarkEnd w:id="10"/>
      <w:bookmarkEnd w:id="11"/>
      <w:bookmarkEnd w:id="12"/>
      <w:r>
        <w:rPr>
          <w:rFonts w:ascii="宋体;SimSun" w:hAnsi="宋体;SimSun"/>
        </w:rPr>
        <w:object w:dxaOrig="4860" w:dyaOrig="25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128.75pt" filled="f" o:ole="">
            <v:imagedata r:id="rId13" o:title=""/>
          </v:shape>
          <o:OLEObject Type="Embed" ProgID="" ShapeID="ole_rId12" DrawAspect="Content" ObjectID="_2120507282" r:id="rId12"/>
        </w:objec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60" w:hanging="360"/>
        <w:rPr/>
      </w:pPr>
      <w:r>
        <w:rPr>
          <w:rFonts w:ascii="宋体;SimSun" w:hAnsi="宋体;SimSun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类：由一组或若干组构成，用于表示性质相同或相近的内容。比如题目类由所有题目选项组构成；类的信息包括起始组号、结束组号、类型、标题、步长、整数位数和小数位数等。其中起始组号、结束组号和类型这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为必须；类标题为补充性说明文字（有字数限制），根据用户需要可设可不设；步长、整数位数和小数位数这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则根据具体的类型决定是否需要设置（下文各类型说明中详述）。</w:t>
      </w:r>
    </w:p>
    <w:p>
      <w:pPr>
        <w:pStyle w:val="Normal"/>
        <w:tabs>
          <w:tab w:val="clear" w:pos="420"/>
          <w:tab w:val="left" w:pos="360" w:leader="none"/>
          <w:tab w:val="left" w:pos="2365" w:leader="none"/>
        </w:tabs>
        <w:ind w:left="359" w:hanging="0"/>
        <w:rPr>
          <w:rFonts w:ascii="宋体;SimSun" w:hAnsi="宋体;SimSun"/>
        </w:rPr>
      </w:pPr>
      <w:r>
        <w:rPr>
          <w:rFonts w:ascii="宋体;SimSun" w:hAnsi="宋体;SimSun"/>
        </w:rPr>
        <w:t>类按照类型划分为以下几种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卷号类：由考生编号或其他可以唯一识别一张卡的内容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题目类：由可进行分数评价的组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科目类：区分科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串Ａ类：表示一串字符，区别于串Ｂ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串Ｂ类：表示一串字符，区别于串Ａ类，由</w:t>
      </w:r>
      <w:r>
        <w:rPr>
          <w:rFonts w:ascii="宋体;SimSun" w:hAnsi="宋体;SimSun"/>
        </w:rPr>
        <w:t>8421</w:t>
      </w:r>
      <w:r>
        <w:rPr>
          <w:rFonts w:ascii="宋体;SimSun" w:hAnsi="宋体;SimSun"/>
        </w:rPr>
        <w:t>码组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评分类：视手工分的有无而定。评分类要设定整数位数和小数位数：如评分类共两组，当整数位数设为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时，两组分数共同表示一个两位整数；当整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时，两组分数共同表示一个数，其中第一组为个位数，第二组为小数；当整数位数设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小数位数设为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时，两组分数分别表示两个一位整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出席类：表示某种出席意义，如缺考标记定为出席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/>
      </w:pPr>
      <w:r>
        <w:rPr>
          <w:rFonts w:ascii="宋体;SimSun" w:hAnsi="宋体;SimSun"/>
        </w:rPr>
        <w:t>AB</w:t>
      </w:r>
      <w:r>
        <w:rPr>
          <w:rFonts w:ascii="宋体;SimSun" w:hAnsi="宋体;SimSun"/>
        </w:rPr>
        <w:t>卷类：视有无多卷种而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说明类：用于说明某个事物。说明类要设定步长。说明类中可以包括若干个组，说明若干个事物，步长表示用几个组说明一个事物。如说明类共三组，当步长为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时，表示这三组共同说明一个事物；当步长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时，表示这三组分别说明三个事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评价类：用于评价某个事物，如阅卷人代码定为评价类。评价类也要设定步长（步长含义同说明类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Ａ类：用于表示某个汉字，汉字编码为区位码，区别于中文Ｂ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Ｂ类：用于表示某个汉字，汉字编码为区位码，区别于中文Ａ类，使用</w:t>
      </w:r>
      <w:r>
        <w:rPr>
          <w:rFonts w:ascii="宋体;SimSun" w:hAnsi="宋体;SimSun"/>
        </w:rPr>
        <w:t>8421</w:t>
      </w:r>
      <w:r>
        <w:rPr>
          <w:rFonts w:ascii="宋体;SimSun" w:hAnsi="宋体;SimSun"/>
        </w:rPr>
        <w:t>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Ｃ类：用于表示某个汉字，汉字编码方式暂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  <w:tab w:val="left" w:pos="2365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  <w:t>中文Ｄ类：用于表示某个汉字，汉字编码方式暂空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使用界面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一、主界面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bookmarkStart w:id="13" w:name="_1400946542"/>
      <w:bookmarkStart w:id="14" w:name="_1400946525"/>
      <w:bookmarkStart w:id="15" w:name="_1400946401"/>
      <w:bookmarkStart w:id="16" w:name="_1146403071"/>
      <w:bookmarkStart w:id="17" w:name="_1146037816"/>
      <w:bookmarkStart w:id="18" w:name="_1146036555"/>
      <w:bookmarkEnd w:id="13"/>
      <w:bookmarkEnd w:id="14"/>
      <w:bookmarkEnd w:id="15"/>
      <w:bookmarkEnd w:id="16"/>
      <w:bookmarkEnd w:id="17"/>
      <w:bookmarkEnd w:id="18"/>
      <w:r>
        <w:rPr/>
        <w:object w:dxaOrig="9033" w:dyaOrig="55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9.6pt;height:251.05pt" filled="f" o:ole="">
            <v:imagedata r:id="rId16" o:title=""/>
          </v:shape>
          <o:OLEObject Type="Embed" ProgID="" ShapeID="ole_rId15" DrawAspect="Content" ObjectID="_1052153745" r:id="rId15"/>
        </w:objec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二、主菜单详解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文件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19" w:name="_1146493424"/>
      <w:bookmarkStart w:id="20" w:name="_1146314208"/>
      <w:bookmarkEnd w:id="19"/>
      <w:bookmarkEnd w:id="20"/>
      <w:r>
        <w:rPr/>
        <w:object w:dxaOrig="3453" w:dyaOrig="3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2.65pt;height:165.3pt" filled="f" o:ole="">
            <v:imagedata r:id="rId18" o:title=""/>
          </v:shape>
          <o:OLEObject Type="Embed" ProgID="" ShapeID="ole_rId17" DrawAspect="Content" ObjectID="_107671299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212090</wp:posOffset>
                </wp:positionV>
                <wp:extent cx="2637790" cy="1494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建：</w:t>
                            </w:r>
                            <w:r>
                              <w:rPr/>
                              <w:t>新建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打开：</w:t>
                            </w:r>
                            <w:r>
                              <w:rPr/>
                              <w:t>打开已存在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保存：</w:t>
                            </w:r>
                            <w:r>
                              <w:rPr/>
                              <w:t>保存正在编辑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另存为：</w:t>
                            </w:r>
                            <w:r>
                              <w:rPr/>
                              <w:t>将正在编辑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另存为不同目录或者不同文件名的</w:t>
                            </w:r>
                            <w:r>
                              <w:rPr/>
                              <w:t>OMR</w:t>
                            </w:r>
                            <w:r>
                              <w:rPr/>
                              <w:t>文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退出：</w:t>
                            </w:r>
                            <w:r>
                              <w:rPr/>
                              <w:t>退出格式编辑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6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建：</w:t>
                      </w:r>
                      <w:r>
                        <w:rPr/>
                        <w:t>新建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打开：</w:t>
                      </w:r>
                      <w:r>
                        <w:rPr/>
                        <w:t>打开已存在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保存：</w:t>
                      </w:r>
                      <w:r>
                        <w:rPr/>
                        <w:t>保存正在编辑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另存为：</w:t>
                      </w:r>
                      <w:r>
                        <w:rPr/>
                        <w:t>将正在编辑的</w:t>
                      </w:r>
                      <w:r>
                        <w:rPr/>
                        <w:t>OMR</w:t>
                      </w:r>
                      <w:r>
                        <w:rPr/>
                        <w:t>文件另存为不同目录或者不同文件名的</w:t>
                      </w:r>
                      <w:r>
                        <w:rPr/>
                        <w:t>OMR</w:t>
                      </w:r>
                      <w:r>
                        <w:rPr/>
                        <w:t>文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退出：</w:t>
                      </w:r>
                      <w:r>
                        <w:rPr/>
                        <w:t>退出格式编辑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编辑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1" w:name="_1146493522"/>
      <w:bookmarkStart w:id="22" w:name="_1146314795"/>
      <w:bookmarkEnd w:id="21"/>
      <w:bookmarkEnd w:id="22"/>
      <w:r>
        <w:rPr/>
        <w:object w:dxaOrig="1376" w:dyaOrig="23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.8pt;height:119.05pt" filled="f" o:ole="">
            <v:imagedata r:id="rId20" o:title=""/>
          </v:shape>
          <o:OLEObject Type="Embed" ProgID="" ShapeID="ole_rId19" DrawAspect="Content" ObjectID="_1336926688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64770</wp:posOffset>
                </wp:positionV>
                <wp:extent cx="2637790" cy="1494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选择：</w:t>
                            </w:r>
                            <w:r>
                              <w:rPr/>
                              <w:t>鼠标点击或者拖拽选择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组：</w:t>
                            </w:r>
                            <w:r>
                              <w:rPr/>
                              <w:t>新增一组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新块：</w:t>
                            </w:r>
                            <w:r>
                              <w:rPr/>
                              <w:t>新增一块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测试点</w:t>
                            </w:r>
                            <w:r>
                              <w:rPr/>
                              <w:t>：新增测试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复制</w:t>
                            </w:r>
                            <w:r>
                              <w:rPr/>
                              <w:t>：复制选择的信息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删除</w:t>
                            </w:r>
                            <w:r>
                              <w:rPr/>
                              <w:t>：删除选择的信息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5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选择：</w:t>
                      </w:r>
                      <w:r>
                        <w:rPr/>
                        <w:t>鼠标点击或者拖拽选择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组：</w:t>
                      </w:r>
                      <w:r>
                        <w:rPr/>
                        <w:t>新增一组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新块：</w:t>
                      </w:r>
                      <w:r>
                        <w:rPr/>
                        <w:t>新增一块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测试点</w:t>
                      </w:r>
                      <w:r>
                        <w:rPr/>
                        <w:t>：新增测试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复制</w:t>
                      </w:r>
                      <w:r>
                        <w:rPr/>
                        <w:t>：复制选择的信息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删除</w:t>
                      </w:r>
                      <w:r>
                        <w:rPr/>
                        <w:t>：删除选择的信息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查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2637790" cy="12966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工具栏：</w:t>
                            </w:r>
                            <w:r>
                              <w:rPr/>
                              <w:t>显示或隐藏工具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状态栏：</w:t>
                            </w:r>
                            <w:r>
                              <w:rPr/>
                              <w:t>显示或隐藏状态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组号顺序：</w:t>
                            </w:r>
                            <w:r>
                              <w:rPr/>
                              <w:t>显示或隐藏组号顺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放大显示</w:t>
                            </w:r>
                            <w:r>
                              <w:rPr/>
                              <w:t>：放大显示编辑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缩小显示</w:t>
                            </w:r>
                            <w:r>
                              <w:rPr/>
                              <w:t>：缩小显示编辑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2.1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工具栏：</w:t>
                      </w:r>
                      <w:r>
                        <w:rPr/>
                        <w:t>显示或隐藏工具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状态栏：</w:t>
                      </w:r>
                      <w:r>
                        <w:rPr/>
                        <w:t>显示或隐藏状态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组号顺序：</w:t>
                      </w:r>
                      <w:r>
                        <w:rPr/>
                        <w:t>显示或隐藏组号顺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放大显示</w:t>
                      </w:r>
                      <w:r>
                        <w:rPr/>
                        <w:t>：放大显示编辑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缩小显示</w:t>
                      </w:r>
                      <w:r>
                        <w:rPr/>
                        <w:t>：缩小显示编辑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3" w:name="_1146493588"/>
      <w:bookmarkStart w:id="24" w:name="_1146315849"/>
      <w:bookmarkStart w:id="25" w:name="_1146315609"/>
      <w:bookmarkEnd w:id="23"/>
      <w:bookmarkEnd w:id="24"/>
      <w:bookmarkEnd w:id="25"/>
      <w:r>
        <w:rPr/>
        <w:object w:dxaOrig="1450" w:dyaOrig="196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.5pt;height:98.3pt" filled="f" o:ole="">
            <v:imagedata r:id="rId22" o:title=""/>
          </v:shape>
          <o:OLEObject Type="Embed" ProgID="" ShapeID="ole_rId21" DrawAspect="Content" ObjectID="_1682723911" r:id="rId21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设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5715</wp:posOffset>
                </wp:positionV>
                <wp:extent cx="2637790" cy="1098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基本信息：</w:t>
                            </w:r>
                            <w:r>
                              <w:rPr/>
                              <w:t>设置信息卡行、列数和密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设定类：</w:t>
                            </w:r>
                            <w:r>
                              <w:rPr/>
                              <w:t>设置所有组的分类信息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操作类型：</w:t>
                            </w:r>
                            <w:r>
                              <w:rPr/>
                              <w:t>设置将要编辑的组的属性，包括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输出型、选择型和串类型</w:t>
                            </w:r>
                            <w:r>
                              <w:rPr/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6.5pt;mso-wrap-distance-left:9.05pt;mso-wrap-distance-right:9.05pt;mso-wrap-distance-top:0pt;mso-wrap-distance-bottom:0pt;margin-top:0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基本信息：</w:t>
                      </w:r>
                      <w:r>
                        <w:rPr/>
                        <w:t>设置信息卡行、列数和密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设定类：</w:t>
                      </w:r>
                      <w:r>
                        <w:rPr/>
                        <w:t>设置所有组的分类信息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操作类型：</w:t>
                      </w:r>
                      <w:r>
                        <w:rPr/>
                        <w:t>设置将要编辑的组的属性，包括</w:t>
                      </w:r>
                      <w:r>
                        <w:rPr>
                          <w:rFonts w:ascii="宋体;SimSun" w:hAnsi="宋体;SimSun"/>
                        </w:rPr>
                        <w:t>输出型、选择型和串类型</w:t>
                      </w:r>
                      <w:r>
                        <w:rPr/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26" w:name="_1146315918"/>
      <w:bookmarkEnd w:id="26"/>
      <w:r>
        <w:rPr/>
        <w:object w:dxaOrig="1743" w:dyaOrig="12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.15pt;height:61.55pt" filled="f" o:ole="">
            <v:imagedata r:id="rId24" o:title=""/>
          </v:shape>
          <o:OLEObject Type="Embed" ProgID="" ShapeID="ole_rId23" DrawAspect="Content" ObjectID="_117742686" r:id="rId23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napToGrid w:val="false"/>
        <w:rPr/>
      </w:pPr>
      <w:r>
        <w:rPr/>
        <w:t>帮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2637790" cy="702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单项功能解释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帮助：</w:t>
                            </w:r>
                            <w:r>
                              <w:rPr/>
                              <w:t>打开帮助文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关于：</w:t>
                            </w:r>
                            <w:r>
                              <w:rPr/>
                              <w:t>显示该程序的版本、作者等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5.3pt;mso-wrap-distance-left:9.05pt;mso-wrap-distance-right:9.05pt;mso-wrap-distance-top:0pt;mso-wrap-distance-bottom:0pt;margin-top:1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单项功能解释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帮助：</w:t>
                      </w:r>
                      <w:r>
                        <w:rPr/>
                        <w:t>打开帮助文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关于：</w:t>
                      </w:r>
                      <w:r>
                        <w:rPr/>
                        <w:t>显示该程序的版本、作者等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drawing>
          <wp:inline distT="0" distB="0" distL="0" distR="0">
            <wp:extent cx="857250" cy="6038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三、工具栏详解</w:t>
      </w:r>
    </w:p>
    <w:p>
      <w:pPr>
        <w:pStyle w:val="2"/>
        <w:ind w:left="443" w:hanging="0"/>
        <w:rPr/>
      </w:pPr>
      <w:r>
        <w:rPr/>
        <w:t>在主菜单中已经包含了所有的操作，但是为了支持快捷操作，一些常用的菜单项，比如文件菜单中的“新建”、“打开”、“保存”，编辑菜单中的“选择”、“新组”、“复制”等均在工具栏中设置了相应的图标，如下图所示，用户可以通过点击工具栏中的图标来代替相应的菜单操作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bookmarkStart w:id="27" w:name="_1146316530"/>
      <w:bookmarkStart w:id="28" w:name="_1146316414"/>
      <w:bookmarkStart w:id="29" w:name="_1146051750"/>
      <w:bookmarkStart w:id="30" w:name="_1146051656"/>
      <w:bookmarkStart w:id="31" w:name="_1146050515"/>
      <w:bookmarkEnd w:id="27"/>
      <w:bookmarkEnd w:id="28"/>
      <w:bookmarkEnd w:id="29"/>
      <w:bookmarkEnd w:id="30"/>
      <w:bookmarkEnd w:id="31"/>
      <w:r>
        <w:rPr/>
        <w:object w:dxaOrig="7053" w:dyaOrig="17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.65pt;height:89.2pt" filled="f" o:ole="">
            <v:imagedata r:id="rId27" o:title=""/>
          </v:shape>
          <o:OLEObject Type="Embed" ProgID="" ShapeID="ole_rId26" DrawAspect="Content" ObjectID="_335011195" r:id="rId26"/>
        </w:objec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四、其他界面元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操作类型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用于快捷地设置将要编辑的组的属性，包括</w:t>
      </w:r>
      <w:r>
        <w:rPr>
          <w:rFonts w:ascii="宋体;SimSun" w:hAnsi="宋体;SimSun"/>
        </w:rPr>
        <w:t>输出型、选择型和串类型，</w:t>
      </w:r>
      <w:r>
        <w:rPr/>
        <w:t>菜单“设置”</w:t>
      </w:r>
      <w:r>
        <w:rPr>
          <w:rFonts w:ascii="宋体;SimSun" w:hAnsi="宋体;SimSun" w:cs="宋体;SimSun"/>
        </w:rPr>
        <w:t>→</w:t>
      </w:r>
      <w:r>
        <w:rPr/>
        <w:t>“操作类型”实现同样的功能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工作区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最上方是列标尺，方向为从右到左；最左侧是行标尺，方向为从上到下；最右侧一列黑色矩形块是同步头；中间的区域为编辑区，可以编辑信息点和测试点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napToGrid w:val="false"/>
        <w:rPr/>
      </w:pPr>
      <w:r>
        <w:rPr/>
        <w:t>状态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用于显示鼠标指向位置的相关信息，共有</w:t>
      </w:r>
      <w:r>
        <w:rPr/>
        <w:t>3</w:t>
      </w:r>
      <w:r>
        <w:rPr/>
        <w:t>栏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一栏：显示鼠标指向的组的组号</w:t>
      </w:r>
      <w:r>
        <w:rPr/>
        <w:t>/</w:t>
      </w:r>
      <w:r>
        <w:rPr/>
        <w:t>总组数、组内信息点数、选择型和输出型</w:t>
      </w:r>
      <w:r>
        <w:rPr/>
        <w:t>4</w:t>
      </w:r>
      <w:r>
        <w:rPr/>
        <w:t>项内容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二栏：显示鼠标所在位置的信息卡行列坐标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第三栏：显示鼠标指向的菜单项或者工具栏中各图标的提示信息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ind w:left="779" w:hanging="332"/>
        <w:rPr/>
      </w:pPr>
      <w:r>
        <w:rPr/>
        <w:t>操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文件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OMREditor</w:t>
      </w:r>
      <w:r>
        <w:rPr/>
        <w:t>支持清华紫光专用</w:t>
      </w:r>
      <w:r>
        <w:rPr/>
        <w:t>OMR</w:t>
      </w:r>
      <w:r>
        <w:rPr/>
        <w:t>格式文件，文件名后缀为“</w:t>
      </w:r>
      <w:r>
        <w:rPr/>
        <w:t>OMR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新建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新建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N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若工作区中有</w:t>
      </w:r>
      <w:r>
        <w:rPr/>
        <w:t>OMR</w:t>
      </w:r>
      <w:r>
        <w:rPr/>
        <w:t>文档尚未保存，则首先弹出提示保存的消息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2" w:name="_1146481395"/>
      <w:bookmarkEnd w:id="32"/>
      <w:r>
        <w:rPr/>
        <w:object w:dxaOrig="4036" w:dyaOrig="2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8pt;height:113pt" filled="f" o:ole="">
            <v:imagedata r:id="rId29" o:title=""/>
          </v:shape>
          <o:OLEObject Type="Embed" ProgID="" ShapeID="ole_rId28" DrawAspect="Content" ObjectID="_904434849" r:id="rId28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是”，则保存原</w:t>
      </w:r>
      <w:r>
        <w:rPr/>
        <w:t>OMR</w:t>
      </w:r>
      <w:r>
        <w:rPr/>
        <w:t>文档，然后弹出“信息卡设置”对话框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否”，则不保存原</w:t>
      </w:r>
      <w:r>
        <w:rPr/>
        <w:t>OMR</w:t>
      </w:r>
      <w:r>
        <w:rPr/>
        <w:t>文档，然后弹出“信息卡设置”对话框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取消”，则取消“新建</w:t>
      </w:r>
      <w:r>
        <w:rPr/>
        <w:t>OMR</w:t>
      </w:r>
      <w:r>
        <w:rPr/>
        <w:t>文件”的操作，继续原</w:t>
      </w:r>
      <w:r>
        <w:rPr/>
        <w:t>OMR</w:t>
      </w:r>
      <w:r>
        <w:rPr/>
        <w:t>文档的编辑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若工作区中无</w:t>
      </w:r>
      <w:r>
        <w:rPr/>
        <w:t>OMR</w:t>
      </w:r>
      <w:r>
        <w:rPr/>
        <w:t>文档或者</w:t>
      </w:r>
      <w:r>
        <w:rPr/>
        <w:t>OMR</w:t>
      </w:r>
      <w:r>
        <w:rPr/>
        <w:t>文档已经保存，则直接弹出“信息卡设置”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3" w:name="_1146484445"/>
      <w:bookmarkStart w:id="34" w:name="_1146481519"/>
      <w:bookmarkEnd w:id="33"/>
      <w:bookmarkEnd w:id="34"/>
      <w:r>
        <w:rPr/>
        <w:object w:dxaOrig="3496" w:dyaOrig="25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4.8pt;height:127.55pt" filled="f" o:ole="">
            <v:imagedata r:id="rId31" o:title=""/>
          </v:shape>
          <o:OLEObject Type="Embed" ProgID="" ShapeID="ole_rId30" DrawAspect="Content" ObjectID="_183972845" r:id="rId30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对话框中各项参数含义如下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行数：信息卡纵向包含的最大信息点数，也就是信息卡最右侧同步头的个数，须大于</w:t>
      </w:r>
      <w:r>
        <w:rPr/>
        <w:t>0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列数：信息卡横向包含的最大信息点数，不包括同步头，须大于</w:t>
      </w:r>
      <w:r>
        <w:rPr/>
        <w:t>0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密度：横向相邻的两个信息点中心之间的距离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设置”，则新建</w:t>
      </w:r>
      <w:r>
        <w:rPr/>
        <w:t>OMR</w:t>
      </w:r>
      <w:r>
        <w:rPr/>
        <w:t>文件；点击“取消”，则取消“新建</w:t>
      </w:r>
      <w:r>
        <w:rPr/>
        <w:t>OMR</w:t>
      </w:r>
      <w:r>
        <w:rPr/>
        <w:t>文件”的操作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打开已存在的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打开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打开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O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弹出“打开”文件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5" w:name="_1146484435"/>
      <w:bookmarkEnd w:id="35"/>
      <w:r>
        <w:rPr/>
        <w:object w:dxaOrig="6556" w:dyaOrig="41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7.8pt;height:206.95pt" filled="f" o:ole="">
            <v:imagedata r:id="rId33" o:title=""/>
          </v:shape>
          <o:OLEObject Type="Embed" ProgID="" ShapeID="ole_rId32" DrawAspect="Content" ObjectID="_109792898" r:id="rId32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需要打开的文件，点击“打开”按钮，此时如果工作区中有</w:t>
      </w:r>
      <w:r>
        <w:rPr/>
        <w:t>OMR</w:t>
      </w:r>
      <w:r>
        <w:rPr/>
        <w:t>文档尚未保存，则类似“新建</w:t>
      </w:r>
      <w:r>
        <w:rPr/>
        <w:t>OMR</w:t>
      </w:r>
      <w:r>
        <w:rPr/>
        <w:t>文件”操作中的情况，弹出提示保存的消息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是”，则保存原</w:t>
      </w:r>
      <w:r>
        <w:rPr/>
        <w:t>OMR</w:t>
      </w:r>
      <w:r>
        <w:rPr/>
        <w:t>文档，然后打开新选择的</w:t>
      </w:r>
      <w:r>
        <w:rPr/>
        <w:t>OMR</w:t>
      </w:r>
      <w:r>
        <w:rPr/>
        <w:t>文档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否”，则不保存原</w:t>
      </w:r>
      <w:r>
        <w:rPr/>
        <w:t>OMR</w:t>
      </w:r>
      <w:r>
        <w:rPr/>
        <w:t>文档，直接打开新选择的</w:t>
      </w:r>
      <w:r>
        <w:rPr/>
        <w:t>OMR</w:t>
      </w:r>
      <w:r>
        <w:rPr/>
        <w:t>文档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点击“取消”，则取消“打开</w:t>
      </w:r>
      <w:r>
        <w:rPr/>
        <w:t>OMR</w:t>
      </w:r>
      <w:r>
        <w:rPr/>
        <w:t>文件”的操作，继续原</w:t>
      </w:r>
      <w:r>
        <w:rPr/>
        <w:t>OMR</w:t>
      </w:r>
      <w:r>
        <w:rPr/>
        <w:t>文档的编辑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保存正在编辑的</w:t>
      </w:r>
      <w:r>
        <w:rPr/>
        <w:t>OMR</w:t>
      </w:r>
      <w:r>
        <w:rPr/>
        <w:t>文件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1</w:t>
      </w:r>
      <w:r>
        <w:rPr/>
        <w:t>．菜单方式：点击“文件”</w:t>
      </w:r>
      <w:r>
        <w:rPr>
          <w:rFonts w:ascii="宋体;SimSun" w:hAnsi="宋体;SimSun" w:cs="宋体;SimSun"/>
        </w:rPr>
        <w:t>→“</w:t>
      </w:r>
      <w:r>
        <w:rPr/>
        <w:t>保存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2</w:t>
      </w:r>
      <w:r>
        <w:rPr/>
        <w:t>．工具栏方式：点击“保存”图标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3</w:t>
      </w:r>
      <w:r>
        <w:rPr/>
        <w:t>．键盘快捷方式：</w:t>
      </w:r>
      <w:r>
        <w:rPr/>
        <w:t>Ctrl + S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该</w:t>
      </w:r>
      <w:r>
        <w:rPr/>
        <w:t>OMR</w:t>
      </w:r>
      <w:r>
        <w:rPr/>
        <w:t>文档首次被保存为磁盘文件，则弹出“保存为”文件对话框，如下图所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6" w:name="_1146491508"/>
      <w:bookmarkStart w:id="37" w:name="_1146484505"/>
      <w:bookmarkEnd w:id="36"/>
      <w:bookmarkEnd w:id="37"/>
      <w:r>
        <w:rPr/>
        <w:object w:dxaOrig="6963" w:dyaOrig="43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8.15pt;height:218.1pt" filled="f" o:ole="">
            <v:imagedata r:id="rId35" o:title=""/>
          </v:shape>
          <o:OLEObject Type="Embed" ProgID="" ShapeID="ole_rId34" DrawAspect="Content" ObjectID="_410260679" r:id="rId34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输入文件名，选择保存路径，点击“保存”</w:t>
      </w:r>
      <w:r>
        <w:rPr>
          <w:rFonts w:eastAsia="Times New Roman"/>
        </w:rPr>
        <w:t xml:space="preserve"> </w:t>
      </w:r>
      <w:r>
        <w:rPr/>
        <w:t>即可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该</w:t>
      </w:r>
      <w:r>
        <w:rPr/>
        <w:t>OMR</w:t>
      </w:r>
      <w:r>
        <w:rPr/>
        <w:t>文档已经被保存为磁盘文件，则保存工作由程序在后台完成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将正在编辑的</w:t>
      </w:r>
      <w:r>
        <w:rPr/>
        <w:t>OMR</w:t>
      </w:r>
      <w:r>
        <w:rPr/>
        <w:t>文档另存为</w:t>
      </w:r>
      <w:r>
        <w:rPr/>
        <w:t>OMR</w:t>
      </w:r>
      <w:r>
        <w:rPr/>
        <w:t>文件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napToGrid w:val="false"/>
        <w:rPr/>
      </w:pPr>
      <w:r>
        <w:rPr/>
        <w:t>菜单方式：点击“文件”</w:t>
      </w:r>
      <w:r>
        <w:rPr>
          <w:rFonts w:ascii="宋体;SimSun" w:hAnsi="宋体;SimSun" w:cs="宋体;SimSun"/>
        </w:rPr>
        <w:t>→“</w:t>
      </w:r>
      <w:r>
        <w:rPr/>
        <w:t>另存为”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弹出“保存为”文件对话框，操作同上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信息卡编辑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组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在新建组之前，必须首先设置操作类型，可以用菜单方式“设置”</w:t>
      </w:r>
      <w:r>
        <w:rPr>
          <w:rFonts w:ascii="宋体;SimSun" w:hAnsi="宋体;SimSun" w:cs="宋体;SimSun"/>
        </w:rPr>
        <w:t>→</w:t>
      </w:r>
      <w:r>
        <w:rPr/>
        <w:t>“操作类型”弹出对话框来设置，也可以直接在操作类型栏设置。新增组的属性与当前设置的操作类型一致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组可用两种不同的操作方式实现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一、点击菜单“编辑”</w:t>
      </w:r>
      <w:r>
        <w:rPr>
          <w:rFonts w:ascii="宋体;SimSun" w:hAnsi="宋体;SimSun" w:cs="宋体;SimSun"/>
        </w:rPr>
        <w:t>→</w:t>
      </w:r>
      <w:r>
        <w:rPr/>
        <w:t>“新组”，或者点击相应工具栏图标，然后以鼠标左键依次点击空白信息点位置，完成组内所有信息点后，点击鼠标右键，弹出“新组插入位置”对话框，如下图所示，点击“确定”插入新组，点击“取消”，则取消该操作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bookmarkStart w:id="38" w:name="_1146553155"/>
      <w:bookmarkEnd w:id="38"/>
      <w:r>
        <w:rPr/>
        <w:object w:dxaOrig="4576" w:dyaOrig="300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.8pt;height:150.3pt" filled="f" o:ole="">
            <v:imagedata r:id="rId37" o:title=""/>
          </v:shape>
          <o:OLEObject Type="Embed" ProgID="" ShapeID="ole_rId36" DrawAspect="Content" ObjectID="_1103634882" r:id="rId36"/>
        </w:objec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二、同“块操作”中的“新建块”，下文“块操作”部分详述，不过该块只包含一组信息点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如果组内信息点连续排列在一行或者一列上，则上述两种方式均可采用；如果组内信息点不在一条直线上或者不是连续排列，则只能采用第一种方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一组信息点：使用“选择”功能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一组信息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块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新建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选择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信息点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测试点操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修改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  <w:t>删除：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视图选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napToGrid w:val="false"/>
        <w:rPr/>
      </w:pPr>
      <w:r>
        <w:rPr/>
        <w:t>设置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44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67"/>
        </w:tabs>
        <w:ind w:left="867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807"/>
        </w:tabs>
        <w:ind w:left="80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napToGrid w:val="false"/>
      <w:ind w:left="357" w:firstLine="84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540" w:leader="none"/>
      </w:tabs>
      <w:snapToGrid w:val="false"/>
      <w:ind w:left="540" w:hanging="9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image" Target="media/image11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0:00Z</dcterms:created>
  <dc:creator>zhj</dc:creator>
  <dc:description/>
  <cp:keywords/>
  <dc:language>en-US</dc:language>
  <cp:lastModifiedBy>User</cp:lastModifiedBy>
  <dcterms:modified xsi:type="dcterms:W3CDTF">2012-06-11T11:03:00Z</dcterms:modified>
  <cp:revision>19</cp:revision>
  <dc:subject/>
  <dc:title>  </dc:title>
</cp:coreProperties>
</file>