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8</w:t>
      </w:r>
      <w:r>
        <w:rPr/>
        <w:t>大国重器</w:t>
      </w:r>
      <w:r>
        <w:rPr/>
        <w:t>2</w:t>
      </w:r>
      <w:r>
        <w:rPr/>
        <w:t>观后感大全</w:t>
      </w:r>
    </w:p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南湘：“ 我今</w:t>
      </w:r>
      <w:hyperlink r:id="rId2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天下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午要去工厂里把乙烯压缩机的设计图修改一下，那个顾里你可以还我上周借你的游标卡尺吗？”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顾里：“好，我下午正好要去车床车间，我会叫林潇顺路稍给你的。”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唐宛如：“今晚下班你们去厂子里</w:t>
      </w:r>
      <w:hyperlink r:id="rId3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组织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羽毛球大赛嘛？听说隔壁数控厂的焊工</w:t>
      </w:r>
      <w:hyperlink r:id="rId4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师傅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宫铭也会来哎。”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以上纯属重度意淫中，不过也不难发现，为什么郭小四只会把小时代们打扮成</w:t>
      </w:r>
      <w:hyperlink r:id="rId5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时尚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圈与</w:t>
      </w:r>
      <w:hyperlink r:id="rId6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金融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界的骄子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因为也不知道是从哪个电影里看到的台词，工厂一点也不酷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</w:t>
      </w:r>
      <w:hyperlink r:id="rId7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长久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以来，我对工业界或者说是工科都有一种异常</w:t>
      </w:r>
      <w:hyperlink r:id="rId8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模糊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</w:t>
      </w:r>
      <w:hyperlink r:id="rId9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认识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或者说是没有认知。因为我身边大</w:t>
      </w:r>
      <w:hyperlink r:id="rId10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部分</w:t>
        </w:r>
      </w:hyperlink>
      <w:hyperlink r:id="rId11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朋友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都是文科的朋友，鲜有工科的朋友，即便是有也常常被扣上“木讷”这种刻板</w:t>
      </w:r>
      <w:hyperlink r:id="rId12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印象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淹没在文科生唧唧喳喳的自我</w:t>
      </w:r>
      <w:hyperlink r:id="rId13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表现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当中。最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CCAV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纪录片《大国重器》却给我狠狠的补上了一课，让我看到了一个与我的</w:t>
      </w:r>
      <w:hyperlink r:id="rId14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世界</w:t>
        </w:r>
      </w:hyperlink>
      <w:hyperlink r:id="rId15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完全</w:t>
        </w:r>
      </w:hyperlink>
      <w:hyperlink r:id="rId16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不同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世界——工厂。那些工程师说的话，句句</w:t>
      </w:r>
      <w:hyperlink r:id="rId17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简单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质朴，没有跟我们</w:t>
      </w:r>
      <w:hyperlink r:id="rId18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一样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讲究说话的</w:t>
      </w:r>
      <w:hyperlink r:id="rId19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起承转合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抖包袱，但却让你愿闻其详，那种钉是钉铆是铆的句式和</w:t>
      </w:r>
      <w:hyperlink r:id="rId20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语气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让我看到了</w:t>
      </w:r>
      <w:hyperlink r:id="rId21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踏实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</w:t>
      </w:r>
      <w:hyperlink r:id="rId22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语言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一样可以静水流深，真的很酷，这个酷却是慢慢酷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缄默无言的</w:t>
      </w:r>
      <w:hyperlink r:id="rId23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机器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</w:t>
      </w:r>
      <w:hyperlink r:id="rId24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流光溢彩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金属，敲打锻造的碰撞，这一切都离不开技巧和</w:t>
      </w:r>
      <w:hyperlink r:id="rId25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知识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积累，更要有”相对两不厌，唯有敬亭山”的气度和</w:t>
      </w:r>
      <w:hyperlink r:id="rId26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等待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和</w:t>
      </w:r>
      <w:hyperlink r:id="rId27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我的生活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或者大多数</w:t>
      </w:r>
      <w:hyperlink r:id="rId28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心浮气躁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白领，或者</w:t>
      </w:r>
      <w:hyperlink r:id="rId29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知识分子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相比，这种如同稀有元素般的喜马拉雅氏</w:t>
      </w:r>
      <w:hyperlink r:id="rId30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气质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给我的</w:t>
      </w:r>
      <w:hyperlink r:id="rId31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思想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带来</w:t>
      </w:r>
      <w:hyperlink r:id="rId32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前所未有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</w:t>
      </w:r>
      <w:hyperlink r:id="rId33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深刻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自省与反思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同样，有着同样工程师气质的日本大和</w:t>
      </w:r>
      <w:hyperlink r:id="rId34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民族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也同样在这几个月不断刷新我的三观。看到豆瓣一篇</w:t>
      </w:r>
      <w:hyperlink r:id="rId35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日志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叫做，世界上不能没有日本人，说的是日本学者</w:t>
      </w:r>
      <w:hyperlink r:id="rId36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勤奋</w:t>
        </w:r>
      </w:hyperlink>
      <w:hyperlink r:id="rId37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执着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于世界知识海洋的“边边角角”，却</w:t>
      </w:r>
      <w:hyperlink r:id="rId38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乐此不疲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这个深刻而具有划时代</w:t>
      </w:r>
      <w:hyperlink r:id="rId39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意义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论断也从另一个侧面佐证了大日本帝国对一件件小器具的</w:t>
      </w:r>
      <w:hyperlink r:id="rId40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锲而不舍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</w:t>
      </w:r>
      <w:hyperlink r:id="rId41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孜孜不倦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即便这个玩意儿</w:t>
      </w:r>
      <w:hyperlink r:id="rId42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研究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年也不会成为世界的</w:t>
      </w:r>
      <w:hyperlink r:id="rId43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中心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可</w:t>
      </w:r>
      <w:hyperlink r:id="rId44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人家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日本人就是抱着死磕的</w:t>
      </w:r>
      <w:hyperlink r:id="rId45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精神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舍命陪</w:t>
      </w:r>
      <w:hyperlink r:id="rId46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君子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抱着这种慷慨赴死的自嗨的</w:t>
      </w:r>
      <w:hyperlink r:id="rId47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节奏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难免不把这些个精密仪器，大重机械做成世界第一，</w:t>
      </w:r>
      <w:hyperlink r:id="rId48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宇宙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第二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而啃咬青山不</w:t>
      </w:r>
      <w:hyperlink r:id="rId49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放松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主义，在我们</w:t>
      </w:r>
      <w:hyperlink r:id="rId50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生活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</w:t>
      </w:r>
      <w:hyperlink r:id="rId51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环境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里，也渐渐</w:t>
      </w:r>
      <w:hyperlink r:id="rId52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失去了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它的</w:t>
      </w:r>
      <w:hyperlink r:id="rId53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市场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投机主义、媚俗主义盛行的今天，郭小四又怎么会让玛丽苏出生在工厂车间，数控机床，气压机场，这些个违和的世界观里呢？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</w:t>
      </w:r>
      <w:hyperlink r:id="rId54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时间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回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20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年。</w:t>
      </w:r>
      <w:hyperlink r:id="rId55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地点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是辽宁省第二高峰。海拔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2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米的牛牦岭。这里是东北第一个风电场。也是</w:t>
      </w:r>
      <w:hyperlink r:id="rId56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我国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第一个由</w:t>
      </w:r>
      <w:hyperlink r:id="rId57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自己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工人承包安装的风电场，国家重点工程。这里其实并不适合建风场。因为要把几百吨的风机，从山底下运到山顶，本身就是很</w:t>
      </w:r>
      <w:hyperlink r:id="rId58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困难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事。而这里从半山腰到山顶是</w:t>
      </w:r>
      <w:hyperlink r:id="rId59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原始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森林。那里有熊，有狼，有蛇，就是没有人，更</w:t>
      </w:r>
      <w:hyperlink r:id="rId60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不用说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路了。</w:t>
      </w:r>
      <w:hyperlink r:id="rId61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可能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是国家为了考验我们工人已及工程机械的</w:t>
      </w:r>
      <w:hyperlink r:id="rId62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能力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才把地点，定在了这里，而他们</w:t>
      </w:r>
      <w:hyperlink r:id="rId63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不负众望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在尽力不破坏生态的</w:t>
      </w:r>
      <w:hyperlink r:id="rId64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情况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下，硬是开出了一条四车道，能够承受几百吨风机运送的</w:t>
      </w:r>
      <w:hyperlink r:id="rId65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道路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当我第一次从山下坐小时车，来到山顶，看到风机时，</w:t>
      </w:r>
      <w:hyperlink r:id="rId66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感觉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就是</w:t>
      </w:r>
      <w:hyperlink r:id="rId67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震撼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多米高，有三个叶片，每个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多米。是由西班牙制造。由于进口造价太高，只有十几台风机，散落在诺大风场的各处。当时负责现场指导安装的是西班人。他对我们说，这样的风机，你们</w:t>
      </w:r>
      <w:hyperlink r:id="rId68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中国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生产不了。。。。！！！！！！　　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时间到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200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年，地点离承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3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多公里，靠近内蒙的</w:t>
      </w:r>
      <w:hyperlink r:id="rId69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地方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这里叫围场，是以前满清</w:t>
      </w:r>
      <w:hyperlink r:id="rId70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皇帝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皇家猎场（所以</w:t>
      </w:r>
      <w:hyperlink r:id="rId71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电视剧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中。皇帝早上出去打猎，晚上回宫都是骗人的）这里气候相当</w:t>
      </w:r>
      <w:hyperlink r:id="rId72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恶劣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风沙吹的人睁不开</w:t>
      </w:r>
      <w:hyperlink r:id="rId73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眼睛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中旬就</w:t>
      </w:r>
      <w:hyperlink r:id="rId74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开始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下雪。一场大雪能把房顶压塌，可以下到齐腰深。所以工</w:t>
      </w:r>
      <w:hyperlink r:id="rId75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人们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会经常面临一场大雪之后。使他们的住地方没有了。我现在还有那里的</w:t>
      </w:r>
      <w:hyperlink r:id="rId76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照片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就是在这里，有着</w:t>
      </w:r>
      <w:hyperlink r:id="rId77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成百上千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台风机。</w:t>
      </w:r>
      <w:hyperlink r:id="rId78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错落有致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分布在风场各处。这里的风机全部都是中国造，这个工程获得国家</w:t>
      </w:r>
      <w:hyperlink r:id="rId79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建设</w:t>
        </w:r>
      </w:hyperlink>
      <w:hyperlink r:id="rId80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领域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第二高荣誉，中华</w:t>
      </w:r>
      <w:hyperlink r:id="rId81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人民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共和国优质工程银质奖。也是目前我国风电建设所取得的</w:t>
      </w:r>
      <w:hyperlink r:id="rId82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最高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荣誉。（建设领域最高奖是金质奖。也就是鲁班奖。这个奖有</w:t>
      </w:r>
      <w:hyperlink r:id="rId83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时候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是空缺的。而建设领域包括小到住宅，厂房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来层的高层</w:t>
      </w:r>
      <w:hyperlink r:id="rId84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建筑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大到三峡，高铁。）可以说这是国家对风电建设的</w:t>
      </w:r>
      <w:hyperlink r:id="rId85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肯定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　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到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20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年。从早晚温差极大的新疆，到风沙满天飞的内蒙。再到海风腐蚀</w:t>
      </w:r>
      <w:hyperlink r:id="rId86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严重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沿海。</w:t>
      </w:r>
      <w:hyperlink r:id="rId87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成千上万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台风机，在</w:t>
      </w:r>
      <w:hyperlink r:id="rId88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全国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各地运转。总装机早以达到世界第一。它们机身上写着，中国华能，中国龙源。中国大唐国际等等</w:t>
      </w:r>
      <w:hyperlink r:id="rId89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拥有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它们</w:t>
      </w:r>
      <w:hyperlink r:id="rId90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公司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</w:t>
      </w:r>
      <w:hyperlink r:id="rId91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名字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但他们却有一个</w:t>
      </w:r>
      <w:hyperlink r:id="rId92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相同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特点，那就是中国制造！！！！！！！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而片中提到的上海正泰，其实我们电力行业中。有很多企业比他做的更好，比如平高，泰开，沈高等等，他们的产品</w:t>
      </w:r>
      <w:hyperlink r:id="rId93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水平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不差于他，</w:t>
      </w:r>
      <w:hyperlink r:id="rId94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价格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更</w:t>
      </w:r>
      <w:hyperlink r:id="rId95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便宜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产品不但分布全国各地，而且早已在伊拉克，巴勒斯坦，俄罗斯，土耳其等国家站稳脚跟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而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20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年，由于风电的</w:t>
      </w:r>
      <w:hyperlink r:id="rId96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优点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和</w:t>
      </w:r>
      <w:hyperlink r:id="rId97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缺点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同样</w:t>
      </w:r>
      <w:hyperlink r:id="rId98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明显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国家已经把重点转到光伏上。叫停许多将要上马的风电项目。为什么国家</w:t>
      </w:r>
      <w:hyperlink r:id="rId99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放弃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了一个如此技术</w:t>
      </w:r>
      <w:hyperlink r:id="rId100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成熟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如此</w:t>
      </w:r>
      <w:hyperlink r:id="rId101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完整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产业链，如此发展</w:t>
      </w:r>
      <w:hyperlink r:id="rId102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迅速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风电行业。主要是因为我们的光伏世界第一！我们从发电，到送电，再到变配电世界第一！我们从生产到现场应用世界第一！我们电力行业已站在世界最前沿！现在开始由我们来引领世界！！！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这里面有人说</w:t>
      </w:r>
      <w:hyperlink r:id="rId103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不喜欢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这片子，说太主旋律了，他说在他</w:t>
      </w:r>
      <w:hyperlink r:id="rId104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所在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航空领域里，一个ＧＥ的工程师说，连一个清洗的工序在中国都不能完成。而片中只是说与世界有差距，却依然不在意的歌颂。因为相比你们航天，至少在</w:t>
      </w:r>
      <w:hyperlink r:id="rId105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国计民生</w:t>
        </w:r>
      </w:hyperlink>
      <w:hyperlink r:id="rId106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方面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我们电力行业更加</w:t>
      </w:r>
      <w:hyperlink r:id="rId107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重要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我们电力以及其它的行业，所取得的</w:t>
      </w:r>
      <w:hyperlink r:id="rId108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成绩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是无数人用</w:t>
      </w:r>
      <w:hyperlink r:id="rId109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青春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用</w:t>
      </w:r>
      <w:hyperlink r:id="rId110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风餐露宿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用</w:t>
      </w:r>
      <w:hyperlink r:id="rId111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汗水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甚至用鲜血所换来的，这样的人所取得的</w:t>
      </w:r>
      <w:hyperlink r:id="rId112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成就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凭什么不歌颂。做为一个电力行业的人，也希望你们航空人能够做到。虽然你们的行业十分</w:t>
      </w:r>
      <w:hyperlink r:id="rId113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复杂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但请你们再努把力，请不要再让老外说，这个工序，你们中国</w:t>
      </w:r>
      <w:hyperlink r:id="rId114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不行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！请不要让老外说。这</w:t>
      </w:r>
      <w:hyperlink r:id="rId115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东西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你们中国生产不出来！！！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首先我想说的是这绝对是个增加正</w:t>
      </w:r>
      <w:hyperlink r:id="rId116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能量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记录片。最为工科科普</w:t>
      </w:r>
      <w:hyperlink r:id="rId117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文章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我还是很</w:t>
      </w:r>
      <w:hyperlink r:id="rId118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推荐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初看起来让作为一个工科博士的我热血升腾，甚至于都开始再反思自己出国的</w:t>
      </w:r>
      <w:hyperlink r:id="rId119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决定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是否</w:t>
      </w:r>
      <w:hyperlink r:id="rId120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正确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但是细细回味就对它有了种</w:t>
      </w:r>
      <w:hyperlink r:id="rId121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鸡汤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文的感觉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我们有这么强吗？我博士期间所接触的高端设备一水的进口货，就没有发现有国产的。甚至设备用的实验太都是进口的。在精度方面我们还是相差甚远。想起来为了有一套合格的夹具，我们的所工厂直接孔打歪，设计好的不能用。工业</w:t>
      </w:r>
      <w:hyperlink r:id="rId122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基础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决定</w:t>
      </w:r>
      <w:hyperlink r:id="rId123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上层建筑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啊，至少在工科基础研究方面，我们还没有值得信赖的实验设备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重器，这一重字说明了，我们在大型的劳</w:t>
      </w:r>
      <w:hyperlink r:id="rId124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动力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密集型的产业还是有相当</w:t>
      </w:r>
      <w:hyperlink r:id="rId125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优势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。比如低精度</w:t>
      </w:r>
      <w:hyperlink r:id="rId126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要求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产业。我国劳动力成本低还是优势明显的。前段时间有</w:t>
      </w:r>
      <w:hyperlink r:id="rId127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新闻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说是山东一个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多人利用电焊技术移民袋鼠国，过上了高薪有车有房的</w:t>
      </w:r>
      <w:hyperlink r:id="rId128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日子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不知道在振华的焊工们日子如何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什么时候在纪录片中可以听见说现在我们不行缺点的时候，就好了啊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这部片子很主旋律，主旋律的</w:t>
      </w:r>
      <w:hyperlink r:id="rId129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不得了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所以我不</w:t>
      </w:r>
      <w:hyperlink r:id="rId130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喜欢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学的是理工，片子里面讲的或多或少了解一点点，因为去过航空企业制造车间，金工实习练过车铣刨磨钻，整过热处理。我很怀疑片子中</w:t>
      </w:r>
      <w:hyperlink r:id="rId131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宣传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我们工业装备业的日渐</w:t>
      </w:r>
      <w:hyperlink r:id="rId132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强大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并讨厌那种“外国人说我们不行，我们就要争这口气”的八股文</w:t>
      </w:r>
      <w:hyperlink r:id="rId133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气息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诚然，片中也有</w:t>
      </w:r>
      <w:hyperlink r:id="rId134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短暂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透露，我们近年来低端装备产能过剩，高端</w:t>
      </w:r>
      <w:hyperlink r:id="rId135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不足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</w:t>
      </w:r>
      <w:hyperlink r:id="rId136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尴尬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境地和大多装备的</w:t>
      </w:r>
      <w:hyperlink r:id="rId137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核心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零部件都要进口，可导演的镜头语言还是想一个劲的唱赞歌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让我们实在一些吧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说说自己稍微熟悉一些的航空业吧。假期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G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航空实习，了解到航空发动机的高温涡轮叶片就连清洗都不放在中国，一来是技术保密</w:t>
      </w:r>
      <w:hyperlink r:id="rId138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问题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二来是你也真没那个能力。航空发动机的大修在国内基本上是组装测试，我们在这方面差的太多。最近新闻报道，我国又从俄罗斯进口了一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AL-3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发动机，据说是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J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H6k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换装，提升了性能。航空发动机这样的工业制造顶端产品，我们确实差了很多。这其中就涉及片子中介绍过的大叶片的制造，高温合金</w:t>
      </w:r>
      <w:hyperlink r:id="rId139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材料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五轴联动机床等等方面的技术。光靠打鸡血是攻克不了技术难关的，不然我们的</w:t>
      </w:r>
      <w:hyperlink r:id="rId140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飞机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早就装上了中国心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21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　　我自己没有工程的天赋，很羡慕片中</w:t>
      </w:r>
      <w:hyperlink r:id="rId141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出现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工程师和工人（那些不仅仅将它看成一份</w:t>
      </w:r>
      <w:hyperlink r:id="rId142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工作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，更多是</w:t>
      </w:r>
      <w:hyperlink r:id="rId143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事业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的人）。</w:t>
      </w:r>
      <w:hyperlink r:id="rId144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祝福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他们能在</w:t>
      </w:r>
      <w:hyperlink r:id="rId145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未来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突破那些尖端的技术，在自己的</w:t>
      </w:r>
      <w:hyperlink r:id="rId146" w:tgtFrame="http://www.wenzhangba.com/guanhougan/201801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position w:val="0"/>
            <w:sz w:val="21"/>
            <w:sz w:val="21"/>
            <w:szCs w:val="21"/>
            <w:u w:val="none"/>
            <w:vertAlign w:val="baseline"/>
          </w:rPr>
          <w:t>专业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vertAlign w:val="baseline"/>
        </w:rPr>
        <w:t>上走的更远，请你们加油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nzhangba.com/zhuanti/tianxia/" TargetMode="External"/><Relationship Id="rId3" Type="http://schemas.openxmlformats.org/officeDocument/2006/relationships/hyperlink" Target="http://www.wenzhangba.com/zhuanti/zuzhi/" TargetMode="External"/><Relationship Id="rId4" Type="http://schemas.openxmlformats.org/officeDocument/2006/relationships/hyperlink" Target="http://www.wenzhangba.com/zhuanti/shifu/" TargetMode="External"/><Relationship Id="rId5" Type="http://schemas.openxmlformats.org/officeDocument/2006/relationships/hyperlink" Target="http://www.wenzhangba.com/source/shishang/" TargetMode="External"/><Relationship Id="rId6" Type="http://schemas.openxmlformats.org/officeDocument/2006/relationships/hyperlink" Target="http://www.wenzhangba.com/zhuanti/jinrong/" TargetMode="External"/><Relationship Id="rId7" Type="http://schemas.openxmlformats.org/officeDocument/2006/relationships/hyperlink" Target="http://www.wenzhangba.com/zhuanti/changjiu/" TargetMode="External"/><Relationship Id="rId8" Type="http://schemas.openxmlformats.org/officeDocument/2006/relationships/hyperlink" Target="http://www.wenzhangba.com/zhuanti/mohu/" TargetMode="External"/><Relationship Id="rId9" Type="http://schemas.openxmlformats.org/officeDocument/2006/relationships/hyperlink" Target="http://www.wenzhangba.com/zhuanti/renshi/" TargetMode="External"/><Relationship Id="rId10" Type="http://schemas.openxmlformats.org/officeDocument/2006/relationships/hyperlink" Target="http://www.wenzhangba.com/zhuanti/bufen/" TargetMode="External"/><Relationship Id="rId11" Type="http://schemas.openxmlformats.org/officeDocument/2006/relationships/hyperlink" Target="http://www.wenzhangba.com/huati/pengyou/" TargetMode="External"/><Relationship Id="rId12" Type="http://schemas.openxmlformats.org/officeDocument/2006/relationships/hyperlink" Target="http://www.wenzhangba.com/zhuanti/yinxiang/" TargetMode="External"/><Relationship Id="rId13" Type="http://schemas.openxmlformats.org/officeDocument/2006/relationships/hyperlink" Target="http://www.wenzhangba.com/zhuanti/biaoxian/" TargetMode="External"/><Relationship Id="rId14" Type="http://schemas.openxmlformats.org/officeDocument/2006/relationships/hyperlink" Target="http://www.wenzhangba.com/huati/shijie/" TargetMode="External"/><Relationship Id="rId15" Type="http://schemas.openxmlformats.org/officeDocument/2006/relationships/hyperlink" Target="http://www.wenzhangba.com/zhuanti/wanquan/" TargetMode="External"/><Relationship Id="rId16" Type="http://schemas.openxmlformats.org/officeDocument/2006/relationships/hyperlink" Target="http://www.wenzhangba.com/zhuanti/butong/" TargetMode="External"/><Relationship Id="rId17" Type="http://schemas.openxmlformats.org/officeDocument/2006/relationships/hyperlink" Target="http://www.wenzhangba.com/huati/jiandan/" TargetMode="External"/><Relationship Id="rId18" Type="http://schemas.openxmlformats.org/officeDocument/2006/relationships/hyperlink" Target="http://www.wenzhangba.com/zhuanti/yiyang/" TargetMode="External"/><Relationship Id="rId19" Type="http://schemas.openxmlformats.org/officeDocument/2006/relationships/hyperlink" Target="http://www.wenzhangba.com/huati/qichengzhuanhe/" TargetMode="External"/><Relationship Id="rId20" Type="http://schemas.openxmlformats.org/officeDocument/2006/relationships/hyperlink" Target="http://www.wenzhangba.com/zhuanti/yuqi/" TargetMode="External"/><Relationship Id="rId21" Type="http://schemas.openxmlformats.org/officeDocument/2006/relationships/hyperlink" Target="http://www.wenzhangba.com/zhuanti/tashi/" TargetMode="External"/><Relationship Id="rId22" Type="http://schemas.openxmlformats.org/officeDocument/2006/relationships/hyperlink" Target="http://www.wenzhangba.com/zhuanti/yuyan/" TargetMode="External"/><Relationship Id="rId23" Type="http://schemas.openxmlformats.org/officeDocument/2006/relationships/hyperlink" Target="http://www.wenzhangba.com/zhuanti/jiqi/" TargetMode="External"/><Relationship Id="rId24" Type="http://schemas.openxmlformats.org/officeDocument/2006/relationships/hyperlink" Target="http://www.wenzhangba.com/huati/liuguangyicai/" TargetMode="External"/><Relationship Id="rId25" Type="http://schemas.openxmlformats.org/officeDocument/2006/relationships/hyperlink" Target="http://www.wenzhangba.com/zhuanti/zhishi/" TargetMode="External"/><Relationship Id="rId26" Type="http://schemas.openxmlformats.org/officeDocument/2006/relationships/hyperlink" Target="http://www.wenzhangba.com/huati/dengdai/" TargetMode="External"/><Relationship Id="rId27" Type="http://schemas.openxmlformats.org/officeDocument/2006/relationships/hyperlink" Target="http://www.wenzhangba.com/huati/shenghuo/" TargetMode="External"/><Relationship Id="rId28" Type="http://schemas.openxmlformats.org/officeDocument/2006/relationships/hyperlink" Target="http://www.wenzhangba.com/huati/xinfuqizao/" TargetMode="External"/><Relationship Id="rId29" Type="http://schemas.openxmlformats.org/officeDocument/2006/relationships/hyperlink" Target="http://www.wenzhangba.com/huati/zhishifenzi/" TargetMode="External"/><Relationship Id="rId30" Type="http://schemas.openxmlformats.org/officeDocument/2006/relationships/hyperlink" Target="http://www.wenzhangba.com/huati/qizhi/" TargetMode="External"/><Relationship Id="rId31" Type="http://schemas.openxmlformats.org/officeDocument/2006/relationships/hyperlink" Target="http://www.wenzhangba.com/huati/sixiang/" TargetMode="External"/><Relationship Id="rId32" Type="http://schemas.openxmlformats.org/officeDocument/2006/relationships/hyperlink" Target="http://www.wenzhangba.com/huati/qiansuoweiyou/" TargetMode="External"/><Relationship Id="rId33" Type="http://schemas.openxmlformats.org/officeDocument/2006/relationships/hyperlink" Target="http://www.wenzhangba.com/zhuanti/shenke/" TargetMode="External"/><Relationship Id="rId34" Type="http://schemas.openxmlformats.org/officeDocument/2006/relationships/hyperlink" Target="http://www.wenzhangba.com/zhuanti/minzu/" TargetMode="External"/><Relationship Id="rId35" Type="http://schemas.openxmlformats.org/officeDocument/2006/relationships/hyperlink" Target="http://www.wenzhangba.com/rizhiwenzhang/" TargetMode="External"/><Relationship Id="rId36" Type="http://schemas.openxmlformats.org/officeDocument/2006/relationships/hyperlink" Target="http://www.wenzhangba.com/huati/qinfen/" TargetMode="External"/><Relationship Id="rId37" Type="http://schemas.openxmlformats.org/officeDocument/2006/relationships/hyperlink" Target="http://www.wenzhangba.com/huati/zhizhou/" TargetMode="External"/><Relationship Id="rId38" Type="http://schemas.openxmlformats.org/officeDocument/2006/relationships/hyperlink" Target="http://www.wenzhangba.com/huati/lecibupi/" TargetMode="External"/><Relationship Id="rId39" Type="http://schemas.openxmlformats.org/officeDocument/2006/relationships/hyperlink" Target="http://www.wenzhangba.com/huati/yiyi/" TargetMode="External"/><Relationship Id="rId40" Type="http://schemas.openxmlformats.org/officeDocument/2006/relationships/hyperlink" Target="http://www.wenzhangba.com/huati/qieerbushe/" TargetMode="External"/><Relationship Id="rId41" Type="http://schemas.openxmlformats.org/officeDocument/2006/relationships/hyperlink" Target="http://www.wenzhangba.com/huati/zizibujuan/" TargetMode="External"/><Relationship Id="rId42" Type="http://schemas.openxmlformats.org/officeDocument/2006/relationships/hyperlink" Target="http://www.wenzhangba.com/zhuanti/yanjiu/" TargetMode="External"/><Relationship Id="rId43" Type="http://schemas.openxmlformats.org/officeDocument/2006/relationships/hyperlink" Target="http://www.wenzhangba.com/zhuanti/zhongxin/" TargetMode="External"/><Relationship Id="rId44" Type="http://schemas.openxmlformats.org/officeDocument/2006/relationships/hyperlink" Target="http://www.wenzhangba.com/zhuanti/renjia/" TargetMode="External"/><Relationship Id="rId45" Type="http://schemas.openxmlformats.org/officeDocument/2006/relationships/hyperlink" Target="http://www.wenzhangba.com/huati/jingshen/" TargetMode="External"/><Relationship Id="rId46" Type="http://schemas.openxmlformats.org/officeDocument/2006/relationships/hyperlink" Target="http://www.wenzhangba.com/zhuanti/junzi/" TargetMode="External"/><Relationship Id="rId47" Type="http://schemas.openxmlformats.org/officeDocument/2006/relationships/hyperlink" Target="http://www.wenzhangba.com/zhuanti/jiezou/" TargetMode="External"/><Relationship Id="rId48" Type="http://schemas.openxmlformats.org/officeDocument/2006/relationships/hyperlink" Target="http://www.wenzhangba.com/zhuanti/yuzhou/" TargetMode="External"/><Relationship Id="rId49" Type="http://schemas.openxmlformats.org/officeDocument/2006/relationships/hyperlink" Target="http://www.wenzhangba.com/huati/fangsong/" TargetMode="External"/><Relationship Id="rId50" Type="http://schemas.openxmlformats.org/officeDocument/2006/relationships/hyperlink" Target="http://www.wenzhangba.com/huati/shenghuo/" TargetMode="External"/><Relationship Id="rId51" Type="http://schemas.openxmlformats.org/officeDocument/2006/relationships/hyperlink" Target="http://www.wenzhangba.com/zhuanti/huanjing/" TargetMode="External"/><Relationship Id="rId52" Type="http://schemas.openxmlformats.org/officeDocument/2006/relationships/hyperlink" Target="http://www.wenzhangba.com/huati/shiqu/" TargetMode="External"/><Relationship Id="rId53" Type="http://schemas.openxmlformats.org/officeDocument/2006/relationships/hyperlink" Target="http://www.wenzhangba.com/zhuanti/shichang/" TargetMode="External"/><Relationship Id="rId54" Type="http://schemas.openxmlformats.org/officeDocument/2006/relationships/hyperlink" Target="http://www.wenzhangba.com/huati/shijian/" TargetMode="External"/><Relationship Id="rId55" Type="http://schemas.openxmlformats.org/officeDocument/2006/relationships/hyperlink" Target="http://www.wenzhangba.com/zhuanti/didian/" TargetMode="External"/><Relationship Id="rId56" Type="http://schemas.openxmlformats.org/officeDocument/2006/relationships/hyperlink" Target="http://www.wenzhangba.com/zhuanti/woguo/" TargetMode="External"/><Relationship Id="rId57" Type="http://schemas.openxmlformats.org/officeDocument/2006/relationships/hyperlink" Target="http://www.wenzhangba.com/huati/ziji/" TargetMode="External"/><Relationship Id="rId58" Type="http://schemas.openxmlformats.org/officeDocument/2006/relationships/hyperlink" Target="http://www.wenzhangba.com/huati/kunnan/" TargetMode="External"/><Relationship Id="rId59" Type="http://schemas.openxmlformats.org/officeDocument/2006/relationships/hyperlink" Target="http://www.wenzhangba.com/zhuanti/yuanshi/" TargetMode="External"/><Relationship Id="rId60" Type="http://schemas.openxmlformats.org/officeDocument/2006/relationships/hyperlink" Target="http://www.wenzhangba.com/huati/buyongshuo/" TargetMode="External"/><Relationship Id="rId61" Type="http://schemas.openxmlformats.org/officeDocument/2006/relationships/hyperlink" Target="http://www.wenzhangba.com/zhuanti/kenen/" TargetMode="External"/><Relationship Id="rId62" Type="http://schemas.openxmlformats.org/officeDocument/2006/relationships/hyperlink" Target="http://www.wenzhangba.com/huati/nenli/" TargetMode="External"/><Relationship Id="rId63" Type="http://schemas.openxmlformats.org/officeDocument/2006/relationships/hyperlink" Target="http://www.wenzhangba.com/huati/bufuzhongwang/" TargetMode="External"/><Relationship Id="rId64" Type="http://schemas.openxmlformats.org/officeDocument/2006/relationships/hyperlink" Target="http://www.wenzhangba.com/zhuanti/qingkuang/" TargetMode="External"/><Relationship Id="rId65" Type="http://schemas.openxmlformats.org/officeDocument/2006/relationships/hyperlink" Target="http://www.wenzhangba.com/zhuanti/daolu/" TargetMode="External"/><Relationship Id="rId66" Type="http://schemas.openxmlformats.org/officeDocument/2006/relationships/hyperlink" Target="http://www.wenzhangba.com/huati/ganjue/" TargetMode="External"/><Relationship Id="rId67" Type="http://schemas.openxmlformats.org/officeDocument/2006/relationships/hyperlink" Target="http://www.wenzhangba.com/huati/zhenhan/" TargetMode="External"/><Relationship Id="rId68" Type="http://schemas.openxmlformats.org/officeDocument/2006/relationships/hyperlink" Target="http://www.wenzhangba.com/huati/zhongguo/" TargetMode="External"/><Relationship Id="rId69" Type="http://schemas.openxmlformats.org/officeDocument/2006/relationships/hyperlink" Target="http://www.wenzhangba.com/zhuanti/difang/" TargetMode="External"/><Relationship Id="rId70" Type="http://schemas.openxmlformats.org/officeDocument/2006/relationships/hyperlink" Target="http://www.wenzhangba.com/zhuanti/huangdi/" TargetMode="External"/><Relationship Id="rId71" Type="http://schemas.openxmlformats.org/officeDocument/2006/relationships/hyperlink" Target="http://www.wenzhangba.com/zhuanti/dianshiju/" TargetMode="External"/><Relationship Id="rId72" Type="http://schemas.openxmlformats.org/officeDocument/2006/relationships/hyperlink" Target="http://www.wenzhangba.com/huati/elie/" TargetMode="External"/><Relationship Id="rId73" Type="http://schemas.openxmlformats.org/officeDocument/2006/relationships/hyperlink" Target="http://www.wenzhangba.com/zhuanti/yanjing/" TargetMode="External"/><Relationship Id="rId74" Type="http://schemas.openxmlformats.org/officeDocument/2006/relationships/hyperlink" Target="http://www.wenzhangba.com/zhuanti/kaishi/" TargetMode="External"/><Relationship Id="rId75" Type="http://schemas.openxmlformats.org/officeDocument/2006/relationships/hyperlink" Target="http://www.wenzhangba.com/zhuanti/renmen/" TargetMode="External"/><Relationship Id="rId76" Type="http://schemas.openxmlformats.org/officeDocument/2006/relationships/hyperlink" Target="http://www.wenzhangba.com/zhuanti/zhaopian/" TargetMode="External"/><Relationship Id="rId77" Type="http://schemas.openxmlformats.org/officeDocument/2006/relationships/hyperlink" Target="http://www.wenzhangba.com/huati/chengbaishangqian/" TargetMode="External"/><Relationship Id="rId78" Type="http://schemas.openxmlformats.org/officeDocument/2006/relationships/hyperlink" Target="http://www.wenzhangba.com/huati/cuoluoyouzhi/" TargetMode="External"/><Relationship Id="rId79" Type="http://schemas.openxmlformats.org/officeDocument/2006/relationships/hyperlink" Target="http://www.wenzhangba.com/zhuanti/jianshe/" TargetMode="External"/><Relationship Id="rId80" Type="http://schemas.openxmlformats.org/officeDocument/2006/relationships/hyperlink" Target="http://www.wenzhangba.com/zhuanti/lingyu/" TargetMode="External"/><Relationship Id="rId81" Type="http://schemas.openxmlformats.org/officeDocument/2006/relationships/hyperlink" Target="http://www.wenzhangba.com/zhuanti/renmin/" TargetMode="External"/><Relationship Id="rId82" Type="http://schemas.openxmlformats.org/officeDocument/2006/relationships/hyperlink" Target="http://www.wenzhangba.com/zhuanti/zuigao/" TargetMode="External"/><Relationship Id="rId83" Type="http://schemas.openxmlformats.org/officeDocument/2006/relationships/hyperlink" Target="http://www.wenzhangba.com/zhuanti/shihou/" TargetMode="External"/><Relationship Id="rId84" Type="http://schemas.openxmlformats.org/officeDocument/2006/relationships/hyperlink" Target="http://www.wenzhangba.com/zhuanti/jianzhu/" TargetMode="External"/><Relationship Id="rId85" Type="http://schemas.openxmlformats.org/officeDocument/2006/relationships/hyperlink" Target="http://www.wenzhangba.com/zhuanti/kending/" TargetMode="External"/><Relationship Id="rId86" Type="http://schemas.openxmlformats.org/officeDocument/2006/relationships/hyperlink" Target="http://www.wenzhangba.com/zhuanti/yanzhong/" TargetMode="External"/><Relationship Id="rId87" Type="http://schemas.openxmlformats.org/officeDocument/2006/relationships/hyperlink" Target="http://www.wenzhangba.com/huati/chengqianshangwan/" TargetMode="External"/><Relationship Id="rId88" Type="http://schemas.openxmlformats.org/officeDocument/2006/relationships/hyperlink" Target="http://www.wenzhangba.com/zhuanti/quanguo/" TargetMode="External"/><Relationship Id="rId89" Type="http://schemas.openxmlformats.org/officeDocument/2006/relationships/hyperlink" Target="http://www.wenzhangba.com/huati/yongyou/" TargetMode="External"/><Relationship Id="rId90" Type="http://schemas.openxmlformats.org/officeDocument/2006/relationships/hyperlink" Target="http://www.wenzhangba.com/zhuanti/gongsi/" TargetMode="External"/><Relationship Id="rId91" Type="http://schemas.openxmlformats.org/officeDocument/2006/relationships/hyperlink" Target="http://www.wenzhangba.com/zhuanti/mingzi/" TargetMode="External"/><Relationship Id="rId92" Type="http://schemas.openxmlformats.org/officeDocument/2006/relationships/hyperlink" Target="http://www.wenzhangba.com/zhuanti/xiangtong/" TargetMode="External"/><Relationship Id="rId93" Type="http://schemas.openxmlformats.org/officeDocument/2006/relationships/hyperlink" Target="http://www.wenzhangba.com/zhuanti/shuiping/" TargetMode="External"/><Relationship Id="rId94" Type="http://schemas.openxmlformats.org/officeDocument/2006/relationships/hyperlink" Target="http://www.wenzhangba.com/zhuanti/jiage/" TargetMode="External"/><Relationship Id="rId95" Type="http://schemas.openxmlformats.org/officeDocument/2006/relationships/hyperlink" Target="http://www.wenzhangba.com/zhuanti/bianyi/" TargetMode="External"/><Relationship Id="rId96" Type="http://schemas.openxmlformats.org/officeDocument/2006/relationships/hyperlink" Target="http://www.wenzhangba.com/zhuanti/youdian/" TargetMode="External"/><Relationship Id="rId97" Type="http://schemas.openxmlformats.org/officeDocument/2006/relationships/hyperlink" Target="http://www.wenzhangba.com/zhuanti/quedian/" TargetMode="External"/><Relationship Id="rId98" Type="http://schemas.openxmlformats.org/officeDocument/2006/relationships/hyperlink" Target="http://www.wenzhangba.com/zhuanti/mingxian/" TargetMode="External"/><Relationship Id="rId99" Type="http://schemas.openxmlformats.org/officeDocument/2006/relationships/hyperlink" Target="http://www.wenzhangba.com/huati/fangqi/" TargetMode="External"/><Relationship Id="rId100" Type="http://schemas.openxmlformats.org/officeDocument/2006/relationships/hyperlink" Target="http://www.wenzhangba.com/huati/chengshu/" TargetMode="External"/><Relationship Id="rId101" Type="http://schemas.openxmlformats.org/officeDocument/2006/relationships/hyperlink" Target="http://www.wenzhangba.com/zhuanti/wanzheng/" TargetMode="External"/><Relationship Id="rId102" Type="http://schemas.openxmlformats.org/officeDocument/2006/relationships/hyperlink" Target="http://www.wenzhangba.com/zhuanti/xunsu/" TargetMode="External"/><Relationship Id="rId103" Type="http://schemas.openxmlformats.org/officeDocument/2006/relationships/hyperlink" Target="http://www.wenzhangba.com/huati/xihuan/" TargetMode="External"/><Relationship Id="rId104" Type="http://schemas.openxmlformats.org/officeDocument/2006/relationships/hyperlink" Target="http://www.wenzhangba.com/zhuanti/suozai/" TargetMode="External"/><Relationship Id="rId105" Type="http://schemas.openxmlformats.org/officeDocument/2006/relationships/hyperlink" Target="http://www.wenzhangba.com/huati/guojiminsheng/" TargetMode="External"/><Relationship Id="rId106" Type="http://schemas.openxmlformats.org/officeDocument/2006/relationships/hyperlink" Target="http://www.wenzhangba.com/zhuanti/fangmian/" TargetMode="External"/><Relationship Id="rId107" Type="http://schemas.openxmlformats.org/officeDocument/2006/relationships/hyperlink" Target="http://www.wenzhangba.com/zhuanti/zhongyao/" TargetMode="External"/><Relationship Id="rId108" Type="http://schemas.openxmlformats.org/officeDocument/2006/relationships/hyperlink" Target="http://www.wenzhangba.com/zhuanti/chengji/" TargetMode="External"/><Relationship Id="rId109" Type="http://schemas.openxmlformats.org/officeDocument/2006/relationships/hyperlink" Target="http://www.wenzhangba.com/huati/qingchun/" TargetMode="External"/><Relationship Id="rId110" Type="http://schemas.openxmlformats.org/officeDocument/2006/relationships/hyperlink" Target="http://www.wenzhangba.com/huati/fengcanlusu/" TargetMode="External"/><Relationship Id="rId111" Type="http://schemas.openxmlformats.org/officeDocument/2006/relationships/hyperlink" Target="http://www.wenzhangba.com/zhuanti/hanshui/" TargetMode="External"/><Relationship Id="rId112" Type="http://schemas.openxmlformats.org/officeDocument/2006/relationships/hyperlink" Target="http://www.wenzhangba.com/zhuanti/chengjiu/" TargetMode="External"/><Relationship Id="rId113" Type="http://schemas.openxmlformats.org/officeDocument/2006/relationships/hyperlink" Target="http://www.wenzhangba.com/zhuanti/fuza/" TargetMode="External"/><Relationship Id="rId114" Type="http://schemas.openxmlformats.org/officeDocument/2006/relationships/hyperlink" Target="http://www.wenzhangba.com/zhuanti/buxing/" TargetMode="External"/><Relationship Id="rId115" Type="http://schemas.openxmlformats.org/officeDocument/2006/relationships/hyperlink" Target="http://www.wenzhangba.com/zhuanti/dongxi/" TargetMode="External"/><Relationship Id="rId116" Type="http://schemas.openxmlformats.org/officeDocument/2006/relationships/hyperlink" Target="http://www.wenzhangba.com/zhuanti/nenliang/" TargetMode="External"/><Relationship Id="rId117" Type="http://schemas.openxmlformats.org/officeDocument/2006/relationships/hyperlink" Target="http://www.wenzhangba.com/" TargetMode="External"/><Relationship Id="rId118" Type="http://schemas.openxmlformats.org/officeDocument/2006/relationships/hyperlink" Target="http://www.wenzhangba.com/member/article_add.php" TargetMode="External"/><Relationship Id="rId119" Type="http://schemas.openxmlformats.org/officeDocument/2006/relationships/hyperlink" Target="http://www.wenzhangba.com/zhuanti/jueding/" TargetMode="External"/><Relationship Id="rId120" Type="http://schemas.openxmlformats.org/officeDocument/2006/relationships/hyperlink" Target="http://www.wenzhangba.com/zhuanti/zhengque/" TargetMode="External"/><Relationship Id="rId121" Type="http://schemas.openxmlformats.org/officeDocument/2006/relationships/hyperlink" Target="http://www.wenzhangba.com/zheligushi/" TargetMode="External"/><Relationship Id="rId122" Type="http://schemas.openxmlformats.org/officeDocument/2006/relationships/hyperlink" Target="http://www.wenzhangba.com/zhuanti/jichu/" TargetMode="External"/><Relationship Id="rId123" Type="http://schemas.openxmlformats.org/officeDocument/2006/relationships/hyperlink" Target="http://www.wenzhangba.com/huati/shangcengjianzhu/" TargetMode="External"/><Relationship Id="rId124" Type="http://schemas.openxmlformats.org/officeDocument/2006/relationships/hyperlink" Target="http://www.wenzhangba.com/zhuanti/dongli/" TargetMode="External"/><Relationship Id="rId125" Type="http://schemas.openxmlformats.org/officeDocument/2006/relationships/hyperlink" Target="http://www.wenzhangba.com/zhuanti/youshi/" TargetMode="External"/><Relationship Id="rId126" Type="http://schemas.openxmlformats.org/officeDocument/2006/relationships/hyperlink" Target="http://www.wenzhangba.com/zhuanti/yaoqiu/" TargetMode="External"/><Relationship Id="rId127" Type="http://schemas.openxmlformats.org/officeDocument/2006/relationships/hyperlink" Target="http://www.wenzhangba.com/zhuanti/xinwen/" TargetMode="External"/><Relationship Id="rId128" Type="http://schemas.openxmlformats.org/officeDocument/2006/relationships/hyperlink" Target="http://www.wenzhangba.com/zhuanti/rizi/" TargetMode="External"/><Relationship Id="rId129" Type="http://schemas.openxmlformats.org/officeDocument/2006/relationships/hyperlink" Target="http://www.wenzhangba.com/huati/budeliao/" TargetMode="External"/><Relationship Id="rId130" Type="http://schemas.openxmlformats.org/officeDocument/2006/relationships/hyperlink" Target="http://www.wenzhangba.com/huati/xihuan/" TargetMode="External"/><Relationship Id="rId131" Type="http://schemas.openxmlformats.org/officeDocument/2006/relationships/hyperlink" Target="http://www.wenzhangba.com/zhuanti/xuanchuan/" TargetMode="External"/><Relationship Id="rId132" Type="http://schemas.openxmlformats.org/officeDocument/2006/relationships/hyperlink" Target="http://www.wenzhangba.com/zhuanti/qiangda/" TargetMode="External"/><Relationship Id="rId133" Type="http://schemas.openxmlformats.org/officeDocument/2006/relationships/hyperlink" Target="http://www.wenzhangba.com/zhuanti/qixi/" TargetMode="External"/><Relationship Id="rId134" Type="http://schemas.openxmlformats.org/officeDocument/2006/relationships/hyperlink" Target="http://www.wenzhangba.com/huati/duanzan/" TargetMode="External"/><Relationship Id="rId135" Type="http://schemas.openxmlformats.org/officeDocument/2006/relationships/hyperlink" Target="http://www.wenzhangba.com/zhuanti/buzu/" TargetMode="External"/><Relationship Id="rId136" Type="http://schemas.openxmlformats.org/officeDocument/2006/relationships/hyperlink" Target="http://www.wenzhangba.com/huati/ganga/" TargetMode="External"/><Relationship Id="rId137" Type="http://schemas.openxmlformats.org/officeDocument/2006/relationships/hyperlink" Target="http://www.wenzhangba.com/zhuanti/hexin/" TargetMode="External"/><Relationship Id="rId138" Type="http://schemas.openxmlformats.org/officeDocument/2006/relationships/hyperlink" Target="http://www.wenzhangba.com/zhuanti/wenti/" TargetMode="External"/><Relationship Id="rId139" Type="http://schemas.openxmlformats.org/officeDocument/2006/relationships/hyperlink" Target="http://www.wenzhangba.com/zhuanti/cailiao/" TargetMode="External"/><Relationship Id="rId140" Type="http://schemas.openxmlformats.org/officeDocument/2006/relationships/hyperlink" Target="http://www.wenzhangba.com/zhuanti/feiji/" TargetMode="External"/><Relationship Id="rId141" Type="http://schemas.openxmlformats.org/officeDocument/2006/relationships/hyperlink" Target="http://www.wenzhangba.com/zhuanti/chuxian/" TargetMode="External"/><Relationship Id="rId142" Type="http://schemas.openxmlformats.org/officeDocument/2006/relationships/hyperlink" Target="http://www.wenzhangba.com/zhuanti/gongzuo/" TargetMode="External"/><Relationship Id="rId143" Type="http://schemas.openxmlformats.org/officeDocument/2006/relationships/hyperlink" Target="http://www.wenzhangba.com/huati/shiye/" TargetMode="External"/><Relationship Id="rId144" Type="http://schemas.openxmlformats.org/officeDocument/2006/relationships/hyperlink" Target="http://www.wenzhangba.com/zhuanti/zhufu_6/" TargetMode="External"/><Relationship Id="rId145" Type="http://schemas.openxmlformats.org/officeDocument/2006/relationships/hyperlink" Target="http://www.wenzhangba.com/huati/weilai/" TargetMode="External"/><Relationship Id="rId146" Type="http://schemas.openxmlformats.org/officeDocument/2006/relationships/hyperlink" Target="http://www.wenzhangba.com/zhuanti/zhuanye/" TargetMode="Externa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8-03-07T04:0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