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2"/>
        <w:rPr>
          <w:rFonts w:ascii="Arial" w:hAnsi="Arial" w:cs="Arial"/>
          <w:b/>
          <w:b/>
          <w:bCs/>
          <w:color w:val="FF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FF0000"/>
          <w:kern w:val="0"/>
          <w:sz w:val="27"/>
          <w:szCs w:val="27"/>
        </w:rPr>
        <w:t>《</w:t>
      </w:r>
      <w:r>
        <w:rPr>
          <w:rFonts w:cs="Arial" w:ascii="Arial" w:hAnsi="Arial"/>
          <w:b/>
          <w:bCs/>
          <w:color w:val="FF0000"/>
          <w:kern w:val="0"/>
          <w:sz w:val="27"/>
          <w:szCs w:val="27"/>
        </w:rPr>
        <w:t>B.M.</w:t>
      </w:r>
      <w:r>
        <w:rPr>
          <w:rFonts w:ascii="Arial" w:hAnsi="Arial" w:cs="Arial"/>
          <w:b/>
          <w:bCs/>
          <w:color w:val="FF0000"/>
          <w:kern w:val="0"/>
          <w:sz w:val="27"/>
          <w:szCs w:val="27"/>
        </w:rPr>
        <w:t>》中文歌词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E.S. T 5.6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从</w:t>
      </w:r>
      <w:r>
        <w:rPr>
          <w:rFonts w:cs="Arial" w:ascii="Arial" w:hAnsi="Arial"/>
          <w:color w:val="000000"/>
          <w:kern w:val="0"/>
          <w:sz w:val="18"/>
          <w:szCs w:val="18"/>
        </w:rPr>
        <w:t>56</w:t>
      </w:r>
      <w:r>
        <w:rPr>
          <w:rFonts w:ascii="Arial" w:hAnsi="Arial" w:cs="Arial"/>
          <w:color w:val="000000"/>
          <w:kern w:val="0"/>
          <w:sz w:val="18"/>
          <w:szCs w:val="18"/>
        </w:rPr>
        <w:t>年开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We been on it ever sinc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从那以后我们从未停止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The London bridge didn't fall on this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伦敦桥倒塌也没法阻止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uz the shit we wear was too flam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曾经衣着高调的样子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ever miss designed for sure cultured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不要忽略文艺的图纸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The minds of greats un-altered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独居匠心的创意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Define the rights dream about skies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定义关于天空的权利梦想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Paint a perfect montage on summer nights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夏天的夜晚画一个完美的蒙太奇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Trenched down head to to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包裹着我的大风衣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Laced out high to low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勾勒的镶边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Parfumed yea u know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弥漫的香气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osmetics for the show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化妆品的展示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heck the tape, operator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检查录音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运营商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This pattern needs to co-operat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这种模式需要合作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Too flex on haymaker i'm tailor made punctuat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太灵活了，我是裁缝师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Yea I'm tailor made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是的，我是裁缝做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ameras flashing'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相机闪光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Lights, actio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灯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行动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o collaboratio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没有合作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o elaboratio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没有细化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Walkway that's always my stag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步道一直是我的舞台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the king check yo quee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是国王检查王后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heckmat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使彻底失败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Shades on days, yea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阴影在天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是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Askin' my name yea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阿斯顿</w:t>
      </w:r>
      <w:r>
        <w:rPr>
          <w:rFonts w:cs="Arial" w:ascii="Arial" w:hAnsi="Arial"/>
          <w:color w:val="000000"/>
          <w:kern w:val="0"/>
          <w:sz w:val="18"/>
          <w:szCs w:val="18"/>
        </w:rPr>
        <w:t>'</w:t>
      </w:r>
      <w:r>
        <w:rPr>
          <w:rFonts w:ascii="Arial" w:hAnsi="Arial" w:cs="Arial"/>
          <w:color w:val="000000"/>
          <w:kern w:val="0"/>
          <w:sz w:val="18"/>
          <w:szCs w:val="18"/>
        </w:rPr>
        <w:t>我的名字是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y as hell on nights got game, yea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晚上的时候，就像地狱一样飞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Bet on me make the claim, yea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押注于我的索赔，是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lean cut, two tone, we moving' o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干净利落，两声，我们继续前进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Lean on, red zone, we moving' o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向前一步，红色区域，我们继续前进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o doubt, lights out, till the daw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毫无疑问，熄灯，直到黎明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Night in, night out, Dom Perignon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晚安，唐培里侬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Yea uh jump in my rolls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卷轴上跳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Yea uh check on my clothes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嗯，看看我的衣服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Yea uh cash and the o's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是现金和</w:t>
      </w:r>
      <w:r>
        <w:rPr>
          <w:rFonts w:cs="Arial" w:ascii="Arial" w:hAnsi="Arial"/>
          <w:color w:val="000000"/>
          <w:kern w:val="0"/>
          <w:sz w:val="18"/>
          <w:szCs w:val="18"/>
        </w:rPr>
        <w:t>o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Yea uh i just might buy u a ros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是的，我只是给你买一朵玫瑰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Flex on ya yay yay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'm Burberry made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我巴宝莉制成的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High fashion ain't chea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时尚不是作弊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Draped down to my feet</w:t>
      </w:r>
    </w:p>
    <w:p>
      <w:pPr>
        <w:pStyle w:val="Normal"/>
        <w:widowControl/>
        <w:spacing w:lineRule="atLeast" w:line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在我的脚下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02:00Z</dcterms:created>
  <dc:creator>Administrator</dc:creator>
  <dc:description/>
  <cp:keywords/>
  <dc:language>en-US</dc:language>
  <cp:lastModifiedBy>Administrator</cp:lastModifiedBy>
  <dcterms:modified xsi:type="dcterms:W3CDTF">2017-11-28T02:02:00Z</dcterms:modified>
  <cp:revision>2</cp:revision>
  <dc:subject/>
  <dc:title/>
</cp:coreProperties>
</file>