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C Sound Spectrum</w:t>
      </w:r>
      <w:r>
        <w:rPr>
          <w:b/>
          <w:sz w:val="28"/>
          <w:szCs w:val="28"/>
        </w:rPr>
        <w:t>（电脑实时声音频谱）</w:t>
      </w:r>
    </w:p>
    <w:p>
      <w:pPr>
        <w:pStyle w:val="Normal"/>
        <w:rPr/>
      </w:pPr>
      <w:r>
        <w:rPr>
          <w:b/>
        </w:rPr>
        <w:t>一、软件简介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9"/>
          <w:szCs w:val="19"/>
        </w:rPr>
        <w:t>1</w:t>
      </w:r>
      <w:r>
        <w:rPr>
          <w:rFonts w:ascii="宋体;SimSun" w:hAnsi="宋体;SimSun" w:cs="宋体;SimSun"/>
          <w:sz w:val="19"/>
          <w:szCs w:val="19"/>
        </w:rPr>
        <w:t>、可捕捉电脑声卡所有声音并转换为</w:t>
      </w:r>
      <w:r>
        <w:rPr>
          <w:rFonts w:cs="宋体;SimSun" w:ascii="宋体;SimSun" w:hAnsi="宋体;SimSun"/>
          <w:sz w:val="19"/>
          <w:szCs w:val="19"/>
        </w:rPr>
        <w:t>24</w:t>
      </w:r>
      <w:r>
        <w:rPr>
          <w:rFonts w:ascii="宋体;SimSun" w:hAnsi="宋体;SimSun" w:cs="宋体;SimSun"/>
          <w:sz w:val="19"/>
          <w:szCs w:val="19"/>
        </w:rPr>
        <w:t>段动态频谱显示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2</w:t>
      </w:r>
      <w:r>
        <w:rPr>
          <w:rFonts w:ascii="宋体;SimSun" w:hAnsi="宋体;SimSun" w:cs="宋体;SimSun"/>
          <w:sz w:val="19"/>
          <w:szCs w:val="19"/>
        </w:rPr>
        <w:t>、频谱显示界面简洁，可透明显示，鼠标穿透效果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3</w:t>
      </w:r>
      <w:r>
        <w:rPr>
          <w:rFonts w:ascii="宋体;SimSun" w:hAnsi="宋体;SimSun" w:cs="宋体;SimSun"/>
          <w:sz w:val="19"/>
          <w:szCs w:val="19"/>
        </w:rPr>
        <w:t>、支持窗口、全屏、桌面显示模式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9"/>
          <w:szCs w:val="19"/>
        </w:rPr>
        <w:t>4</w:t>
      </w:r>
      <w:r>
        <w:rPr>
          <w:rFonts w:ascii="宋体;SimSun" w:hAnsi="宋体;SimSun" w:cs="宋体;SimSun"/>
          <w:sz w:val="19"/>
          <w:szCs w:val="19"/>
        </w:rPr>
        <w:t>、可置顶，在全屏看优酷，百度等网络视频时亦可同时显示频谱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5</w:t>
      </w:r>
      <w:r>
        <w:rPr>
          <w:rFonts w:ascii="宋体;SimSun" w:hAnsi="宋体;SimSun" w:cs="宋体;SimSun"/>
          <w:sz w:val="19"/>
          <w:szCs w:val="19"/>
        </w:rPr>
        <w:t>、软件不用安装，没有插件，占用资源非常小，完全免费绿色版</w:t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窗口界面</w:t>
      </w:r>
    </w:p>
    <w:p>
      <w:pPr>
        <w:pStyle w:val="Normal"/>
        <w:ind w:left="315" w:firstLine="525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195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525"/>
        <w:rPr/>
      </w:pPr>
      <w:r>
        <w:rPr/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5767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设置菜单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83832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关于软件</w:t>
      </w:r>
    </w:p>
    <w:p>
      <w:pPr>
        <w:pStyle w:val="Normal"/>
        <w:ind w:firstLine="921"/>
        <w:rPr>
          <w:b/>
          <w:b/>
        </w:rPr>
      </w:pPr>
      <w:r>
        <w:rPr>
          <w:b/>
        </w:rPr>
        <w:drawing>
          <wp:inline distT="0" distB="0" distL="0" distR="0">
            <wp:extent cx="4219575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firstLine="4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版本信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历史版本</w:t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日期</w:t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 xml:space="preserve">           </w:t>
      </w: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主要修改内容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4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9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减少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CPU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占用率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正从待机返回时显示异常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删除动态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快频谱显示频率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细点频谱类型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，减少长条频谱类型的宽度</w:t>
      </w:r>
    </w:p>
    <w:p>
      <w:pPr>
        <w:pStyle w:val="Normal"/>
        <w:ind w:left="2520" w:firstLine="420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0</w:t>
        <w:tab/>
        <w:tab/>
        <w:tab/>
        <w:t xml:space="preserve">2014.02.24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频段由原来的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6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段增加至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4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段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正灵敏度，修改声音处理方式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桌面背景显示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顶块频谱类型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重新布局，修改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频谱条颜色原银色修改为黄色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2014.01.01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全屏显示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显示模式增加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种，分别为柱块、柱状、漂浮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电平幅度由原来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2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格增加至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7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格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改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显示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2.2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7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黑底色背景全透明显示效果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频谱条颜色选择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底下的状态栏重新布局和修改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2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界面透明效果显示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鼠标穿透功能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复按“回车键”或“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Esc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键”会退出程序的问题</w:t>
      </w:r>
    </w:p>
    <w:p>
      <w:pPr>
        <w:pStyle w:val="Normal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6</w:t>
        <w:tab/>
        <w:tab/>
        <w:tab/>
        <w:t xml:space="preserve">2012.02.11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放在最左边或最上边时不能正确保存正确位置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配置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ini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文件格式修改，解决手动修改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ini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文件异常情况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弹出“关于窗口”时，右击托盘退出不能关闭“关于窗口”问题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软件信息里建议网址可直接点击连接，不用复制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取消菜单中的“移动”选项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5</w:t>
        <w:tab/>
        <w:tab/>
        <w:tab/>
        <w:t>2012.02.07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可用鼠标直接拖动界面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飘浮显示模式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保存设置功能，可保存软件的上次的屏幕位置，置顶与否，显示模式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下方重新布局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解决部分系统显示界面的信息不对齐现象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软件信息界面改动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3</w:t>
        <w:tab/>
        <w:tab/>
        <w:tab/>
        <w:t>2012.01.29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转换后的幅度衰减统一倍数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（软件初次发布）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菜单退出选项上方加入分隔符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1.0.2</w:t>
        <w:tab/>
        <w:tab/>
        <w:t>2012.01.19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下方显示平均电平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采样频率，显示频率列表重新选定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采样原始数据加窗后再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FFT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1.0.1</w:t>
        <w:tab/>
        <w:tab/>
        <w:t>2012.01.18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任务栏显示方式改为系统栏托盘显示方式</w:t>
      </w:r>
    </w:p>
    <w:p>
      <w:pPr>
        <w:pStyle w:val="Normal"/>
        <w:autoSpaceDE w:val="false"/>
        <w:spacing w:lineRule="exact" w:line="240"/>
        <w:ind w:left="2520" w:firstLine="42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右击托盘菜单，双击左键显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隐藏界面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置顶功能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0.0.1</w:t>
        <w:tab/>
        <w:tab/>
        <w:t>2012.01.14.</w:t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Create    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六、</w:t>
      </w:r>
      <w:r>
        <w:rPr>
          <w:b/>
        </w:rPr>
        <w:t>XP</w:t>
      </w:r>
      <w:r>
        <w:rPr>
          <w:b/>
        </w:rPr>
        <w:t>系统设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firstLine="420"/>
        <w:jc w:val="left"/>
        <w:rPr/>
      </w:pPr>
      <w:r>
        <w:rPr/>
        <w:drawing>
          <wp:inline distT="0" distB="0" distL="0" distR="0">
            <wp:extent cx="2247900" cy="105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七、</w:t>
      </w:r>
      <w:r>
        <w:rPr>
          <w:b/>
        </w:rPr>
        <w:t>Win7</w:t>
      </w:r>
      <w:r>
        <w:rPr>
          <w:b/>
        </w:rPr>
        <w:t>系统设置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drawing>
          <wp:inline distT="0" distB="0" distL="0" distR="0">
            <wp:extent cx="1553210" cy="2000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13120" cy="7093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1:00Z</dcterms:created>
  <dc:creator>Yuhu Lin</dc:creator>
  <dc:description/>
  <cp:keywords/>
  <dc:language>en-US</dc:language>
  <cp:lastModifiedBy>Yuhu Lin</cp:lastModifiedBy>
  <dcterms:modified xsi:type="dcterms:W3CDTF">2014-03-19T08:56:00Z</dcterms:modified>
  <cp:revision>76</cp:revision>
  <dc:subject/>
  <dc:title>电脑实时声音频谱显示</dc:title>
</cp:coreProperties>
</file>