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kern w:val="0"/>
          <w:sz w:val="48"/>
          <w:szCs w:val="48"/>
        </w:rPr>
        <w:t>lulingling006</w:t>
      </w:r>
      <w:r>
        <w:rPr>
          <w:kern w:val="0"/>
          <w:sz w:val="48"/>
          <w:szCs w:val="48"/>
        </w:rPr>
        <w:t>的博客</w:t>
      </w:r>
    </w:p>
    <w:p>
      <w:pPr>
        <w:pStyle w:val="Normal"/>
        <w:bidi w:val="0"/>
        <w:ind w:left="0" w:right="0" w:hanging="0"/>
        <w:jc w:val="left"/>
        <w:rPr>
          <w:kern w:val="0"/>
          <w:sz w:val="36"/>
          <w:szCs w:val="36"/>
        </w:rPr>
      </w:pPr>
      <w:r>
        <w:rPr>
          <w:kern w:val="0"/>
          <w:sz w:val="36"/>
          <w:szCs w:val="36"/>
        </w:rPr>
      </w:r>
    </w:p>
    <w:p>
      <w:pPr>
        <w:pStyle w:val="Normal"/>
        <w:bidi w:val="0"/>
        <w:ind w:left="0" w:right="0" w:hanging="0"/>
        <w:jc w:val="left"/>
        <w:rPr/>
      </w:pPr>
      <w:r>
        <w:rPr>
          <w:kern w:val="0"/>
          <w:sz w:val="36"/>
          <w:szCs w:val="36"/>
        </w:rPr>
        <w:t>微笑，宛若拥抱</w:t>
      </w:r>
    </w:p>
    <w:p>
      <w:pPr>
        <w:pStyle w:val="Normal"/>
        <w:bidi w:val="0"/>
        <w:ind w:left="0" w:right="0" w:hanging="0"/>
        <w:jc w:val="right"/>
        <w:rPr/>
      </w:pPr>
      <w:r>
        <w:rPr>
          <w:kern w:val="0"/>
          <w:sz w:val="24"/>
        </w:rPr>
        <w:t>2011-09-21 22:53</w:t>
      </w:r>
    </w:p>
    <w:p>
      <w:pPr>
        <w:pStyle w:val="Normal"/>
        <w:bidi w:val="0"/>
        <w:ind w:left="0" w:right="0" w:hanging="0"/>
        <w:jc w:val="center"/>
        <w:rPr>
          <w:kern w:val="0"/>
          <w:sz w:val="24"/>
        </w:rPr>
      </w:pPr>
      <w:r>
        <w:rPr>
          <w:kern w:val="0"/>
          <w:sz w:val="24"/>
        </w:rPr>
      </w:r>
    </w:p>
    <w:p>
      <w:pPr>
        <w:pStyle w:val="Normal"/>
        <w:bidi w:val="0"/>
        <w:ind w:left="0" w:right="0" w:hanging="0"/>
        <w:jc w:val="left"/>
        <w:rPr/>
      </w:pPr>
      <w:r>
        <w:rPr>
          <w:kern w:val="0"/>
          <w:sz w:val="24"/>
        </w:rPr>
        <w:t>　　</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喜欢看见你微笑的样子，温暖而且快乐，积赞心头的阴霾会自然而然地消失。但是为什么，微笑不常常光顾你，你还经常振振有词地狡辩：某某比我更严肃！我心中哑然，微笑也是能攀比的？！微笑是一种内心情绪的自然反应，别以为一本正经，严肃地对待周围的人，就能得到仰视或尊敬，或许也正因为如此，才透露你内心真正的孤独？其实，平易近人、随和可亲都是和微笑有着紧密的联系，微笑是一种内心强大气场的外在表现，微笑多好，让你淡定从容，微笑多好，让人愿意与你亲近。</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微笑具有神奇的魅力，虽然无声，却胜有声，它可以超越赞美，带给我们意韵悠长的回味，微笑让我们可以体会到幸福，感到彼此的价值，微笑可以缩短人与人之间的距离，表达一种谢意和尊重。当我们有求于人时，当我们表达不同的意见时，当我们争论一个问题时，当我们面对蜚短流长时，让我们微笑面对，你就会发现，微笑所具有的魔力是难以估量的。不善于微笑或不常微笑，一定是压抑了自己的真实感情，若能真正打开你的心扉，微笑自然会常在脸上，而你一定会发现你的生活会发生着巨大的变化。</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微博上收藏着这样的句子，与你分享“”被人误解时微微一笑，是一种素养；受委屈时坦然一笑，是一种大度；吃亏时开心一笑，是一种豁达；处窘境时自嘲一笑，是一种智慧；无奈时达观一笑，是一种境界；危难时泰然一笑，是一种大气；被诋毁时平静一笑，是一种自信；失意时轻轻一笑，是一种洒脱。”所以不管遇到什么事情，什么人，请让我们学会微笑！</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微笑是诗，宁静致远，微笑是歌，美妙动人；微笑是茶，沁人心脾；微笑是花，芬芳迷人</w:t>
      </w:r>
      <w:r>
        <w:rPr>
          <w:kern w:val="0"/>
          <w:sz w:val="24"/>
        </w:rPr>
        <w:t>;</w:t>
      </w:r>
      <w:r>
        <w:rPr>
          <w:kern w:val="0"/>
          <w:sz w:val="24"/>
        </w:rPr>
        <w:t>微笑是泉，汩汩不息；微笑是酒，甘甜醉人；微笑是宽容，微笑是力量；</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微笑是最能赋予生命价值，代价最廉而回报最多的东西。不过是一个令人心畅的微笑而已，微笑是驱走心头阴郁的乌云，收获心底的一轮夕阳。它美好，混合着坚毅的仁爱之心，它的涟漪深深波及心弦，宛若拥抱。</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所以，以后，每当我见到你时，我要看到你灿烂而温暖的微笑！</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w:t>
      </w:r>
    </w:p>
    <w:p>
      <w:pPr>
        <w:pStyle w:val="Normal"/>
        <w:bidi w:val="0"/>
        <w:ind w:left="0" w:right="0" w:hanging="0"/>
        <w:jc w:val="left"/>
        <w:rPr>
          <w:kern w:val="0"/>
          <w:sz w:val="24"/>
        </w:rPr>
      </w:pPr>
      <w:r>
        <w:rPr>
          <w:kern w:val="0"/>
          <w:sz w:val="24"/>
        </w:rPr>
      </w:r>
    </w:p>
    <w:p>
      <w:pPr>
        <w:pStyle w:val="Normal"/>
        <w:bidi w:val="0"/>
        <w:ind w:left="0" w:right="0" w:hanging="0"/>
        <w:jc w:val="left"/>
        <w:rPr>
          <w:kern w:val="0"/>
          <w:sz w:val="48"/>
          <w:szCs w:val="48"/>
        </w:rPr>
      </w:pPr>
      <w:r>
        <w:rPr>
          <w:kern w:val="0"/>
          <w:sz w:val="48"/>
          <w:szCs w:val="48"/>
        </w:rPr>
      </w:r>
    </w:p>
    <w:p>
      <w:pPr>
        <w:pStyle w:val="Normal"/>
        <w:bidi w:val="0"/>
        <w:ind w:left="0" w:right="0" w:hanging="0"/>
        <w:jc w:val="left"/>
        <w:rPr/>
      </w:pPr>
      <w:r>
        <w:rPr>
          <w:kern w:val="0"/>
          <w:sz w:val="36"/>
          <w:szCs w:val="36"/>
        </w:rPr>
        <w:t>西行漫记（</w:t>
      </w:r>
      <w:r>
        <w:rPr>
          <w:kern w:val="0"/>
          <w:sz w:val="36"/>
          <w:szCs w:val="36"/>
        </w:rPr>
        <w:t>10</w:t>
      </w:r>
      <w:r>
        <w:rPr>
          <w:kern w:val="0"/>
          <w:sz w:val="36"/>
          <w:szCs w:val="36"/>
        </w:rPr>
        <w:t>）绝美圣湖</w:t>
      </w:r>
    </w:p>
    <w:p>
      <w:pPr>
        <w:pStyle w:val="Normal"/>
        <w:bidi w:val="0"/>
        <w:ind w:left="0" w:right="0" w:hanging="0"/>
        <w:jc w:val="right"/>
        <w:rPr/>
      </w:pPr>
      <w:r>
        <w:rPr>
          <w:kern w:val="0"/>
          <w:sz w:val="24"/>
        </w:rPr>
        <w:t>2011-06-13 19:53</w:t>
      </w:r>
    </w:p>
    <w:p>
      <w:pPr>
        <w:pStyle w:val="Normal"/>
        <w:bidi w:val="0"/>
        <w:ind w:left="0" w:right="0" w:hanging="0"/>
        <w:jc w:val="center"/>
        <w:rPr>
          <w:kern w:val="0"/>
          <w:sz w:val="24"/>
        </w:rPr>
      </w:pPr>
      <w:r>
        <w:rPr>
          <w:kern w:val="0"/>
          <w:sz w:val="24"/>
        </w:rPr>
      </w:r>
    </w:p>
    <w:p>
      <w:pPr>
        <w:pStyle w:val="Normal"/>
        <w:bidi w:val="0"/>
        <w:ind w:left="0" w:right="0" w:hanging="0"/>
        <w:jc w:val="left"/>
        <w:rPr/>
      </w:pPr>
      <w:r>
        <w:rPr>
          <w:kern w:val="0"/>
          <w:sz w:val="24"/>
        </w:rPr>
        <w:t>　　</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羊卓雍错位于雅鲁藏布江南岸、山南地区浪卡子县境内，湖面海拔</w:t>
      </w:r>
      <w:r>
        <w:rPr>
          <w:kern w:val="0"/>
          <w:sz w:val="24"/>
        </w:rPr>
        <w:t>4441</w:t>
      </w:r>
      <w:r>
        <w:rPr>
          <w:kern w:val="0"/>
          <w:sz w:val="24"/>
        </w:rPr>
        <w:t>米，平均水深</w:t>
      </w:r>
      <w:r>
        <w:rPr>
          <w:kern w:val="0"/>
          <w:sz w:val="24"/>
        </w:rPr>
        <w:t>30</w:t>
      </w:r>
      <w:r>
        <w:rPr>
          <w:kern w:val="0"/>
          <w:sz w:val="24"/>
        </w:rPr>
        <w:t>多米，最深处有</w:t>
      </w:r>
      <w:r>
        <w:rPr>
          <w:kern w:val="0"/>
          <w:sz w:val="24"/>
        </w:rPr>
        <w:t>60</w:t>
      </w:r>
      <w:r>
        <w:rPr>
          <w:kern w:val="0"/>
          <w:sz w:val="24"/>
        </w:rPr>
        <w:t>米。它是高原堰塞湖，大约亿年前因冰川泥石流堵塞河道而形成，水域面积</w:t>
      </w:r>
      <w:r>
        <w:rPr>
          <w:kern w:val="0"/>
          <w:sz w:val="24"/>
        </w:rPr>
        <w:t>630</w:t>
      </w:r>
      <w:r>
        <w:rPr>
          <w:kern w:val="0"/>
          <w:sz w:val="24"/>
        </w:rPr>
        <w:t>多平方公里，大约是杭州西湖的</w:t>
      </w:r>
      <w:r>
        <w:rPr>
          <w:kern w:val="0"/>
          <w:sz w:val="24"/>
        </w:rPr>
        <w:t>70</w:t>
      </w:r>
      <w:r>
        <w:rPr>
          <w:kern w:val="0"/>
          <w:sz w:val="24"/>
        </w:rPr>
        <w:t>倍。它的形状很不规则，分叉多，湖岸曲折婉蜒。令人称绝的是此湖水源来自周围的雪山，但却没有出水口，雪水的融化与湖水的蒸发达到一种动态的平衡。</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我们离开敏珠林寺后，沿着去东拉乡的路线，在一片沙砾和尘土中飞奔着。群山在我们身后一座座地退后，到达加若拉山路段，这一段的海拨是多少，我们已无法得知，但羊湖海拨在四千多米，而我们则要翻过加若拉山才能看到羊湖圣境，因此估计加若拉山的海拨至少也在</w:t>
      </w:r>
      <w:r>
        <w:rPr>
          <w:kern w:val="0"/>
          <w:sz w:val="24"/>
        </w:rPr>
        <w:t>4500</w:t>
      </w:r>
      <w:r>
        <w:rPr>
          <w:kern w:val="0"/>
          <w:sz w:val="24"/>
        </w:rPr>
        <w:t>以上。一般的旅行常规路线可能在羊湖的北侧边缘擦肩而去， 未能领略羊卓雍错深处这一高原湖泊独有的景致。而我们这加若拉山过去会遇到什么样的景致呢？这也是我很期待的。。。。。。</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羊卓雍湖在藏语里是高山草场之玉湖的意思，她被藏族百姓视为西藏</w:t>
      </w:r>
      <w:r>
        <w:rPr>
          <w:kern w:val="0"/>
          <w:sz w:val="24"/>
        </w:rPr>
        <w:t>3</w:t>
      </w:r>
      <w:r>
        <w:rPr>
          <w:kern w:val="0"/>
          <w:sz w:val="24"/>
        </w:rPr>
        <w:t>大“圣湖”之一。当地百姓流传着这样一首民歌：“天上的仙境，人间的羊卓；天上的繁星，湖畔的羊群。”她也被看做是“神女散落的绿松石耳坠”，被誉为世界上最美丽的水，因为无论你在那个角度，都不能看到羊卓的全貌，她有三个姐妹，空母错、沉错、巴久错、古羊卓雍错四姐妹在巨大的湖盆中，手足相连，难以割舍，共同组成了让我们肉眼看不到边的圣湖。她的身躯蜿蜒在群山中达一百三十多公里，只有在地图或是高空你才能惊喜的发现她犹如耳坠，镶嵌在山的耳轮之上。不同时刻阳光的照射，她会显现出层次极其丰富的蓝色，好似梦幻一般。</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随着盘山路至山顶再次盘旋而下，我知道，我们离圣湖越来越近了。。。。。。“快看，快看”同行的姐妹们忽然急切地呼喊起来，右前侧开始出现波光粼粼的湖面，不是很大，但随着盘山公路的方向变化，湖面越来越大，远远望过去，好象湖面还结着冰，在太阳光的反射下变幻着七彩的颜色。一直听说，圣湖的兰是那种让人无法形容的兰色，深隧、通透和浓郁如宝石般散发着令人沉醉的色彩，但是现在？心中滑过一丝遗憾。</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车继续前行，沿着湖岸线慢慢行驶着，湖面渐渐宽阔，下午五六点的阳光不是很强烈，透过云层在湖四周的山脉缓坡上投入长长的影子，与零星散落在湖畔的藏居相互辉映，形成极有层次的画面。湖面竟然渐渐显出兰色，越来越深，也许之前的遗憾是一种幻像呢！此时的羊湖像一块镶嵌在群峰之中的蓝宝石，碧蓝的湖水平滑如镜，白云、雪峰清晰地倒映其上，湖光山色，相映成趣。湖畔的滩涂提示着，每年合适的季节，这里的滩涂一定是水草丰美，牛羊成群。</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要不是温度极低，我真想赤脚感受这湖畔的清冽和柔软。架好脚架，也顾不上气喘，前前后后改变着机位，贪婪地拍摄。耳边的风轻轻拂过，湖水一浪浪地往前奔腾着，要不是对岸起伏的山峦时刻在视线中，还以为是漫步在海鸥漫写的大海边。偶而会听到水鸟的叫声，要不是季节不对，我们应该会看到天鹅、黄鸭、水鸽、水鹰、鹭鸶和沙鸥等多种水鸟。听当地人说，每当产卵季节，湖里的十多个小岛便成了天然蛋场，场面极其壮观。</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xml:space="preserve">    </w:t>
      </w:r>
      <w:r>
        <w:rPr>
          <w:kern w:val="0"/>
          <w:sz w:val="24"/>
        </w:rPr>
        <w:t>　　</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拍摄让大家忘记了时间，互不干涉，安静的思考，安静地欣赏，安静地想象。。。。这种安静，让思绪飘得很远，在这样的飘忽中寻找自己想要表达的意境和情感。。。。想起过往的种种，想起远在申城的爱情，想起西行女孩农儿曾经在羊湖的一句话，羊湖是适合恋爱的地方，适合发呆的地方。。。。。二个多小时以后，夕阳渐渐西沉，拍摄完成。又得翻过海拨</w:t>
      </w:r>
      <w:r>
        <w:rPr>
          <w:kern w:val="0"/>
          <w:sz w:val="24"/>
        </w:rPr>
        <w:t>4700</w:t>
      </w:r>
      <w:r>
        <w:rPr>
          <w:kern w:val="0"/>
          <w:sz w:val="24"/>
        </w:rPr>
        <w:t>多米的冈多拉山口往拉萨进发，也许今天是注定要体验更多的美，车行至山口，临时修路停止放行，于是我们只得停车等，等路通前行，夕阳已完全隐去，夜幕深沉，幽兰的夜空中，一轮新月慢慢升起，繁星满天。。。。。。　　　　</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山高云低，群山延绵。。。。。</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加若拉山，海拨近</w:t>
      </w:r>
      <w:r>
        <w:rPr>
          <w:kern w:val="0"/>
          <w:sz w:val="24"/>
        </w:rPr>
        <w:t>5000</w:t>
      </w:r>
      <w:r>
        <w:rPr>
          <w:kern w:val="0"/>
          <w:sz w:val="24"/>
        </w:rPr>
        <w:t>米</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随着山路的盘旋，圣湖慢慢露出了她的容颜。。。。</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xml:space="preserve">    </w:t>
      </w:r>
      <w:r>
        <w:rPr>
          <w:kern w:val="0"/>
          <w:sz w:val="24"/>
        </w:rPr>
        <w:t>湖面似乎结起了冰，不免有些遗憾。。。。</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湖边可爱的小女孩子，捧了一把巧克力给孩子，孩子很大方地让我拍照。。。</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湖畔人家。。。。</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圣湖的水随着光线变幻着色彩。。。。</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如此深隧，通透和浓郁，象兰宝石。。。</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湖面在微风的轻拂下，泛起阵阵涟漪。。。。</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坐在湖畔，想起过往的种种，想起遥远的爱情，想起西行女孩农儿的一句话</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这样的湖畔，适合发呆，适合恋爱。。。</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xml:space="preserve">    </w:t>
      </w:r>
      <w:r>
        <w:rPr>
          <w:kern w:val="0"/>
          <w:sz w:val="24"/>
        </w:rPr>
        <w:t>听见水鸟的鸣叫。。。象一首小诗。。。</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这样的湖畔，安静地想，思绪飘飞到很远。。。。</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山坡的光影，影影绰绰，很是迷人，远处的藏居象珍珠零星散落在草原上。。。。</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湖面很静，只听到湖水拍打滩涂微弱的声音。。。</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赤着脚去感受一下湖水的清冽和滩涂的柔软。。。。</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浪花追逐，一叠叠推过来，嘻戏着。。。。</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如此宁静。。。</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xml:space="preserve">    </w:t>
      </w:r>
      <w:r>
        <w:rPr>
          <w:kern w:val="0"/>
          <w:sz w:val="24"/>
        </w:rPr>
        <w:t>云层渐渐厚起来，光线从云层中透下来，湖面罩上了一层金色。。。。</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xml:space="preserve">    </w:t>
      </w:r>
      <w:r>
        <w:rPr>
          <w:kern w:val="0"/>
          <w:sz w:val="24"/>
        </w:rPr>
        <w:t>湖边的羊群。。。。。</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云层长长的尾巴拖下来。。。。。</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湖面的颜色悄悄地起着变化，而远处的峰峦更显示出丰富的层次感。。。。</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太阳快落山了，此时的山、水、玛尼堆都慢慢镀上了一层金色。。。光线更是漂亮。。</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xml:space="preserve">    </w:t>
      </w:r>
      <w:r>
        <w:rPr>
          <w:kern w:val="0"/>
          <w:sz w:val="24"/>
        </w:rPr>
        <w:t>下山了，一样要走盘山路，再来一张吧，留下最美的记忆。。。。</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夕阳西沉，夜幕降临，云层被镀上了一层美丽的金色。。。。</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又遇封路，等待，一轮新月挂在天空，清亮皎洁，繁星满天。。。。</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天气太冷，否则就在车外用</w:t>
      </w:r>
      <w:r>
        <w:rPr>
          <w:kern w:val="0"/>
          <w:sz w:val="24"/>
        </w:rPr>
        <w:t>B</w:t>
      </w:r>
      <w:r>
        <w:rPr>
          <w:kern w:val="0"/>
          <w:sz w:val="24"/>
        </w:rPr>
        <w:t>门拍星星了）</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w:t>
      </w:r>
    </w:p>
    <w:p>
      <w:pPr>
        <w:pStyle w:val="Normal"/>
        <w:bidi w:val="0"/>
        <w:ind w:left="0" w:right="0" w:hanging="0"/>
        <w:jc w:val="left"/>
        <w:rPr>
          <w:kern w:val="0"/>
          <w:sz w:val="24"/>
        </w:rPr>
      </w:pPr>
      <w:r>
        <w:rPr>
          <w:kern w:val="0"/>
          <w:sz w:val="24"/>
        </w:rPr>
      </w:r>
    </w:p>
    <w:p>
      <w:pPr>
        <w:pStyle w:val="Normal"/>
        <w:bidi w:val="0"/>
        <w:ind w:left="0" w:right="0" w:hanging="0"/>
        <w:jc w:val="left"/>
        <w:rPr>
          <w:kern w:val="0"/>
          <w:sz w:val="48"/>
          <w:szCs w:val="48"/>
        </w:rPr>
      </w:pPr>
      <w:r>
        <w:rPr>
          <w:kern w:val="0"/>
          <w:sz w:val="48"/>
          <w:szCs w:val="48"/>
        </w:rPr>
      </w:r>
    </w:p>
    <w:p>
      <w:pPr>
        <w:pStyle w:val="Normal"/>
        <w:bidi w:val="0"/>
        <w:ind w:left="0" w:right="0" w:hanging="0"/>
        <w:jc w:val="left"/>
        <w:rPr/>
      </w:pPr>
      <w:r>
        <w:rPr>
          <w:kern w:val="0"/>
          <w:sz w:val="36"/>
          <w:szCs w:val="36"/>
        </w:rPr>
        <w:t>西行漫记（</w:t>
      </w:r>
      <w:r>
        <w:rPr>
          <w:kern w:val="0"/>
          <w:sz w:val="36"/>
          <w:szCs w:val="36"/>
        </w:rPr>
        <w:t>9</w:t>
      </w:r>
      <w:r>
        <w:rPr>
          <w:kern w:val="0"/>
          <w:sz w:val="36"/>
          <w:szCs w:val="36"/>
        </w:rPr>
        <w:t>）禅宗秘语</w:t>
      </w:r>
    </w:p>
    <w:p>
      <w:pPr>
        <w:pStyle w:val="Normal"/>
        <w:bidi w:val="0"/>
        <w:ind w:left="0" w:right="0" w:hanging="0"/>
        <w:jc w:val="right"/>
        <w:rPr/>
      </w:pPr>
      <w:r>
        <w:rPr>
          <w:kern w:val="0"/>
          <w:sz w:val="24"/>
        </w:rPr>
        <w:t>2011-06-12 19:32</w:t>
      </w:r>
    </w:p>
    <w:p>
      <w:pPr>
        <w:pStyle w:val="Normal"/>
        <w:bidi w:val="0"/>
        <w:ind w:left="0" w:right="0" w:hanging="0"/>
        <w:jc w:val="center"/>
        <w:rPr>
          <w:kern w:val="0"/>
          <w:sz w:val="24"/>
        </w:rPr>
      </w:pPr>
      <w:r>
        <w:rPr>
          <w:kern w:val="0"/>
          <w:sz w:val="24"/>
        </w:rPr>
      </w:r>
    </w:p>
    <w:p>
      <w:pPr>
        <w:pStyle w:val="Normal"/>
        <w:bidi w:val="0"/>
        <w:ind w:left="0" w:right="0" w:hanging="0"/>
        <w:jc w:val="left"/>
        <w:rPr/>
      </w:pPr>
      <w:r>
        <w:rPr>
          <w:kern w:val="0"/>
          <w:sz w:val="24"/>
        </w:rPr>
        <w:t>　　</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泽当是一座内地与西藏往来的商埠重镇。现在已发展成为藏南的经济、文化中心。西藏的神话传说中，观世音化做狝猴与罗刹女结为夫妇，在这片土地肥沃的河谷坝子上繁衍后代。早在一千多年前，唐朝的文成和金城两位公主先后远嫁吐蕃，她们不仅将内地的农耕、纺织、医学等技术带进西藏，更是开启了藏汉民族兄弟般交往的先河。在全国重点文物保护单位泽当昌珠寺，现在还保存着文成公主用过的灶台和铜锅。</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直到这里，才有点感觉回到了城市。城市的繁华和喧闹在久违了一段时间以后，倒有点亲切了。晚上找了一家不错的饭馆，准备好好犒劳自己，可上来的菜还是辣味浓浓，没了胃口。老张开玩笑说，高原上喝点酒能缓解高反，半信半疑，即刻去超市买了一箱青稞酒，</w:t>
      </w:r>
      <w:r>
        <w:rPr>
          <w:kern w:val="0"/>
          <w:sz w:val="24"/>
        </w:rPr>
        <w:t>12%</w:t>
      </w:r>
      <w:r>
        <w:rPr>
          <w:kern w:val="0"/>
          <w:sz w:val="24"/>
        </w:rPr>
        <w:t>的度数，象啤酒，有点甘甜，挺好喝，可是喝到第三罐，头晕得厉害，赶紧叫停。谁说喝酒能治高反，况且我还没高反呢？！</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第二天从泽当出发，经贡嘎、岗雄、东拉乡，到达心中的圣湖羊卓雍措，然后往曲水到拉萨，全程多少公里也不清楚了，因为从贡嘎到羊湖这段我们走得不是常规路线，因为想看到更多羊湖的胜景，所以选择从乡村小路盘山而行，从羊湖的起点开始欣赏。羊湖是我们走川藏线看自然风光的最后一站，也是心中最为神往的一站。</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从泽当出发仍有一段沿着雅江前行，雅江在这一段又给人不一样视觉感受。宽阔的湖面，延绵的山峦，江面安静得象面镜子，蓝天白云的影子倒映在水里虚实难分。</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西藏第一座宫殿“雍布拉康”就建于泽当附近一座小山上。车子开不进去，当地有出租赛马，可以骑着马上山，这种感觉也不错，若是凭着自己的体力，我估计是上不山的。藏族小伙拉着缰绳，哼着青藏高原慢悠悠地前面走着。我坐在马鞍上，几次请求，让小伙把缰绳给我，小伙笑着摇摇头，一边用生硬汉语解释：安全第一，安全第一，也只得作罢。。。。。依着建筑的护墙，宽阔的雅垄河谷尽收眼底。藏人指点山脚下一块田地介绍说，当年金城公主在此种田，播下从中原带来的麦种，世世代代的藏族人将之尊称为“西藏第一块农田”。</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从雍布拉康出来，我们往扎囊县进发，路上一直有路牌指向，看到很多寺庙的名称，而我们今天主要拜访的寺庙则是山南藏传佛教宁玛主寺敏珠林寺。敏珠林寺位于拉萨东南一百多公里处，扎囊县扎其乡塔巴林村。</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进得庙门，正巧庙内在施工整修，尘土飞扬，正殿门前坐着一群僧人正在抄写经文。简单拍了些照片，和僧人聊起来。敏珠林寺是宁玛派的祖庭，古代西藏高等学府，也是藏医传承的重要寺庙。寺庙的创始人久美多杰</w:t>
      </w:r>
      <w:r>
        <w:rPr>
          <w:kern w:val="0"/>
          <w:sz w:val="24"/>
        </w:rPr>
        <w:t>·</w:t>
      </w:r>
      <w:r>
        <w:rPr>
          <w:kern w:val="0"/>
          <w:sz w:val="24"/>
        </w:rPr>
        <w:t>德达林巴大师博学多才，名闻雪域内外，五世达赖喇嘛和他的第司桑吉嘉措曾先后拜他为上师。寺庙主持正好也在，说起敏珠林寺的渊源，话自然也多起来。我们临走的时候，主持用金粉藏文写了六字真言相赠，并祝福我们，感谢之余答应日后寄回为他们拍的照片。遂辞别，向着心中的圣湖进发。</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雅江风光，每走一段，都会带会人不同的惊艳。。。</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xml:space="preserve">    </w:t>
      </w:r>
      <w:r>
        <w:rPr>
          <w:kern w:val="0"/>
          <w:sz w:val="24"/>
        </w:rPr>
        <w:t>好奇的孩子，当镜头对着他时，羞涩地躲到了门后。。。。</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西藏的第一座宫殿</w:t>
      </w:r>
      <w:r>
        <w:rPr>
          <w:kern w:val="0"/>
          <w:sz w:val="24"/>
        </w:rPr>
        <w:t>----</w:t>
      </w:r>
      <w:r>
        <w:rPr>
          <w:kern w:val="0"/>
          <w:sz w:val="24"/>
        </w:rPr>
        <w:t>雍布拉康。该宫殿由吐蕃第一位赞普修建于公元前</w:t>
      </w:r>
      <w:r>
        <w:rPr>
          <w:kern w:val="0"/>
          <w:sz w:val="24"/>
        </w:rPr>
        <w:t>114</w:t>
      </w:r>
      <w:r>
        <w:rPr>
          <w:kern w:val="0"/>
          <w:sz w:val="24"/>
        </w:rPr>
        <w:t>年，我们在山脚下远远的仰望。。。。</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上山是租了当地人的赛马上山，车辆无法上行。。。</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xml:space="preserve">    </w:t>
      </w:r>
      <w:r>
        <w:rPr>
          <w:kern w:val="0"/>
          <w:sz w:val="24"/>
        </w:rPr>
        <w:t>去羊湖的路上，看到当地藏民正在建房，听当地人说，所有的石材都是从山上挖过来，建这样一座房子的费用大概在</w:t>
      </w:r>
      <w:r>
        <w:rPr>
          <w:kern w:val="0"/>
          <w:sz w:val="24"/>
        </w:rPr>
        <w:t>2-3</w:t>
      </w:r>
      <w:r>
        <w:rPr>
          <w:kern w:val="0"/>
          <w:sz w:val="24"/>
        </w:rPr>
        <w:t>万左右，自已出三分之一，其余的都是政府补贴。</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车也无目标的一路行进，看到什么地方直觉不错就拐进去看。。。反正终点是羊湖就不错了。。。一拐就拐进了朗赛林庄园（十三世民的贵族庄园，规模宏伟，形制优美</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xml:space="preserve">    </w:t>
      </w:r>
      <w:r>
        <w:rPr>
          <w:kern w:val="0"/>
          <w:sz w:val="24"/>
        </w:rPr>
        <w:t>敏珠林寺，在西藏宗教史上有很高的地位和影响，而且，其还是一所学习藏族文化的综合大学，曾经培养了大量精通藏族学问的著名学者。。。。</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僧人在抄写经文。。。</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xml:space="preserve">    </w:t>
      </w:r>
      <w:r>
        <w:rPr>
          <w:kern w:val="0"/>
          <w:sz w:val="24"/>
        </w:rPr>
        <w:t>主持用金粉藏文写了六字真言相赠，并祝福我们</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xml:space="preserve">    </w:t>
      </w:r>
      <w:r>
        <w:rPr>
          <w:kern w:val="0"/>
          <w:sz w:val="24"/>
        </w:rPr>
        <w:t>是不是很像陈宝国。。。</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酥油灯长明不息。。。。。</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一路上寺庙很多。。。。。</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w:t>
      </w:r>
    </w:p>
    <w:p>
      <w:pPr>
        <w:pStyle w:val="Normal"/>
        <w:bidi w:val="0"/>
        <w:ind w:left="0" w:right="0" w:hanging="0"/>
        <w:jc w:val="left"/>
        <w:rPr>
          <w:kern w:val="0"/>
          <w:sz w:val="24"/>
        </w:rPr>
      </w:pPr>
      <w:r>
        <w:rPr>
          <w:kern w:val="0"/>
          <w:sz w:val="24"/>
        </w:rPr>
      </w:r>
    </w:p>
    <w:p>
      <w:pPr>
        <w:pStyle w:val="Normal"/>
        <w:bidi w:val="0"/>
        <w:ind w:left="0" w:right="0" w:hanging="0"/>
        <w:jc w:val="left"/>
        <w:rPr>
          <w:kern w:val="0"/>
          <w:sz w:val="48"/>
          <w:szCs w:val="48"/>
        </w:rPr>
      </w:pPr>
      <w:r>
        <w:rPr>
          <w:kern w:val="0"/>
          <w:sz w:val="48"/>
          <w:szCs w:val="48"/>
        </w:rPr>
      </w:r>
    </w:p>
    <w:p>
      <w:pPr>
        <w:pStyle w:val="Normal"/>
        <w:bidi w:val="0"/>
        <w:ind w:left="0" w:right="0" w:hanging="0"/>
        <w:jc w:val="left"/>
        <w:rPr/>
      </w:pPr>
      <w:r>
        <w:rPr>
          <w:kern w:val="0"/>
          <w:sz w:val="36"/>
          <w:szCs w:val="36"/>
        </w:rPr>
        <w:t>西行漫记（</w:t>
      </w:r>
      <w:r>
        <w:rPr>
          <w:kern w:val="0"/>
          <w:sz w:val="36"/>
          <w:szCs w:val="36"/>
        </w:rPr>
        <w:t>8</w:t>
      </w:r>
      <w:r>
        <w:rPr>
          <w:kern w:val="0"/>
          <w:sz w:val="36"/>
          <w:szCs w:val="36"/>
        </w:rPr>
        <w:t>）风动经动，若风不息我的祝福延绵不绝</w:t>
      </w:r>
    </w:p>
    <w:p>
      <w:pPr>
        <w:pStyle w:val="Normal"/>
        <w:bidi w:val="0"/>
        <w:ind w:left="0" w:right="0" w:hanging="0"/>
        <w:jc w:val="right"/>
        <w:rPr/>
      </w:pPr>
      <w:r>
        <w:rPr>
          <w:kern w:val="0"/>
          <w:sz w:val="24"/>
        </w:rPr>
        <w:t>2011-06-02 19:53</w:t>
      </w:r>
    </w:p>
    <w:p>
      <w:pPr>
        <w:pStyle w:val="Normal"/>
        <w:bidi w:val="0"/>
        <w:ind w:left="0" w:right="0" w:hanging="0"/>
        <w:jc w:val="center"/>
        <w:rPr>
          <w:kern w:val="0"/>
          <w:sz w:val="24"/>
        </w:rPr>
      </w:pPr>
      <w:r>
        <w:rPr>
          <w:kern w:val="0"/>
          <w:sz w:val="24"/>
        </w:rPr>
      </w:r>
    </w:p>
    <w:p>
      <w:pPr>
        <w:pStyle w:val="Normal"/>
        <w:bidi w:val="0"/>
        <w:ind w:left="0" w:right="0" w:hanging="0"/>
        <w:jc w:val="left"/>
        <w:rPr/>
      </w:pPr>
      <w:r>
        <w:rPr>
          <w:kern w:val="0"/>
          <w:sz w:val="24"/>
        </w:rPr>
        <w:t>　　</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迟迟没有写这一段的行程，因为我不知该如何描绘。前几天我们领略了天险之路、大美之景，秀美的措普沟，浪漫的美玉草原以及让人荡气回肠的雅江风光。而这一段的路程，带给我的，却是无法言喻的沧桑和悸动。</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第七天的行程是从郎县出发经加查、曲松，翻越布拉丹山，到泽当宿。这天清晨，在静静的街道散步，这个小小县城在峡谷的山拗里，不大，从这头望得到那头。由于日照的关系，藏区早晨八点相当于中原地区的早晨六点多，天是亮了，可当地人还是酣梦中。在宾馆附近找到一家驴友餐厅，好奇地进去看看。大堂一面墙壁上全都是各地驴友的签名、感想和照片，或感慨或留恋或赞美。</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饭馆老板娘看到我进店了，热情地招呼着，要了一碗面，等待的时候，和老板娘攀谈起来。老板娘是四川人，为了生存才到这么偏僻的地方赚钱养家，和丈夫两人经营这家店已有三四个年头了，由于两人的勤奋和待客口碑，一传十，十传百，但凡驴友到此，均会住到这家客栈，所以生意很是红火。</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正聊着，进来一坐轮椅的汉子，寒暄之际得知，此友是高位截肢之人，仅靠一辆经改装过的电动轮椅，从沈阳一路走来，已历时一年多，路上历经千辛万苦，他的目标也是拉萨，这两天在这里作休整。听着他笑着描述自己这一年多来路上的见闻和经历，我无法想象这是一种怎样的体验。</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他告诉我，他作这样的决定是因为不想给年迈的父亲添麻烦，也可以给家里省下开销，也以这样的一种方式来磨练自己的意志，完成连正常人都难以完成的极致旅程。看他行李无多，如何完成？他也许看到了我眼中的疑惑，他笑呵呵地说，一路上遇到很多好心人，有时会接济他一点食物，有时会捐赠钱财，他都会坦然接受，因为在这条路上行走的人都会怀着一颗真诚的心去帮助别人，而他也不会因为自己残疾自怜自卑，上苍虽然剥夺了他行走的权利，但却给了他深刻感知人性善良的机会。。。。道别之后，我脑海里不断闪现着这样的词汇：坚强、坚持、坦荡、无畏和乐观。</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从朗县出发后的这一路少有车辆，路况也非常差，曲曲弯弯，全是沙石路，路基松，路幅窄，车辆翻过一座又一座不知名的雪山。山上植被贫瘠。经过检查站的时候，路政管理员告诉我们，他们十五天和山下换一次班，长达半个月的时间里，有时一个人有时两个人，没有现代信息设备，守着孤山守着孤卡，守着这一片荒凉的方舟。若是看到有车经过，他们是异常开心的，可以和过路人说会儿话，是他们最大的快乐。</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管理员告诉我们，我们错过了一个神奇的地方，约</w:t>
      </w:r>
      <w:r>
        <w:rPr>
          <w:kern w:val="0"/>
          <w:sz w:val="24"/>
        </w:rPr>
        <w:t>170</w:t>
      </w:r>
      <w:r>
        <w:rPr>
          <w:kern w:val="0"/>
          <w:sz w:val="24"/>
        </w:rPr>
        <w:t>公里就能到达神湖拉姆拉错</w:t>
      </w:r>
      <w:r>
        <w:rPr>
          <w:kern w:val="0"/>
          <w:sz w:val="24"/>
        </w:rPr>
        <w:t>,</w:t>
      </w:r>
      <w:r>
        <w:rPr>
          <w:kern w:val="0"/>
          <w:sz w:val="24"/>
        </w:rPr>
        <w:t>藏语圣母湖之意</w:t>
      </w:r>
      <w:r>
        <w:rPr>
          <w:kern w:val="0"/>
          <w:sz w:val="24"/>
        </w:rPr>
        <w:t>,</w:t>
      </w:r>
      <w:r>
        <w:rPr>
          <w:kern w:val="0"/>
          <w:sz w:val="24"/>
        </w:rPr>
        <w:t>位于西藏山南地区加查县，拉姆拉错神湖著名是因为它是著名的女神班典拉姆的寄魂湖。但进去神湖</w:t>
      </w:r>
      <w:r>
        <w:rPr>
          <w:kern w:val="0"/>
          <w:sz w:val="24"/>
        </w:rPr>
        <w:t xml:space="preserve">, </w:t>
      </w:r>
      <w:r>
        <w:rPr>
          <w:kern w:val="0"/>
          <w:sz w:val="24"/>
        </w:rPr>
        <w:t>得先乘车再骑马</w:t>
      </w:r>
      <w:r>
        <w:rPr>
          <w:kern w:val="0"/>
          <w:sz w:val="24"/>
        </w:rPr>
        <w:t>,</w:t>
      </w:r>
      <w:r>
        <w:rPr>
          <w:kern w:val="0"/>
          <w:sz w:val="24"/>
        </w:rPr>
        <w:t>因为临近神湖全是之字形的山道，车辆无法通过。神湖犹如一面镜子</w:t>
      </w:r>
      <w:r>
        <w:rPr>
          <w:kern w:val="0"/>
          <w:sz w:val="24"/>
        </w:rPr>
        <w:t>,</w:t>
      </w:r>
      <w:r>
        <w:rPr>
          <w:kern w:val="0"/>
          <w:sz w:val="24"/>
        </w:rPr>
        <w:t>镶嵌在群峰环视下。据说神湖能昭示你的前世和下世，每一个去神湖朝拜的人</w:t>
      </w:r>
      <w:r>
        <w:rPr>
          <w:kern w:val="0"/>
          <w:sz w:val="24"/>
        </w:rPr>
        <w:t>,</w:t>
      </w:r>
      <w:r>
        <w:rPr>
          <w:kern w:val="0"/>
          <w:sz w:val="24"/>
        </w:rPr>
        <w:t>只要虔诚地向湖中凝望</w:t>
      </w:r>
      <w:r>
        <w:rPr>
          <w:kern w:val="0"/>
          <w:sz w:val="24"/>
        </w:rPr>
        <w:t>,</w:t>
      </w:r>
      <w:r>
        <w:rPr>
          <w:kern w:val="0"/>
          <w:sz w:val="24"/>
        </w:rPr>
        <w:t>神湖就能为你显示出各种景象</w:t>
      </w:r>
      <w:r>
        <w:rPr>
          <w:kern w:val="0"/>
          <w:sz w:val="24"/>
        </w:rPr>
        <w:t>,</w:t>
      </w:r>
      <w:r>
        <w:rPr>
          <w:kern w:val="0"/>
          <w:sz w:val="24"/>
        </w:rPr>
        <w:t>为你启示未来的命运。据传西藏每代达赖喇嘛的转世灵童</w:t>
      </w:r>
      <w:r>
        <w:rPr>
          <w:kern w:val="0"/>
          <w:sz w:val="24"/>
        </w:rPr>
        <w:t>,</w:t>
      </w:r>
      <w:r>
        <w:rPr>
          <w:kern w:val="0"/>
          <w:sz w:val="24"/>
        </w:rPr>
        <w:t>都是在湖的启示下寻找，而且每代达赖喇嘛都要到神湖朝拜一次。因此神湖在西藏家喻户晓</w:t>
      </w:r>
      <w:r>
        <w:rPr>
          <w:kern w:val="0"/>
          <w:sz w:val="24"/>
        </w:rPr>
        <w:t>,</w:t>
      </w:r>
      <w:r>
        <w:rPr>
          <w:kern w:val="0"/>
          <w:sz w:val="24"/>
        </w:rPr>
        <w:t>神湖吸引着无数的善男信女前去朝拜。而我们既然是无心错过了，那也就是无缘得见，每一次旅行都会留下遗憾，那就让他成为下一次旅程的座标。。。。。继续赶路。</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布丹拉山，它是是曲松和加查的行政分界和地理分界，海拔</w:t>
      </w:r>
      <w:r>
        <w:rPr>
          <w:kern w:val="0"/>
          <w:sz w:val="24"/>
        </w:rPr>
        <w:t>4910</w:t>
      </w:r>
      <w:r>
        <w:rPr>
          <w:kern w:val="0"/>
          <w:sz w:val="24"/>
        </w:rPr>
        <w:t>米。由于受大地板块的挤压，此处地貌破碎，路况极差。幸亏雨季还没有到来，翻越布丹拉山的山路还能通行。在雨季，过布丹拉山无异于一次冒险。来自印度洋的暖湿气流，由于受布达拉山脉阻隔，在山的东西两侧形成不同的地貌。在山的西边是干涸的腹心地带，而山东面则是润如江南。盘山公路犹如一条洁白的哈达，沿山口向两侧山脚徐徐展开。</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进山以后的路面变得泥泞不堪，路面上可以看到卡车通过后留下的深深的车辙。还要仔细观察前方有没有会车，若是看到得早早找一个路幅稍宽的地方等侯对方的车过来。在转弯的时候，车在泥泞的路面上开始有一些侧滑，。。。。。虽然已经经历过前几天聂拉山的险境，但难免还是有点紧张。同伴张总的车由于</w:t>
      </w:r>
      <w:r>
        <w:rPr>
          <w:kern w:val="0"/>
          <w:sz w:val="24"/>
        </w:rPr>
        <w:t>ABS</w:t>
      </w:r>
      <w:r>
        <w:rPr>
          <w:kern w:val="0"/>
          <w:sz w:val="24"/>
        </w:rPr>
        <w:t>失灵，开这段山路尤其小心，事后听他说，他的心都提到嗓子眼了。这又是后话。</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两个小时之后，来到了山口。山口风很大，积雪茫茫，寒风拂面，经幡飞舞，哈达飘飘，才从云缝里出来的太阳照射在对面的雪山上，映衬着有一点蓝色的天空。雪山与人的距离仿佛是近在咫尺，但又触摸不到。山口有几个藏人在售经幡，买了一幅经幡，签上祁福家人朋友的名字，让藏人挂上经杆。</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望着那迎风招展的经幡，心里默念，让我的祝福高高飘荡在世界的屋脊，这是离天堂最近的地方，听人家说，风动经动，经动心动，若风不息，那我的祝福也绵绵不绝，那么，我牵挂的人你们听到了我的祝福吗？耳边隐隐约约传来歌声：“红尘多可笑</w:t>
      </w:r>
      <w:r>
        <w:rPr>
          <w:kern w:val="0"/>
          <w:sz w:val="24"/>
        </w:rPr>
        <w:t>/</w:t>
      </w:r>
      <w:r>
        <w:rPr>
          <w:kern w:val="0"/>
          <w:sz w:val="24"/>
        </w:rPr>
        <w:t>痴情最无聊</w:t>
      </w:r>
      <w:r>
        <w:rPr>
          <w:kern w:val="0"/>
          <w:sz w:val="24"/>
        </w:rPr>
        <w:t>/</w:t>
      </w:r>
      <w:r>
        <w:rPr>
          <w:kern w:val="0"/>
          <w:sz w:val="24"/>
        </w:rPr>
        <w:t>目空一切也好</w:t>
      </w:r>
      <w:r>
        <w:rPr>
          <w:kern w:val="0"/>
          <w:sz w:val="24"/>
        </w:rPr>
        <w:t>/</w:t>
      </w:r>
      <w:r>
        <w:rPr>
          <w:kern w:val="0"/>
          <w:sz w:val="24"/>
        </w:rPr>
        <w:t>此生未了</w:t>
      </w:r>
      <w:r>
        <w:rPr>
          <w:kern w:val="0"/>
          <w:sz w:val="24"/>
        </w:rPr>
        <w:t>/</w:t>
      </w:r>
      <w:r>
        <w:rPr>
          <w:kern w:val="0"/>
          <w:sz w:val="24"/>
        </w:rPr>
        <w:t>心却已无所扰</w:t>
      </w:r>
      <w:r>
        <w:rPr>
          <w:kern w:val="0"/>
          <w:sz w:val="24"/>
        </w:rPr>
        <w:t>/</w:t>
      </w:r>
      <w:r>
        <w:rPr>
          <w:kern w:val="0"/>
          <w:sz w:val="24"/>
        </w:rPr>
        <w:t>只想换得半世逍遥</w:t>
      </w:r>
      <w:r>
        <w:rPr>
          <w:kern w:val="0"/>
          <w:sz w:val="24"/>
        </w:rPr>
        <w:t>/</w:t>
      </w:r>
      <w:r>
        <w:rPr>
          <w:kern w:val="0"/>
          <w:sz w:val="24"/>
        </w:rPr>
        <w:t>醒时对人笑</w:t>
      </w:r>
      <w:r>
        <w:rPr>
          <w:kern w:val="0"/>
          <w:sz w:val="24"/>
        </w:rPr>
        <w:t>/</w:t>
      </w:r>
      <w:r>
        <w:rPr>
          <w:kern w:val="0"/>
          <w:sz w:val="24"/>
        </w:rPr>
        <w:t>梦中全忘掉</w:t>
      </w:r>
      <w:r>
        <w:rPr>
          <w:kern w:val="0"/>
          <w:sz w:val="24"/>
        </w:rPr>
        <w:t>/</w:t>
      </w:r>
      <w:r>
        <w:rPr>
          <w:kern w:val="0"/>
          <w:sz w:val="24"/>
        </w:rPr>
        <w:t>叹天黑得太早</w:t>
      </w:r>
      <w:r>
        <w:rPr>
          <w:kern w:val="0"/>
          <w:sz w:val="24"/>
        </w:rPr>
        <w:t>/</w:t>
      </w:r>
      <w:r>
        <w:rPr>
          <w:kern w:val="0"/>
          <w:sz w:val="24"/>
        </w:rPr>
        <w:t>来生难料</w:t>
      </w:r>
      <w:r>
        <w:rPr>
          <w:kern w:val="0"/>
          <w:sz w:val="24"/>
        </w:rPr>
        <w:t>/</w:t>
      </w:r>
      <w:r>
        <w:rPr>
          <w:kern w:val="0"/>
          <w:sz w:val="24"/>
        </w:rPr>
        <w:t>爱恨一笔勾销</w:t>
      </w:r>
      <w:r>
        <w:rPr>
          <w:kern w:val="0"/>
          <w:sz w:val="24"/>
        </w:rPr>
        <w:t>/</w:t>
      </w:r>
      <w:r>
        <w:rPr>
          <w:kern w:val="0"/>
          <w:sz w:val="24"/>
        </w:rPr>
        <w:t>对酒当歌我只愿开心到老</w:t>
      </w:r>
      <w:r>
        <w:rPr>
          <w:kern w:val="0"/>
          <w:sz w:val="24"/>
        </w:rPr>
        <w:t>/</w:t>
      </w:r>
      <w:r>
        <w:rPr>
          <w:kern w:val="0"/>
          <w:sz w:val="24"/>
        </w:rPr>
        <w:t>风再冷不想逃</w:t>
      </w:r>
      <w:r>
        <w:rPr>
          <w:kern w:val="0"/>
          <w:sz w:val="24"/>
        </w:rPr>
        <w:t>/</w:t>
      </w:r>
      <w:r>
        <w:rPr>
          <w:kern w:val="0"/>
          <w:sz w:val="24"/>
        </w:rPr>
        <w:t>花再美也不想要</w:t>
      </w:r>
      <w:r>
        <w:rPr>
          <w:kern w:val="0"/>
          <w:sz w:val="24"/>
        </w:rPr>
        <w:t>/</w:t>
      </w:r>
      <w:r>
        <w:rPr>
          <w:kern w:val="0"/>
          <w:sz w:val="24"/>
        </w:rPr>
        <w:t>任我飘摇</w:t>
      </w:r>
      <w:r>
        <w:rPr>
          <w:kern w:val="0"/>
          <w:sz w:val="24"/>
        </w:rPr>
        <w:t>/</w:t>
      </w:r>
      <w:r>
        <w:rPr>
          <w:kern w:val="0"/>
          <w:sz w:val="24"/>
        </w:rPr>
        <w:t>天越高心越小</w:t>
      </w:r>
      <w:r>
        <w:rPr>
          <w:kern w:val="0"/>
          <w:sz w:val="24"/>
        </w:rPr>
        <w:t>/</w:t>
      </w:r>
      <w:r>
        <w:rPr>
          <w:kern w:val="0"/>
          <w:sz w:val="24"/>
        </w:rPr>
        <w:t>不问因果有多少</w:t>
      </w:r>
      <w:r>
        <w:rPr>
          <w:kern w:val="0"/>
          <w:sz w:val="24"/>
        </w:rPr>
        <w:t>/</w:t>
      </w:r>
      <w:r>
        <w:rPr>
          <w:kern w:val="0"/>
          <w:sz w:val="24"/>
        </w:rPr>
        <w:t>独自醉倒</w:t>
      </w:r>
      <w:r>
        <w:rPr>
          <w:kern w:val="0"/>
          <w:sz w:val="24"/>
        </w:rPr>
        <w:t>......”</w:t>
      </w:r>
      <w:r>
        <w:rPr>
          <w:kern w:val="0"/>
          <w:sz w:val="24"/>
        </w:rPr>
        <w:t>若是今朝现时有酒，那我会不会在这里也醉倒一次，哈哈。</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关兄则豪气万千地说：疏影，你现在是站在近</w:t>
      </w:r>
      <w:r>
        <w:rPr>
          <w:kern w:val="0"/>
          <w:sz w:val="24"/>
        </w:rPr>
        <w:t>5000</w:t>
      </w:r>
      <w:r>
        <w:rPr>
          <w:kern w:val="0"/>
          <w:sz w:val="24"/>
        </w:rPr>
        <w:t>米的高度，想象一下，海拨几百米的地方现都被你俯瞰着，有什么感想？我无言，因为，此时，我也无法用言语来表达此时的感受和体会。。。。。。</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下山的路比上来的路要陡，在几十公里之内，从海拔</w:t>
      </w:r>
      <w:r>
        <w:rPr>
          <w:kern w:val="0"/>
          <w:sz w:val="24"/>
        </w:rPr>
        <w:t>5000</w:t>
      </w:r>
      <w:r>
        <w:rPr>
          <w:kern w:val="0"/>
          <w:sz w:val="24"/>
        </w:rPr>
        <w:t>米一直降到</w:t>
      </w:r>
      <w:r>
        <w:rPr>
          <w:kern w:val="0"/>
          <w:sz w:val="24"/>
        </w:rPr>
        <w:t>3000</w:t>
      </w:r>
      <w:r>
        <w:rPr>
          <w:kern w:val="0"/>
          <w:sz w:val="24"/>
        </w:rPr>
        <w:t>米左右。路上时不时出现类似喀斯特的地貌，着实又让我震撼了一把，地表断裂发育</w:t>
      </w:r>
      <w:r>
        <w:rPr>
          <w:kern w:val="0"/>
          <w:sz w:val="24"/>
        </w:rPr>
        <w:t>,</w:t>
      </w:r>
      <w:r>
        <w:rPr>
          <w:kern w:val="0"/>
          <w:sz w:val="24"/>
        </w:rPr>
        <w:t>物理风化强烈</w:t>
      </w:r>
      <w:r>
        <w:rPr>
          <w:kern w:val="0"/>
          <w:sz w:val="24"/>
        </w:rPr>
        <w:t xml:space="preserve">, </w:t>
      </w:r>
      <w:r>
        <w:rPr>
          <w:kern w:val="0"/>
          <w:sz w:val="24"/>
        </w:rPr>
        <w:t>地质松疏，在雨季水土流失肯定很严重，极易形成山崩、滑坡和泥石流。而现在，它就这样静静地祼露在兰天白云之下，犹如沉睡中的猛兽。在这里没有河流、没有漫山遍野的色彩斑澜，只有一份寂寥和磅礴。这种地貌，竟会让人有一种错觉：自己是在塞外，那种山的肌理，那种荒凉和空旷，那种荒无人烟，只有盘山的高度不断地提醒着自己仍在青藏高原。。。。</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晚上六点多到达泽当，太阳仍是高悬，安顿好住宿。几个老顽童精力充沛，向当地藏民借了渔网，兴冲冲地下雅江捞鱼去了。因为之前已听藏民介绍过随手捞捞就是一网兜鱼。有这样的好事？嘿嘿。结果当然是无功而返，但是在雅江中玩水的快乐倒也是另一种意外的收获。</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xml:space="preserve">    </w:t>
      </w:r>
      <w:r>
        <w:rPr>
          <w:kern w:val="0"/>
          <w:sz w:val="24"/>
        </w:rPr>
        <w:t>注：敬请关注下一集，也是此行最精彩的华章（我自己这样认为）呵呵，羊卓雍措、禅宗秘语、最美的雅江都将在下一集呈现，我自己也同样期待。。。。。。。</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xml:space="preserve">    </w:t>
      </w:r>
    </w:p>
    <w:p>
      <w:pPr>
        <w:pStyle w:val="Normal"/>
        <w:bidi w:val="0"/>
        <w:ind w:left="0" w:right="0" w:hanging="0"/>
        <w:jc w:val="left"/>
        <w:rPr>
          <w:kern w:val="0"/>
          <w:sz w:val="24"/>
        </w:rPr>
      </w:pPr>
      <w:r>
        <w:rPr>
          <w:kern w:val="0"/>
          <w:sz w:val="24"/>
        </w:rPr>
      </w:r>
    </w:p>
    <w:p>
      <w:pPr>
        <w:pStyle w:val="Normal"/>
        <w:bidi w:val="0"/>
        <w:ind w:left="0" w:right="0" w:hanging="0"/>
        <w:jc w:val="left"/>
        <w:rPr>
          <w:kern w:val="0"/>
          <w:sz w:val="48"/>
          <w:szCs w:val="48"/>
        </w:rPr>
      </w:pPr>
      <w:r>
        <w:rPr>
          <w:kern w:val="0"/>
          <w:sz w:val="48"/>
          <w:szCs w:val="48"/>
        </w:rPr>
      </w:r>
    </w:p>
    <w:p>
      <w:pPr>
        <w:pStyle w:val="Normal"/>
        <w:bidi w:val="0"/>
        <w:ind w:left="0" w:right="0" w:hanging="0"/>
        <w:jc w:val="left"/>
        <w:rPr/>
      </w:pPr>
      <w:r>
        <w:rPr>
          <w:kern w:val="0"/>
          <w:sz w:val="36"/>
          <w:szCs w:val="36"/>
        </w:rPr>
        <w:t>西行漫记（</w:t>
      </w:r>
      <w:r>
        <w:rPr>
          <w:kern w:val="0"/>
          <w:sz w:val="36"/>
          <w:szCs w:val="36"/>
        </w:rPr>
        <w:t>7</w:t>
      </w:r>
      <w:r>
        <w:rPr>
          <w:kern w:val="0"/>
          <w:sz w:val="36"/>
          <w:szCs w:val="36"/>
        </w:rPr>
        <w:t>）藏江南</w:t>
      </w:r>
      <w:r>
        <w:rPr>
          <w:kern w:val="0"/>
          <w:sz w:val="36"/>
          <w:szCs w:val="36"/>
        </w:rPr>
        <w:t>.</w:t>
      </w:r>
      <w:r>
        <w:rPr>
          <w:kern w:val="0"/>
          <w:sz w:val="36"/>
          <w:szCs w:val="36"/>
        </w:rPr>
        <w:t>梦幻米林</w:t>
      </w:r>
    </w:p>
    <w:p>
      <w:pPr>
        <w:pStyle w:val="Normal"/>
        <w:bidi w:val="0"/>
        <w:ind w:left="0" w:right="0" w:hanging="0"/>
        <w:jc w:val="right"/>
        <w:rPr/>
      </w:pPr>
      <w:r>
        <w:rPr>
          <w:kern w:val="0"/>
          <w:sz w:val="24"/>
        </w:rPr>
        <w:t>2011-05-29 19:48</w:t>
      </w:r>
    </w:p>
    <w:p>
      <w:pPr>
        <w:pStyle w:val="Normal"/>
        <w:bidi w:val="0"/>
        <w:ind w:left="0" w:right="0" w:hanging="0"/>
        <w:jc w:val="center"/>
        <w:rPr>
          <w:kern w:val="0"/>
          <w:sz w:val="24"/>
        </w:rPr>
      </w:pPr>
      <w:r>
        <w:rPr>
          <w:kern w:val="0"/>
          <w:sz w:val="24"/>
        </w:rPr>
      </w:r>
    </w:p>
    <w:p>
      <w:pPr>
        <w:pStyle w:val="Normal"/>
        <w:bidi w:val="0"/>
        <w:ind w:left="0" w:right="0" w:hanging="0"/>
        <w:jc w:val="left"/>
        <w:rPr/>
      </w:pPr>
      <w:r>
        <w:rPr>
          <w:kern w:val="0"/>
          <w:sz w:val="24"/>
        </w:rPr>
        <w:t>　　</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若是按照原计划走，从林芝到位萨也就一天的路程就结束了。而我们选择了从林芝出发，走山南线。山南是藏民族的发祥地，是藏族历史和文化的源头。山南位于雅鲁藏布江的中游，北临拉萨，东连林芝，西接日喀则，南部毗邻印度，在西藏</w:t>
      </w:r>
      <w:r>
        <w:rPr>
          <w:kern w:val="0"/>
          <w:sz w:val="24"/>
        </w:rPr>
        <w:t>120</w:t>
      </w:r>
      <w:r>
        <w:rPr>
          <w:kern w:val="0"/>
          <w:sz w:val="24"/>
        </w:rPr>
        <w:t>万平方公里面积中山南占</w:t>
      </w:r>
      <w:r>
        <w:rPr>
          <w:kern w:val="0"/>
          <w:sz w:val="24"/>
        </w:rPr>
        <w:t>35</w:t>
      </w:r>
      <w:r>
        <w:rPr>
          <w:kern w:val="0"/>
          <w:sz w:val="24"/>
        </w:rPr>
        <w:t>万平方公里。山南不仅具有美丽的风景，而且具有独特的风土人情。</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在喜马拉雅山、念青唐古拉山及横断山的环拥下，在雅鲁藏布江及其支流尼洋河、帕隆藏布等众多河流的冲切之下，高峡深谷广布于此。雅鲁藏布江大峡谷使得印度洋暖湿气流得以长驱直入，千百年来，热量、水汽、以及特有的地理之利成就了藏东南绿以肌体。在林芝地区，无处不美，无处不可入画，颠覆了一般人对青藏高原的的印象。</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xml:space="preserve">    </w:t>
      </w:r>
      <w:r>
        <w:rPr>
          <w:kern w:val="0"/>
          <w:sz w:val="24"/>
        </w:rPr>
        <w:t>而我正是怀着这样的一种憧憬，踏上了藏东南之行。从成都出发到现在，一路经历了太多风格迥异的风景和人文，时不时冲击着我的视觉和心灵，我也相信藏东南一定也不会令我失望的。</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林芝的米林被喻为西藏的江南，西藏的粮仓，一路上处处是景，无处选择，你只需安静地迎接她带给你的处处惊喜。从国家地理杂志上曾经看到满山遍野盛开着的桃花的米林谷地，向世人展示了一个温暖秀美、春意盎然的藏东南。她也是青藏高原海拔最底的地区，她地处雅鲁藏布江中游、念青唐古拉山与喜玛拉雅山之间的河谷地带，平均海拔</w:t>
      </w:r>
      <w:r>
        <w:rPr>
          <w:kern w:val="0"/>
          <w:sz w:val="24"/>
        </w:rPr>
        <w:t>3700</w:t>
      </w:r>
      <w:r>
        <w:rPr>
          <w:kern w:val="0"/>
          <w:sz w:val="24"/>
        </w:rPr>
        <w:t>米。得天独厚的地理位置，众多的山川河流，复杂的地形地貌，构成了引人入胜的自然景观。</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xml:space="preserve">    </w:t>
      </w:r>
      <w:r>
        <w:rPr>
          <w:kern w:val="0"/>
          <w:sz w:val="24"/>
        </w:rPr>
        <w:t>雅鲁藏布江沿着公路蜿蜒流淌，让人忍不住停下车对她打量一番</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xml:space="preserve">    </w:t>
      </w:r>
      <w:r>
        <w:rPr>
          <w:kern w:val="0"/>
          <w:sz w:val="24"/>
        </w:rPr>
        <w:t>雪山安静地倒映在江水里，分不清谁是实体，谁是倒影</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xml:space="preserve">    </w:t>
      </w:r>
      <w:r>
        <w:rPr>
          <w:kern w:val="0"/>
          <w:sz w:val="24"/>
        </w:rPr>
        <w:t>绿色的尼洋河水像翡翠，像碧玉，而且颜色多变，特别漂亮，美不胜收，令人无以言喻。一切是那么美妙，那么和谐，这也是我所看到的最美丽的河口风光。</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xml:space="preserve">    </w:t>
      </w:r>
      <w:r>
        <w:rPr>
          <w:kern w:val="0"/>
          <w:sz w:val="24"/>
        </w:rPr>
        <w:t>支派镇的路上，两边的行道树枝叶繁茂，俨然是一条江南的林荫大道</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xml:space="preserve">    </w:t>
      </w:r>
      <w:r>
        <w:rPr>
          <w:kern w:val="0"/>
          <w:sz w:val="24"/>
        </w:rPr>
        <w:t>问路的时候偷拍的藏民，问话中，她似乎只听懂了派镇两个字。。。</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xml:space="preserve">    </w:t>
      </w:r>
      <w:r>
        <w:rPr>
          <w:kern w:val="0"/>
          <w:sz w:val="24"/>
        </w:rPr>
        <w:t>雅鲁藏布大峡谷的入口处，开始收门票了，进去走一圈三个小时，因为要赶路只在门口瞻仰了一番。</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这里是快到派镇的终点了，原路返程。。。往朗县</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xml:space="preserve">    </w:t>
      </w:r>
      <w:r>
        <w:rPr>
          <w:kern w:val="0"/>
          <w:sz w:val="24"/>
        </w:rPr>
        <w:t>丹娘沙洲，丹娘就有一个非常美丽令人钦佩的故事。。。。。</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xml:space="preserve">    </w:t>
      </w:r>
      <w:r>
        <w:rPr>
          <w:kern w:val="0"/>
          <w:sz w:val="24"/>
        </w:rPr>
        <w:t>沿路的青稞田，郁郁葱葱</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xml:space="preserve">    </w:t>
      </w:r>
      <w:r>
        <w:rPr>
          <w:kern w:val="0"/>
          <w:sz w:val="24"/>
        </w:rPr>
        <w:t>雅江沿岸的藏寨和牧场。。。</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xml:space="preserve">    </w:t>
      </w:r>
      <w:r>
        <w:rPr>
          <w:kern w:val="0"/>
          <w:sz w:val="24"/>
        </w:rPr>
        <w:t>南伽巴瓦峰，今天毫无保留地向我们展示着其清峻的容颜，我们运气这么好？</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xml:space="preserve">    </w:t>
      </w:r>
      <w:r>
        <w:rPr>
          <w:kern w:val="0"/>
          <w:sz w:val="24"/>
        </w:rPr>
        <w:t>沿尼洋河曲曲弯弯的田园风光</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xml:space="preserve">    </w:t>
      </w:r>
      <w:r>
        <w:rPr>
          <w:kern w:val="0"/>
          <w:sz w:val="24"/>
        </w:rPr>
        <w:t>雅江沿岸的野生桃花姿意地盛开着，装点着群山碧水，宛若一派江南风光。。。</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xml:space="preserve">    </w:t>
      </w:r>
      <w:r>
        <w:rPr>
          <w:kern w:val="0"/>
          <w:sz w:val="24"/>
        </w:rPr>
        <w:t>不知名的小镇</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鲁朗小镇，这个地方记得，呵呵。。。</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xml:space="preserve">    </w:t>
      </w:r>
      <w:r>
        <w:rPr>
          <w:kern w:val="0"/>
          <w:sz w:val="24"/>
        </w:rPr>
        <w:t>部队的教练车，都是新兵旦子。。。</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xml:space="preserve">    </w:t>
      </w:r>
      <w:r>
        <w:rPr>
          <w:kern w:val="0"/>
          <w:sz w:val="24"/>
        </w:rPr>
        <w:t>往朗县的路上，雅江一路不弃不离，刺梨花盛开在江的两岸</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xml:space="preserve">    </w:t>
      </w:r>
      <w:r>
        <w:rPr>
          <w:kern w:val="0"/>
          <w:sz w:val="24"/>
        </w:rPr>
        <w:t>雅江里的沙洲</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xml:space="preserve">    </w:t>
      </w:r>
      <w:r>
        <w:rPr>
          <w:kern w:val="0"/>
          <w:sz w:val="24"/>
        </w:rPr>
        <w:t>逆光下的江水波光粼粼，还是忍不住下车拍照</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xml:space="preserve">    </w:t>
      </w:r>
      <w:r>
        <w:rPr>
          <w:kern w:val="0"/>
          <w:sz w:val="24"/>
        </w:rPr>
        <w:t>路边遇到如此大的山体落石，形状奇特，藏民在石顶垒了一处玛尼堆，这景象极为特别。。。</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今晚要下塌的朗县，在夕阳的笼罩下，如此落寞</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xml:space="preserve">    </w:t>
      </w:r>
    </w:p>
    <w:p>
      <w:pPr>
        <w:pStyle w:val="Normal"/>
        <w:bidi w:val="0"/>
        <w:ind w:left="0" w:right="0" w:hanging="0"/>
        <w:jc w:val="left"/>
        <w:rPr>
          <w:kern w:val="0"/>
          <w:sz w:val="24"/>
        </w:rPr>
      </w:pPr>
      <w:r>
        <w:rPr>
          <w:kern w:val="0"/>
          <w:sz w:val="24"/>
        </w:rPr>
      </w:r>
    </w:p>
    <w:p>
      <w:pPr>
        <w:pStyle w:val="Normal"/>
        <w:bidi w:val="0"/>
        <w:ind w:left="0" w:right="0" w:hanging="0"/>
        <w:jc w:val="left"/>
        <w:rPr>
          <w:kern w:val="0"/>
          <w:sz w:val="48"/>
          <w:szCs w:val="48"/>
        </w:rPr>
      </w:pPr>
      <w:r>
        <w:rPr>
          <w:kern w:val="0"/>
          <w:sz w:val="48"/>
          <w:szCs w:val="48"/>
        </w:rPr>
      </w:r>
    </w:p>
    <w:p>
      <w:pPr>
        <w:pStyle w:val="Normal"/>
        <w:bidi w:val="0"/>
        <w:ind w:left="0" w:right="0" w:hanging="0"/>
        <w:jc w:val="left"/>
        <w:rPr/>
      </w:pPr>
      <w:r>
        <w:rPr>
          <w:kern w:val="0"/>
          <w:sz w:val="36"/>
          <w:szCs w:val="36"/>
        </w:rPr>
        <w:t>西行漫记（</w:t>
      </w:r>
      <w:r>
        <w:rPr>
          <w:kern w:val="0"/>
          <w:sz w:val="36"/>
          <w:szCs w:val="36"/>
        </w:rPr>
        <w:t>6</w:t>
      </w:r>
      <w:r>
        <w:rPr>
          <w:kern w:val="0"/>
          <w:sz w:val="36"/>
          <w:szCs w:val="36"/>
        </w:rPr>
        <w:t>）南伽巴瓦的神秘面纱</w:t>
      </w:r>
    </w:p>
    <w:p>
      <w:pPr>
        <w:pStyle w:val="Normal"/>
        <w:bidi w:val="0"/>
        <w:ind w:left="0" w:right="0" w:hanging="0"/>
        <w:jc w:val="right"/>
        <w:rPr/>
      </w:pPr>
      <w:r>
        <w:rPr>
          <w:kern w:val="0"/>
          <w:sz w:val="24"/>
        </w:rPr>
        <w:t>2011-05-26 20:30</w:t>
      </w:r>
    </w:p>
    <w:p>
      <w:pPr>
        <w:pStyle w:val="Normal"/>
        <w:bidi w:val="0"/>
        <w:ind w:left="0" w:right="0" w:hanging="0"/>
        <w:jc w:val="center"/>
        <w:rPr>
          <w:kern w:val="0"/>
          <w:sz w:val="24"/>
        </w:rPr>
      </w:pPr>
      <w:r>
        <w:rPr>
          <w:kern w:val="0"/>
          <w:sz w:val="24"/>
        </w:rPr>
      </w:r>
    </w:p>
    <w:p>
      <w:pPr>
        <w:pStyle w:val="Normal"/>
        <w:bidi w:val="0"/>
        <w:ind w:left="0" w:right="0" w:hanging="0"/>
        <w:jc w:val="left"/>
        <w:rPr/>
      </w:pPr>
      <w:r>
        <w:rPr>
          <w:kern w:val="0"/>
          <w:sz w:val="24"/>
        </w:rPr>
        <w:t>　　</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从然乌经波密到林芝的路，全程柏油路，进藏这么多天，这天的路是最让人放心大胆地前行的。而然乌这个名字很久以前就渗透了我的脑海，之前在论坛看贴，听到看到太多提及然乌湖的大名，心一直向往之。但是这次季节的造化让人多多少少有点遗憾。</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然乌湖地处念青唐古拉山脉东部和伯舒拉岭西侧的结合部，湖面总面积</w:t>
      </w:r>
      <w:r>
        <w:rPr>
          <w:kern w:val="0"/>
          <w:sz w:val="24"/>
        </w:rPr>
        <w:t>10</w:t>
      </w:r>
      <w:r>
        <w:rPr>
          <w:kern w:val="0"/>
          <w:sz w:val="24"/>
        </w:rPr>
        <w:t>平方公里，其实它的正式名称应为帕隆藏布江，然乌湖即这一藏东南名江之源。其实欣赏然乌湖最佳的季节是在深秋，其时湖水清澈碧兰，湖畔山岳色彩斑斓；而夏天就逊色很多，湖水不是很清，山色单调，而我们去的时候正是初夏，这天天公也不作美，天空是灰蒙蒙的，云层很厚。当时我们绕湖走了一圈，感觉时间还挺长，湖面时宽时窄收放有致，极宽处烟波浩淼，极窄处数十米。湖对岸的山体形神也完全不同，植被越是到山脚越是密实以至于不见山体本色。云杉绿得层次分明。湖心有一小岛，静静地泊在那里，相传湖心岛是一神圣之地，生长着一百多种植物，树荫中看不见的地方隐藏着一座小庙，供奉着司水的地方神祗鲁杰布。</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然乌湖四周分布有二十四个自然村落，均为半农半牧，不是很富裕。有趣的是听当地人说，湖对面的阿里村采取了一个极端措施，谢绝架桥通车，唯一与外界的交通工具是三根木头捆扎而成的木筏。如此一来，果然杜绝了外村人来阿里砍柴放牧的可能，但这一措施也给自家的生活带来不便。</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然乌湖固然是美丽的，但是与羊湖比起来，自然又逊色不少。</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离开然乌，即往波密进发。一路沿着帕隆藏布江在群山环抱中穿行，因其海拔低，气候好，公路两旁景色秀丽，四季常青的松杉林一直延伸到路的尽头，前方总能看见高耸入云的雪山、姹紫嫣红的山花和富有民族、地域特色的田园村庄，竟有一种“人在画中游”的感觉。</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手台里传来张总的呼声，问我们到哪里了，即答，在氧吧里享受呢。“你们若不想看南伽巴瓦真貌的话，那就尽管享受吧，哈哈。”经他一提醒，惊觉，我们已在波密中国最美的十大森林中耽搁了太久了，赶紧赶路，看着公路一旁的里程碑一公里一公里累加着，心早已飞到了南伽巴瓦的神秘意境里。</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南迦巴瓦峰海拔</w:t>
      </w:r>
      <w:r>
        <w:rPr>
          <w:kern w:val="0"/>
          <w:sz w:val="24"/>
        </w:rPr>
        <w:t>7782</w:t>
      </w:r>
      <w:r>
        <w:rPr>
          <w:kern w:val="0"/>
          <w:sz w:val="24"/>
        </w:rPr>
        <w:t>米，高度排在世界最高峰行列的第</w:t>
      </w:r>
      <w:r>
        <w:rPr>
          <w:kern w:val="0"/>
          <w:sz w:val="24"/>
        </w:rPr>
        <w:t>15</w:t>
      </w:r>
      <w:r>
        <w:rPr>
          <w:kern w:val="0"/>
          <w:sz w:val="24"/>
        </w:rPr>
        <w:t>位，是</w:t>
      </w:r>
      <w:r>
        <w:rPr>
          <w:kern w:val="0"/>
          <w:sz w:val="24"/>
        </w:rPr>
        <w:t>7000</w:t>
      </w:r>
      <w:r>
        <w:rPr>
          <w:kern w:val="0"/>
          <w:sz w:val="24"/>
        </w:rPr>
        <w:t>米级山峰中的最高峰。由于南峰所在的雅鲁藏布大峡谷地区地质的构造复杂板块构造运动强烈，造成南峰地区山壁耸立、地震、雪崩不断，攀登难度极大，好象至今也只有一支队伍到达过顶峰。南迦巴瓦在藏语中有多种解释，一为“雷电如火燃烧”，一为“直刺天空的长矛”，由这些充满阳刚的名字里，预示着南迦巴瓦峰的刚烈与不可征服。</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xml:space="preserve">    </w:t>
      </w:r>
      <w:r>
        <w:rPr>
          <w:kern w:val="0"/>
          <w:sz w:val="24"/>
        </w:rPr>
        <w:t>知道“南伽巴瓦”是在《中国国家地理》“选美中国”那期，推举南伽巴瓦为中国最美的山第一名，并且重点介绍了她的神秘莫测、难以窥到真容：“仅是转眼，漫卷的云烟又遮盖了他，欲再看时，却只见天空流云如织，云下群山含羞。”</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而今天，我将慢慢地靠近他，那么我能一睹他的真容吗？虔诚地祁祷。到达观景处，张总他们早已等待了三个小时了，山顶上寒风凌冽，赶紧穿上羽绒服，离黄昏还有近一小时，大家架好长焦大炮，耐心地等候着。正如前人所描述，流云如织，始终难见南伽巴瓦最高峰的真容，耐心地再等。上山的车越来越多，人也越来越多，来自各省市的越野</w:t>
      </w:r>
      <w:r>
        <w:rPr>
          <w:kern w:val="0"/>
          <w:sz w:val="24"/>
        </w:rPr>
        <w:t>E</w:t>
      </w:r>
      <w:r>
        <w:rPr>
          <w:kern w:val="0"/>
          <w:sz w:val="24"/>
        </w:rPr>
        <w:t>族们相互交流着进藏的体会。刘医生是来自新疆乌市，生性爽朗，聊着西藏，聊到新疆，最后竟说好明天一起走山南线。路上就是这么有意思，陌生人因为共同的爱好会走到一起。</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xml:space="preserve">    </w:t>
      </w:r>
      <w:r>
        <w:rPr>
          <w:kern w:val="0"/>
          <w:sz w:val="24"/>
        </w:rPr>
        <w:t>刘医生介绍说，因为南伽巴瓦地区终年云海茫茫，曾有一些外国探险家经印度来到这里，希望一睹神山芳容，能拍下一张照片，但整整等了一个月，南峰始终为浓云所掩，只好望山兴叹，抱憾而归。即使当地人，一年之中可以看见他真容的时分也寥寥无几。张总进藏六次，居然一次也没有看到南伽巴瓦的真貌，关兄又在一旁一本正经的忽悠到：“他的与众不同在于总是藏在云中难以看见，只有心诚的人才能一睹风采。”</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呵呵，而我，心够诚，这一路走来，就是带着虔诚的心来探访这里的每一寸时光和每一寸土地。时近十九点半，遮挡南伽巴瓦峰的流云开始慢慢散开，我们都停止了谈话，凝视着，等待那激动人心的一刻。。。。因为大家都明白，那一刻对不远千里到来的人们意味着什么。。。。。十九点四十二分，流云尽散，南伽巴瓦终于露出了尖尖的山峰，象刀峰般尖锐。。。。大家欢呼起来，再就只听到相机的快门声此起彼伏。。。。。</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藏族向导用无比倾羡的目光看着我们。。。。可以看到南伽巴瓦现身，可见神灵对我们是多么地眷顾。我内心也是无比的幸福，第一次进藏即得缘看到南伽巴瓦真容，高兴的心情难以言喻，感谢神灵的赐予。</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以下图片均是根据时间顺序排列）</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xml:space="preserve">    </w:t>
      </w:r>
    </w:p>
    <w:p>
      <w:pPr>
        <w:pStyle w:val="Normal"/>
        <w:bidi w:val="0"/>
        <w:ind w:left="0" w:right="0" w:hanging="0"/>
        <w:jc w:val="left"/>
        <w:rPr>
          <w:kern w:val="0"/>
          <w:sz w:val="24"/>
        </w:rPr>
      </w:pPr>
      <w:r>
        <w:rPr>
          <w:kern w:val="0"/>
          <w:sz w:val="24"/>
        </w:rPr>
      </w:r>
    </w:p>
    <w:p>
      <w:pPr>
        <w:pStyle w:val="Normal"/>
        <w:bidi w:val="0"/>
        <w:ind w:left="0" w:right="0" w:hanging="0"/>
        <w:jc w:val="left"/>
        <w:rPr>
          <w:kern w:val="0"/>
          <w:sz w:val="48"/>
          <w:szCs w:val="48"/>
        </w:rPr>
      </w:pPr>
      <w:r>
        <w:rPr>
          <w:kern w:val="0"/>
          <w:sz w:val="48"/>
          <w:szCs w:val="48"/>
        </w:rPr>
      </w:r>
    </w:p>
    <w:p>
      <w:pPr>
        <w:pStyle w:val="Normal"/>
        <w:bidi w:val="0"/>
        <w:ind w:left="0" w:right="0" w:hanging="0"/>
        <w:jc w:val="left"/>
        <w:rPr/>
      </w:pPr>
      <w:r>
        <w:rPr>
          <w:kern w:val="0"/>
          <w:sz w:val="36"/>
          <w:szCs w:val="36"/>
        </w:rPr>
        <w:t>西行漫记（</w:t>
      </w:r>
      <w:r>
        <w:rPr>
          <w:kern w:val="0"/>
          <w:sz w:val="36"/>
          <w:szCs w:val="36"/>
        </w:rPr>
        <w:t>5</w:t>
      </w:r>
      <w:r>
        <w:rPr>
          <w:kern w:val="0"/>
          <w:sz w:val="36"/>
          <w:szCs w:val="36"/>
        </w:rPr>
        <w:t>）世外桃源</w:t>
      </w:r>
    </w:p>
    <w:p>
      <w:pPr>
        <w:pStyle w:val="Normal"/>
        <w:bidi w:val="0"/>
        <w:ind w:left="0" w:right="0" w:hanging="0"/>
        <w:jc w:val="right"/>
        <w:rPr/>
      </w:pPr>
      <w:r>
        <w:rPr>
          <w:kern w:val="0"/>
          <w:sz w:val="24"/>
        </w:rPr>
        <w:t>2011-05-23 00:03</w:t>
      </w:r>
    </w:p>
    <w:p>
      <w:pPr>
        <w:pStyle w:val="Normal"/>
        <w:bidi w:val="0"/>
        <w:ind w:left="0" w:right="0" w:hanging="0"/>
        <w:jc w:val="center"/>
        <w:rPr>
          <w:kern w:val="0"/>
          <w:sz w:val="24"/>
        </w:rPr>
      </w:pPr>
      <w:r>
        <w:rPr>
          <w:kern w:val="0"/>
          <w:sz w:val="24"/>
        </w:rPr>
      </w:r>
    </w:p>
    <w:p>
      <w:pPr>
        <w:pStyle w:val="Normal"/>
        <w:bidi w:val="0"/>
        <w:ind w:left="0" w:right="0" w:hanging="0"/>
        <w:jc w:val="left"/>
        <w:rPr/>
      </w:pPr>
      <w:r>
        <w:rPr>
          <w:kern w:val="0"/>
          <w:sz w:val="24"/>
        </w:rPr>
        <w:t>　　</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xml:space="preserve">    </w:t>
      </w:r>
      <w:r>
        <w:rPr>
          <w:kern w:val="0"/>
          <w:sz w:val="24"/>
        </w:rPr>
        <w:t>第六天的行程是从左贡出发过邦达、八宿，宿然乌，路况较好，车程约三百公里。虽途经著名的天险怒江山道九十九道</w:t>
      </w:r>
      <w:r>
        <w:rPr>
          <w:kern w:val="0"/>
          <w:sz w:val="24"/>
        </w:rPr>
        <w:t>180</w:t>
      </w:r>
      <w:r>
        <w:rPr>
          <w:kern w:val="0"/>
          <w:sz w:val="24"/>
        </w:rPr>
        <w:t>度回头拐，一边是峭壁一边是悬崖，但经历过昨天的艰险，这一程倒也不怎么害怕了。出左贡时下起了大雪，纷纷扬扬，在山川天地间姿意的妖娆。沿着预定的行程出发没多久，竟意外发现美玉草原的去处，其实并不知道美玉草原究竟是一个什么样的地方，单就冲着这个名字，想都没多想，改道进入。</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在路上经常会发生这样的临时变动，因为觉得，按事先预设好的轨道行进，毕竟少了一份惊喜，而旅行中很大的一种快乐就是发现，发现不曾知道的美，经历不曾想到的事，遇到机缘巧合的人，珍藏一段深刻的记忆。这对我来说，都是一种弥足珍贵的纪念。</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一直以来喜欢雪，并不是因为它的纯洁或是装扮世界的清灵，是因为它的姿态，无拘无束，无需更多的修饰和色彩，就以这样的一种淡然，悄然地不经意地带给世人无法言喻的惊喜，象极了一种生活态度。。。。。在这样的震撼心灵的旅行中，又意外地遭遇它，不仅让我莫名的感动，更让人不得不想起在小樽的那场大雪，要是此刻他能在，那该多好。</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而美玉草原带给我的惊艳，就是在这一瞬的天地融合。这又和一路相遇的雪山有所不同，是因为在深山的腹地？是眼前无比畅快的开阔，还是被雪覆盖下潺潺的流水、绿色的草甸、和密密的树林？我也说不清楚。这个世外桃源，树挂处处都是，晶莹剔透。而雪也越下越大，我们兴奋地停下车，顾不上调整一下呼吸（还在四千多米以上的海拨呢），忙不迭地架起角架，贪婪地拍摄起来，雪花挂在头发上、睫毛上。。。。天苍苍野茫茫的纯美和豪迈，天地合一的冰雪世界，让自己仿若纳尼亚森林中的小仙女一般，童真在自己身体里开始复苏，在雪地上开心地捧起雪花向天空飞撒，和陆姐在雪地上跳起了舞。。。。。我知道，此刻我的心是无比自由和快乐的。。。。。</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玩够了，继续深入，雪渐渐停了，到达美玉乡，遇到三四个正在放牧的孩子，也许平时这里很少有生人来，尽管语言不通，但看得出他们很友好也很兴奋，指着我们的照机又指指自己，会意，开心地给孩子们照相，孩子们又抱来初生牛犊示意我们也可以抱着它一起合影，那当然是我们乐意干的事。离开时，我们让孩子们写下他们的姓名和地址，可惜孩子们不识字，只能找到村干部帮忙，承诺等回到上海，一定将照片寄给他们。</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疯也疯过了，猎奇也进行过了，总要回归原来的轨道，仍从原路返回，发现，刚才晶莹剔透的冰雪世界竟然都化了，显露出草原本来的色彩和肌理。真是诧异极了，那是我们的运气够好，这一切仿佛在梦中，在童话世界里，瞬间的惊艳，瞬间的奇幻。。。。。</w:t>
      </w:r>
    </w:p>
    <w:p>
      <w:pPr>
        <w:pStyle w:val="Normal"/>
        <w:bidi w:val="0"/>
        <w:ind w:left="0" w:right="0" w:hanging="0"/>
        <w:jc w:val="left"/>
        <w:rPr>
          <w:kern w:val="0"/>
          <w:sz w:val="24"/>
        </w:rPr>
      </w:pPr>
      <w:r>
        <w:rPr>
          <w:kern w:val="0"/>
          <w:sz w:val="24"/>
        </w:rPr>
      </w:r>
    </w:p>
    <w:p>
      <w:pPr>
        <w:pStyle w:val="Normal"/>
        <w:bidi w:val="0"/>
        <w:ind w:left="0" w:right="0" w:hanging="0"/>
        <w:jc w:val="left"/>
        <w:rPr/>
      </w:pPr>
      <w:r>
        <w:rPr>
          <w:kern w:val="0"/>
          <w:sz w:val="24"/>
        </w:rPr>
        <w:t xml:space="preserve">    </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76</Words>
  <Characters>11881</Characters>
  <CharactersWithSpaces>101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31:00Z</dcterms:created>
  <dc:creator/>
  <dc:description/>
  <dc:language>en-US</dc:language>
  <cp:lastModifiedBy/>
  <dcterms:modified xsi:type="dcterms:W3CDTF">2011-10-14T16: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