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69432901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90947725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079926962"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57955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09758409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